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  <w:t>ARAHAN : Isikan suku kata awal perkataan di bawah.</w:t>
      </w:r>
    </w:p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65860" cy="958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>
          <w:trHeight w:val="135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9510" cy="861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>
          <w:trHeight w:val="165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m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3970</wp:posOffset>
                      </wp:positionV>
                      <wp:extent cx="800100" cy="7937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9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8.6pt;margin-top:1.1pt;width:62.95pt;height:62.4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8240" cy="9201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j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drawing>
                <wp:inline distT="0" distB="0" distL="0" distR="0">
                  <wp:extent cx="1322705" cy="902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68"/>
        <w:gridCol w:w="768"/>
        <w:gridCol w:w="768"/>
        <w:gridCol w:w="768"/>
        <w:gridCol w:w="768"/>
        <w:gridCol w:w="720"/>
        <w:gridCol w:w="352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78840" cy="105473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217805</wp:posOffset>
                </wp:positionV>
                <wp:extent cx="2066290" cy="5803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RAS  BACA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ainol Abidin b. Bas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K TELUK MED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7.1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ERAS  BACA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Zainol Abidin b. Bas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K TELUK MED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3:56:00Z</dcterms:created>
  <dc:creator>Zainol Abidin</dc:creator>
  <dc:description/>
  <dc:language>en-US</dc:language>
  <cp:lastModifiedBy>Zainol Abidin</cp:lastModifiedBy>
  <dcterms:modified xsi:type="dcterms:W3CDTF">2007-02-25T17:21:00Z</dcterms:modified>
  <cp:revision>4</cp:revision>
  <dc:subject/>
  <dc:title>ARAHAN : Isikan suku kata awal perkataan di bawah</dc:title>
</cp:coreProperties>
</file>