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1537" w:hRule="atLeast"/>
        </w:trPr>
        <w:tc>
          <w:tcPr>
            <w:tcW w:w="1078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605</wp:posOffset>
                      </wp:positionV>
                      <wp:extent cx="6373495" cy="1114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3495" cy="1114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6"/>
                                    <w:gridCol w:w="8231"/>
                                  </w:tblGrid>
                                  <w:tr>
                                    <w:trPr>
                                      <w:trHeight w:val="1710" w:hRule="atLeast"/>
                                    </w:trPr>
                                    <w:tc>
                                      <w:tcPr>
                                        <w:tcW w:w="1806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09015" cy="109537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" t="-19" r="-25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09015" cy="10953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31" w:type="dxa"/>
                                        <w:tcBorders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44"/>
                                            <w:szCs w:val="44"/>
                                            <w:lang w:val="id-ID"/>
                                          </w:rPr>
                                          <w:t>PERPUSTAKAAN SMA NEGERI 1 BANDU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id-ID"/>
                                          </w:rPr>
                                        </w:pPr>
                                        <w:r>
                                          <w:rPr>
                                            <w:lang w:val="id-ID"/>
                                          </w:rPr>
                                          <w:t>Jl. Ir. H.Djuanda, No.93,</w:t>
                                        </w:r>
                                        <w:r>
                                          <w:rPr/>
                                          <w:t xml:space="preserve"> Telp 2503948 Bandung 4013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id-ID"/>
                                          </w:rPr>
                                        </w:pPr>
                                        <w:r>
                                          <w:rPr>
                                            <w:lang w:val="id-ID"/>
                                          </w:rPr>
                                          <w:t xml:space="preserve">Email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lang w:val="id-ID"/>
                                            </w:rPr>
                                            <w:t>perpustakaansmansa@yahoo.com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lang w:val="id-ID"/>
                                          </w:rPr>
                                          <w:t xml:space="preserve">Website: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color w:val="002060"/>
                                          </w:rPr>
                                          <w:t>lib-sman1bdg.blogspot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85pt;height:87.75pt;mso-wrap-distance-left:0pt;mso-wrap-distance-right:9pt;mso-wrap-distance-top:0pt;mso-wrap-distance-bottom:0pt;margin-top: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6"/>
                              <w:gridCol w:w="8231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80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9015" cy="10953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19" r="-2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01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23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4"/>
                                      <w:szCs w:val="44"/>
                                      <w:lang w:val="id-ID"/>
                                    </w:rPr>
                                    <w:t>PERPUSTAKAAN SMA NEGERI 1 BAND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d-ID"/>
                                    </w:rPr>
                                  </w:pPr>
                                  <w:r>
                                    <w:rPr>
                                      <w:lang w:val="id-ID"/>
                                    </w:rPr>
                                    <w:t>Jl. Ir. H.Djuanda, No.93,</w:t>
                                  </w:r>
                                  <w:r>
                                    <w:rPr/>
                                    <w:t xml:space="preserve"> Telp 2503948 Bandung 401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d-ID"/>
                                    </w:rPr>
                                  </w:pPr>
                                  <w:r>
                                    <w:rPr>
                                      <w:lang w:val="id-ID"/>
                                    </w:rPr>
                                    <w:t xml:space="preserve">E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id-ID"/>
                                      </w:rPr>
                                      <w:t>perpustakaansmansa@yahoo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id-ID"/>
                                    </w:rPr>
                                    <w:t xml:space="preserve">Website: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2060"/>
                                    </w:rPr>
                                    <w:t>lib-sman1bdg.blogspot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No.  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PERMOHONAN MENJADI ANGGOTA PERPUSTAKA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ang bertanda tangan di bawah ini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 a  m  a </w:t>
        <w:tab/>
        <w:tab/>
        <w:tab/>
        <w:t>: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K  e  l  a  s</w:t>
        <w:tab/>
        <w:tab/>
        <w:tab/>
        <w:t>:  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 l  a  m  a  t</w:t>
        <w:tab/>
        <w:tab/>
        <w:tab/>
        <w:t>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gajukan permohonan untuk menjadi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“  </w:t>
      </w:r>
      <w:r>
        <w:rPr>
          <w:b/>
          <w:sz w:val="28"/>
        </w:rPr>
        <w:t>ANGGOTA PERPUSTAKAAN  SMA  NEGERI  1  BANDUNG  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engan  pernyataan  akan  memenuhi  tata  tertib  Perpustakaan  sebagai  berikut  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Setiap pelajar harus menjadi  anggota Perpustakaan dan mempunyai Kartu  Perpustakaan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Kartu anggota seseorang tidak dapat dipergunakan oleh orang lain.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Setiap anggota/pelajar wajib memelihara ketenangan, ketertiban, keindahan dan kebersihan Perpustakaan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Masuk perpustakaan dilarang membawa tas, makanan dan lain-lain yang akan mengganggu ketentraman Perpustakaan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Setiap anggota dapat meminjam buku paling banyak 3 (tiga) buah/Periode, dengan jangka waktu meminjam 2 minggu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Buku-buku referensi, majalah, surat kabar tidak dapat dipinjam ke rumah (hanya untuk di baca di ruang Perpustakaan)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Bahan-bahan pustaka tidak boleh dibawa ke luar Perpustakaan, kecuali yang dipinjam ke rumah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Buku-buku yang dipinjam harus tetap terpelihara, jangan sampai kotor (dicorat- coret)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Buku-buku yang rusak/hilang harus diganti dengan buku yang sama atau seimbang menurut pertimbangan pihak Perpustakaan .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 xml:space="preserve"> </w:t>
      </w:r>
      <w:r>
        <w:rPr/>
        <w:t>Buku-buku yang dipinjam harus dikembalikan tepat pada waktunya.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>Kepada mereka yang terlambat mengembalikan buku pinjaman akan dikenakan denda Rp.500,- / hari.</w:t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/>
        <w:t xml:space="preserve"> </w:t>
      </w:r>
      <w:r>
        <w:rPr/>
        <w:t>Kepada mereka yang tidak mengindahkan peraturan akan dikenakan sank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engetahui   :</w:t>
        <w:tab/>
        <w:tab/>
        <w:tab/>
        <w:tab/>
        <w:t>Bandung, _______________ 20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Orangtua Siswa / Wali,</w:t>
      </w:r>
      <w:r>
        <w:rPr/>
        <w:tab/>
        <w:tab/>
        <w:tab/>
        <w:tab/>
        <w:t xml:space="preserve">    </w:t>
      </w:r>
      <w:r>
        <w:rPr>
          <w:b/>
        </w:rPr>
        <w:t>P e m o h o n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________________________)</w:t>
        <w:tab/>
        <w:tab/>
        <w:t>(____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TATAN   :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Menyerahkan 3 buah pas photo ukuran 2 x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20160"/>
      <w:pgMar w:left="1296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rpustakaansmansa@yahoo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erpustakaansmansa@yaho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 smu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45:00Z</dcterms:created>
  <dc:creator>-</dc:creator>
  <dc:description/>
  <dc:language>en-US</dc:language>
  <cp:lastModifiedBy>perpus</cp:lastModifiedBy>
  <cp:lastPrinted>2013-03-01T09:45:00Z</cp:lastPrinted>
  <dcterms:modified xsi:type="dcterms:W3CDTF">2013-08-27T06:45:00Z</dcterms:modified>
  <cp:revision>2</cp:revision>
  <dc:subject/>
  <dc:title>DEPARTEMEN PENDIDIKAN NASIONAL</dc:title>
</cp:coreProperties>
</file>