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SAMBA ENREDO - ESCOLA DE SAMBA MIRIM UNIDOS DA SÃO JOSÉ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ARNAVAL 199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ISTÓRIAS DE GLÓRIA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É Na Ging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Na Ginga do Corpo, É no Drible da Paixão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utebol é Pura Raça, São José é Emoçã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Gira, Gira Baiana, Rebola a Bola Mulata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BIS          Sacode a Galera, Que Vai Ser Gol de Plac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je Tem Clássico, Revive a Histór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 Tantas Façanhas, de Dias de Glória.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Pula, Pula Sacy – Voa, Voa Caturrita</w:t>
      </w:r>
    </w:p>
    <w:p>
      <w:pPr>
        <w:pStyle w:val="Normal"/>
        <w:rPr/>
      </w:pPr>
      <w:r>
        <w:rPr>
          <w:rFonts w:cs="Tahoma" w:ascii="Tahoma" w:hAnsi="Tahoma"/>
          <w:b/>
        </w:rPr>
        <w:t>BIS          É Na Festa das Bandeiras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</w:t>
      </w:r>
      <w:r>
        <w:rPr>
          <w:rFonts w:cs="Tahoma" w:ascii="Tahoma" w:hAnsi="Tahoma"/>
          <w:b/>
        </w:rPr>
        <w:t>Que a Torcida se Agi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Bola na Rede, é Gol, é Go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xplode a Galera, Tem Samba, Tem Show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É Faixa no Peito, é Taça no Armári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ou Campeão, Não Quero Mais Comentário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Letra:</w:t>
      </w:r>
      <w:r>
        <w:rPr>
          <w:rFonts w:cs="Tahoma" w:ascii="Tahoma" w:hAnsi="Tahoma"/>
        </w:rPr>
        <w:t xml:space="preserve"> Jerson Domingu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b/>
      <w:sz w:val="28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9Char">
    <w:name w:val="Título 9 Char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CorpodetextoChar">
    <w:name w:val="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homa">
    <w:name w:val="Normal + Tahoma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9:51:00Z</dcterms:created>
  <dc:creator/>
  <dc:description/>
  <cp:keywords/>
  <dc:language>en-US</dc:language>
  <cp:lastModifiedBy>Cliente Pampa</cp:lastModifiedBy>
  <dcterms:modified xsi:type="dcterms:W3CDTF">2012-06-05T05:26:00Z</dcterms:modified>
  <cp:revision>85</cp:revision>
  <dc:subject/>
  <dc:title>ESCOLA DE SAMBA MIRIM UNIDOS DA SÃO JOSÉ</dc:title>
</cp:coreProperties>
</file>