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209" w:hanging="0"/>
        <w:rPr>
          <w:rFonts w:ascii="Wingdings" w:hAnsi="Wingdings" w:eastAsia="Wingdings" w:cs="Wingding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735</wp:posOffset>
                </wp:positionH>
                <wp:positionV relativeFrom="paragraph">
                  <wp:posOffset>81915</wp:posOffset>
                </wp:positionV>
                <wp:extent cx="5029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6.45pt" to="409pt,6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66360</wp:posOffset>
                </wp:positionH>
                <wp:positionV relativeFrom="paragraph">
                  <wp:posOffset>91440</wp:posOffset>
                </wp:positionV>
                <wp:extent cx="0" cy="35261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7.2pt" to="406.8pt,28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Heading1"/>
        <w:ind w:left="180" w:right="209" w:hanging="0"/>
        <w:rPr/>
      </w:pPr>
      <w:r>
        <w:object w:dxaOrig="9082" w:dyaOrig="6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25pt;margin-top:0.35pt;width:44.7pt;height:37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82322044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</wp:posOffset>
                </wp:positionH>
                <wp:positionV relativeFrom="paragraph">
                  <wp:posOffset>13970</wp:posOffset>
                </wp:positionV>
                <wp:extent cx="0" cy="3434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1pt" to="3.6pt,271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PHIÕU Dù THI</w: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BlockText"/>
        <w:numPr>
          <w:ilvl w:val="0"/>
          <w:numId w:val="0"/>
        </w:numPr>
        <w:ind w:left="360" w:right="3269" w:hanging="360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cols w:num="2" w:equalWidth="false" w:sep="false">
            <w:col w:w="5760" w:space="576"/>
            <w:col w:w="1973"/>
          </w:cols>
          <w:formProt w:val="true"/>
          <w:textDirection w:val="lrTb"/>
          <w:docGrid w:type="default" w:linePitch="360" w:charSpace="0"/>
        </w:sectPr>
      </w:pPr>
    </w:p>
    <w:p>
      <w:pPr>
        <w:pStyle w:val="BlockText"/>
        <w:tabs>
          <w:tab w:val="clear" w:pos="1980"/>
        </w:tabs>
        <w:ind w:left="270" w:right="209" w:hanging="0"/>
        <w:rPr/>
      </w:pPr>
      <w:r>
        <w:rPr/>
      </w:r>
    </w:p>
    <w:p>
      <w:pPr>
        <w:pStyle w:val="BlockText"/>
        <w:tabs>
          <w:tab w:val="clear" w:pos="1980"/>
          <w:tab w:val="left" w:pos="1260" w:leader="none"/>
          <w:tab w:val="right" w:pos="7740" w:leader="dot"/>
        </w:tabs>
        <w:ind w:left="270" w:right="209" w:hanging="0"/>
        <w:rPr/>
      </w:pPr>
      <w:r>
        <w:rPr/>
        <w:t>Hä vµ tªn</w:t>
        <w:tab/>
        <w:t>:</w:t>
        <w:tab/>
      </w:r>
    </w:p>
    <w:p>
      <w:pPr>
        <w:pStyle w:val="BlockText"/>
        <w:tabs>
          <w:tab w:val="clear" w:pos="1980"/>
          <w:tab w:val="left" w:pos="1260" w:leader="none"/>
          <w:tab w:val="right" w:pos="7740" w:leader="dot"/>
        </w:tabs>
        <w:ind w:left="270" w:right="209" w:hanging="0"/>
        <w:rPr/>
      </w:pPr>
      <w:r>
        <w:rPr/>
        <w:t>CMND</w:t>
        <w:tab/>
        <w:t>:</w:t>
        <w:tab/>
      </w:r>
    </w:p>
    <w:p>
      <w:pPr>
        <w:pStyle w:val="BlockText"/>
        <w:tabs>
          <w:tab w:val="clear" w:pos="1980"/>
          <w:tab w:val="left" w:pos="1260" w:leader="none"/>
          <w:tab w:val="right" w:pos="7740" w:leader="dot"/>
        </w:tabs>
        <w:ind w:left="270" w:right="209" w:hanging="0"/>
        <w:rPr/>
      </w:pPr>
      <w:r>
        <w:rPr/>
        <w:t>§Þa chØ</w:t>
        <w:tab/>
        <w:t>:</w:t>
        <w:tab/>
      </w:r>
    </w:p>
    <w:p>
      <w:pPr>
        <w:pStyle w:val="BlockText"/>
        <w:tabs>
          <w:tab w:val="clear" w:pos="1980"/>
        </w:tabs>
        <w:ind w:left="270" w:right="209" w:hanging="0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BlockText"/>
        <w:numPr>
          <w:ilvl w:val="0"/>
          <w:numId w:val="16"/>
        </w:numPr>
        <w:tabs>
          <w:tab w:val="clear" w:pos="1980"/>
        </w:tabs>
        <w:ind w:left="630" w:right="258" w:hanging="360"/>
        <w:rPr/>
      </w:pPr>
      <w:r>
        <w:rPr/>
        <w:t>C«ng ty Mosfly ViÖt Nam lµ c«ng ty liªn doanh gi÷a c«ng ty Vipesco (ViÖt Nam) vµ c«ng ty Pokong Malaysia.</w:t>
      </w:r>
    </w:p>
    <w:p>
      <w:pPr>
        <w:pStyle w:val="BlockText"/>
        <w:tabs>
          <w:tab w:val="clear" w:pos="1980"/>
        </w:tabs>
        <w:ind w:left="630" w:right="258" w:hanging="360"/>
        <w:rPr/>
      </w:pPr>
      <w:r>
        <w:rPr>
          <w:rFonts w:eastAsia="Monotype Sorts;Symbol" w:cs="Monotype Sorts;Symbol" w:ascii="Monotype Sorts;Symbol" w:hAnsi="Monotype Sorts;Symbol"/>
        </w:rPr>
        <w:t></w:t>
      </w:r>
      <w:r>
        <w:rPr/>
        <w:tab/>
        <w:t>BÖnh sèt huyÕt rÊt nguy hiÓm ®Õn tÝnh m¹ng con ng</w:t>
        <w:softHyphen/>
        <w:t>êi.</w:t>
      </w:r>
    </w:p>
    <w:p>
      <w:pPr>
        <w:pStyle w:val="BlockText"/>
        <w:numPr>
          <w:ilvl w:val="0"/>
          <w:numId w:val="7"/>
        </w:numPr>
        <w:tabs>
          <w:tab w:val="clear" w:pos="1980"/>
        </w:tabs>
        <w:ind w:left="630" w:right="258" w:hanging="360"/>
        <w:rPr/>
      </w:pPr>
      <w:r>
        <w:rPr/>
        <w:t>Môc tiªu sö dông s¶n phÈm Mosfly ®Ó b¶o vÖ søc kháe vµ an toµn cho gia ®×nh b¹n.</w:t>
      </w:r>
    </w:p>
    <w:p>
      <w:pPr>
        <w:pStyle w:val="BlockText"/>
        <w:numPr>
          <w:ilvl w:val="0"/>
          <w:numId w:val="4"/>
        </w:numPr>
        <w:tabs>
          <w:tab w:val="clear" w:pos="1980"/>
        </w:tabs>
        <w:ind w:left="645" w:right="258" w:hanging="375"/>
        <w:rPr/>
      </w:pPr>
      <w:r>
        <w:rPr/>
        <w:t>B¹n h·y dù ®o¸n cã bao nhiªu phiÕu tham gia ch</w:t>
        <w:softHyphen/>
        <w:t>¬ng tr×nh nµy?</w:t>
      </w:r>
    </w:p>
    <w:p>
      <w:pPr>
        <w:pStyle w:val="BlockText"/>
        <w:tabs>
          <w:tab w:val="clear" w:pos="1980"/>
        </w:tabs>
        <w:ind w:left="90" w:right="551" w:hanging="0"/>
        <w:jc w:val="right"/>
        <w:rPr/>
      </w:pPr>
      <w:r>
        <w:rPr>
          <w:b/>
          <w:i/>
        </w:rPr>
        <w:t xml:space="preserve">§óng </w:t>
      </w:r>
      <w:r>
        <w:rPr>
          <w:rFonts w:eastAsia="Monotype Sorts;Symbol" w:cs="Monotype Sorts;Symbol" w:ascii="Monotype Sorts;Symbol" w:hAnsi="Monotype Sorts;Symbol"/>
        </w:rPr>
        <w:t></w:t>
      </w:r>
      <w:r>
        <w:rPr>
          <w:b/>
          <w:i/>
        </w:rPr>
        <w:t xml:space="preserve"> Sai </w:t>
      </w:r>
      <w:r>
        <w:rPr>
          <w:rFonts w:eastAsia="Monotype Sorts;Symbol" w:cs="Monotype Sorts;Symbol" w:ascii="Monotype Sorts;Symbol" w:hAnsi="Monotype Sorts;Symbol"/>
        </w:rPr>
        <w:t></w:t>
      </w:r>
    </w:p>
    <w:p>
      <w:pPr>
        <w:pStyle w:val="BlockText"/>
        <w:tabs>
          <w:tab w:val="clear" w:pos="1980"/>
        </w:tabs>
        <w:ind w:left="90" w:right="551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BlockText"/>
        <w:tabs>
          <w:tab w:val="clear" w:pos="1980"/>
        </w:tabs>
        <w:ind w:left="90" w:right="551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BlockText"/>
        <w:tabs>
          <w:tab w:val="clear" w:pos="1980"/>
        </w:tabs>
        <w:ind w:left="90" w:right="551" w:hanging="0"/>
        <w:jc w:val="right"/>
        <w:rPr/>
      </w:pPr>
      <w:r>
        <w:rPr>
          <w:b/>
          <w:i/>
        </w:rPr>
        <w:t xml:space="preserve">§óng </w:t>
      </w:r>
      <w:r>
        <w:rPr>
          <w:rFonts w:eastAsia="Monotype Sorts;Symbol" w:cs="Monotype Sorts;Symbol" w:ascii="Monotype Sorts;Symbol" w:hAnsi="Monotype Sorts;Symbol"/>
        </w:rPr>
        <w:t></w:t>
      </w:r>
      <w:r>
        <w:rPr>
          <w:b/>
          <w:i/>
        </w:rPr>
        <w:t xml:space="preserve"> Sai </w:t>
      </w:r>
      <w:r>
        <w:rPr>
          <w:rFonts w:eastAsia="Monotype Sorts;Symbol" w:cs="Monotype Sorts;Symbol" w:ascii="Monotype Sorts;Symbol" w:hAnsi="Monotype Sorts;Symbol"/>
        </w:rPr>
        <w:t></w:t>
      </w:r>
    </w:p>
    <w:p>
      <w:pPr>
        <w:pStyle w:val="BlockText"/>
        <w:tabs>
          <w:tab w:val="clear" w:pos="1980"/>
        </w:tabs>
        <w:ind w:left="90" w:right="551" w:hanging="0"/>
        <w:jc w:val="right"/>
        <w:rPr/>
      </w:pPr>
      <w:r>
        <w:rPr/>
      </w:r>
    </w:p>
    <w:p>
      <w:pPr>
        <w:pStyle w:val="BlockText"/>
        <w:tabs>
          <w:tab w:val="clear" w:pos="1980"/>
        </w:tabs>
        <w:ind w:left="90" w:right="551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299720</wp:posOffset>
                </wp:positionV>
                <wp:extent cx="1179195" cy="1638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3.6pt;width:92.8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§óng </w:t>
      </w:r>
      <w:r>
        <w:rPr>
          <w:rFonts w:eastAsia="Monotype Sorts;Symbol" w:cs="Monotype Sorts;Symbol" w:ascii="Monotype Sorts;Symbol" w:hAnsi="Monotype Sorts;Symbol"/>
        </w:rPr>
        <w:t></w:t>
      </w:r>
      <w:r>
        <w:rPr>
          <w:b/>
          <w:i/>
        </w:rPr>
        <w:t xml:space="preserve"> Sai </w:t>
      </w:r>
      <w:r>
        <w:rPr>
          <w:rFonts w:eastAsia="Monotype Sorts;Symbol" w:cs="Monotype Sorts;Symbol" w:ascii="Monotype Sorts;Symbol" w:hAnsi="Monotype Sorts;Symbol"/>
        </w:rPr>
        <w:t></w: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cols w:num="2" w:equalWidth="false" w:sep="false">
            <w:col w:w="5310" w:space="162"/>
            <w:col w:w="2837"/>
          </w:cols>
          <w:formProt w:val="true"/>
          <w:textDirection w:val="lrTb"/>
          <w:docGrid w:type="default" w:linePitch="360" w:charSpace="0"/>
        </w:sectPr>
      </w:pPr>
    </w:p>
    <w:p>
      <w:pPr>
        <w:pStyle w:val="BlockText"/>
        <w:tabs>
          <w:tab w:val="clear" w:pos="1980"/>
        </w:tabs>
        <w:ind w:left="0" w:right="209" w:hanging="0"/>
        <w:jc w:val="center"/>
        <w:rPr/>
      </w:pPr>
      <w:r>
        <w:rPr/>
        <w:t>H·y c¾t ch÷ MOSFLY trªn hép nhang, d¸n vµo khung d</w:t>
        <w:softHyphen/>
        <w:t>íi ®©y:</w:t>
      </w:r>
    </w:p>
    <w:p>
      <w:pPr>
        <w:pStyle w:val="BlockText"/>
        <w:tabs>
          <w:tab w:val="clear" w:pos="1980"/>
        </w:tabs>
        <w:ind w:left="0" w:right="209" w:hanging="0"/>
        <w:jc w:val="center"/>
        <w:rPr>
          <w:sz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10665</wp:posOffset>
                </wp:positionH>
                <wp:positionV relativeFrom="paragraph">
                  <wp:posOffset>37465</wp:posOffset>
                </wp:positionV>
                <wp:extent cx="2127885" cy="4362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436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18.95pt;margin-top:2.95pt;width:167.5pt;height:34.3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NI-Cooper" w:ascii="VNI-Cooper" w:hAnsi="VNI-Cooper"/>
          <w:b/>
          <w:sz w:val="54"/>
        </w:rPr>
        <w:t>MOSFLY</w:t>
      </w:r>
    </w:p>
    <w:p>
      <w:pPr>
        <w:pStyle w:val="BlockText"/>
        <w:tabs>
          <w:tab w:val="clear" w:pos="1980"/>
        </w:tabs>
        <w:ind w:left="0" w:right="209" w:hanging="0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770</wp:posOffset>
                </wp:positionH>
                <wp:positionV relativeFrom="paragraph">
                  <wp:posOffset>64770</wp:posOffset>
                </wp:positionV>
                <wp:extent cx="510159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1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5.1pt" to="406.75pt,5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ockTex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1980"/>
        </w:tabs>
        <w:ind w:left="3060" w:right="3089" w:hanging="0"/>
        <w:jc w:val="center"/>
        <w:rPr>
          <w:b/>
          <w:b/>
        </w:rPr>
      </w:pPr>
      <w:r>
        <w:rPr>
          <w:b/>
        </w:rPr>
        <w:t>Gi¶i th</w:t>
        <w:softHyphen/>
        <w:t>ëng:</w:t>
      </w:r>
    </w:p>
    <w:p>
      <w:pPr>
        <w:pStyle w:val="BlockText"/>
        <w:tabs>
          <w:tab w:val="clear" w:pos="1980"/>
        </w:tabs>
        <w:ind w:left="0" w:right="209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>01 gi¶i nhÊt</w:t>
        <w:tab/>
        <w:t>: 01 Xe Angle 80-VMEP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>03 gi¶i nh×</w:t>
        <w:tab/>
        <w:t>: 01 ti vi  20”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>03 gi¶i ba</w:t>
        <w:tab/>
        <w:t>: 01 ti vi 16”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>03 gi¶i t</w:t>
        <w:softHyphen/>
        <w:t xml:space="preserve"> </w:t>
        <w:tab/>
        <w:t>: 01 ti vi 14”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>01 gi¶i n¨m</w:t>
        <w:tab/>
        <w:t>: 01 tñ l¹nh 140 lÝt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 xml:space="preserve">03 gi¶i s¸u </w:t>
        <w:tab/>
        <w:t>: 01 tñ l¹nh 110 lÝt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 xml:space="preserve">03 gi¶i b¶y </w:t>
        <w:tab/>
        <w:t>: 01 tñ l¹nh 90 lÝt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>20 gi¶i t¸m</w:t>
        <w:tab/>
        <w:t>: 01 Radio Cassette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>50 gi¶i chÝn</w:t>
        <w:tab/>
        <w:t>: 01 xe ®¹p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/>
      </w:pPr>
      <w:r>
        <w:rPr/>
        <w:t>50 gi¶i m</w:t>
        <w:softHyphen/>
        <w:t>êi</w:t>
        <w:tab/>
        <w:t>: 01 qu¹t m¸y</w: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cols w:num="2" w:space="432" w:equalWidth="true" w:sep="true"/>
          <w:formProt w:val="true"/>
          <w:textDirection w:val="lrTb"/>
          <w:docGrid w:type="default" w:linePitch="360" w:charSpace="0"/>
        </w:sectPr>
      </w:pPr>
    </w:p>
    <w:p>
      <w:pPr>
        <w:pStyle w:val="Block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980"/>
          <w:tab w:val="left" w:pos="1260" w:leader="none"/>
        </w:tabs>
        <w:ind w:left="90" w:right="299" w:hanging="0"/>
        <w:jc w:val="center"/>
        <w:rPr>
          <w:b/>
          <w:b/>
        </w:rPr>
      </w:pPr>
      <w:r>
        <w:rPr>
          <w:b/>
        </w:rPr>
        <w:t>Tæng céng: 139 phÇn th</w:t>
        <w:softHyphen/>
        <w:t>ëng / 10 gi¶i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Héi ®ång xÐt th</w:t>
        <w:softHyphen/>
        <w:t>ëng vµ ph¸t gi¶i th</w:t>
        <w:softHyphen/>
        <w:t>ëng</w:t>
      </w:r>
    </w:p>
    <w:p>
      <w:pPr>
        <w:pStyle w:val="BlockText"/>
        <w:numPr>
          <w:ilvl w:val="0"/>
          <w:numId w:val="9"/>
        </w:numPr>
        <w:shd w:fill="D8D8D8" w:val="clear"/>
        <w:tabs>
          <w:tab w:val="clear" w:pos="1980"/>
          <w:tab w:val="left" w:pos="1260" w:leader="none"/>
        </w:tabs>
        <w:ind w:left="360" w:right="209" w:hanging="360"/>
        <w:jc w:val="left"/>
        <w:rPr/>
      </w:pPr>
      <w:r>
        <w:rPr/>
        <w:t>§¹i diÖn c«ng ty liªn doanh MOSFLY ViÖt Nam.</w:t>
      </w:r>
    </w:p>
    <w:p>
      <w:pPr>
        <w:pStyle w:val="BlockText"/>
        <w:numPr>
          <w:ilvl w:val="0"/>
          <w:numId w:val="9"/>
        </w:numPr>
        <w:shd w:fill="D8D8D8" w:val="clear"/>
        <w:tabs>
          <w:tab w:val="clear" w:pos="1980"/>
          <w:tab w:val="left" w:pos="1260" w:leader="none"/>
        </w:tabs>
        <w:ind w:left="360" w:right="209" w:hanging="360"/>
        <w:jc w:val="left"/>
        <w:rPr/>
      </w:pPr>
      <w:r>
        <w:rPr/>
        <w:t>§¹i diÖn UBND thµnh phè – §¹i diÖn së th</w:t>
        <w:softHyphen/>
        <w:t>¬ng m¹i – §¹i diÖn së VHTT – Phãng viªn nhµ b¸o, truyÒn h×nh, ph¸t thanh, vµ mét sè kh¸ch hµng.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jc w:val="center"/>
        <w:rPr>
          <w:b/>
          <w:b/>
          <w:i/>
          <w:i/>
        </w:rPr>
      </w:pPr>
      <w:r>
        <w:rPr>
          <w:b/>
          <w:i/>
        </w:rPr>
        <w:t>KÕt qu¶ ®</w:t>
        <w:softHyphen/>
        <w:t>îc th«ng b¸o b»ng c¸c ph</w:t>
        <w:softHyphen/>
        <w:t>¬ng tiÖn th«ng tin ®¹i chóng.</w:t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lockText"/>
        <w:tabs>
          <w:tab w:val="clear" w:pos="1980"/>
          <w:tab w:val="left" w:pos="1260" w:leader="none"/>
        </w:tabs>
        <w:ind w:left="0" w:right="209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>ChuyÖn Kh«i hµi</w: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M</w:t>
      </w:r>
      <w:r>
        <w:rPr/>
        <w:t>ét ng</w:t>
        <w:softHyphen/>
        <w:t>êi ®µn «ng nghe ®iÖn tho¹i, giäng ë ®Çu kia nãi: Chµo «ng John, ®©y lµ garage Henderson. Vî «ng võa míi l¸i xe ®Õn garage mÊy phót ®Ó l¾p èng ®iÒu hßa kh«ng khÝ míi vµ t«i gäi ®Õn «ng ®Ó hái xem «ng cã tr¶ tiÒn cho...”</w:t>
      </w:r>
    </w:p>
    <w:p>
      <w:pPr>
        <w:pStyle w:val="Normal"/>
        <w:jc w:val="both"/>
        <w:rPr/>
      </w:pPr>
      <w:r>
        <w:rPr/>
        <w:tab/>
        <w:t>“V©ng,”  ¤ng   John   ng¾t    lêi</w:t>
      </w:r>
    </w:p>
    <w:p>
      <w:pPr>
        <w:pStyle w:val="Normal"/>
        <w:jc w:val="both"/>
        <w:rPr/>
      </w:pPr>
      <w:r>
        <w:rPr/>
        <w:t>ng</w:t>
        <w:softHyphen/>
        <w:t>êi gäi, “T«i sÏ tr¶ tiÒn thay èng, chØ cÇn göi hãa ®¬n ®Õn.”</w:t>
      </w:r>
    </w:p>
    <w:p>
      <w:pPr>
        <w:pStyle w:val="Normal"/>
        <w:jc w:val="both"/>
        <w:rPr/>
      </w:pPr>
      <w:r>
        <w:rPr/>
        <w:tab/>
        <w:t>“</w:t>
      </w:r>
      <w:r>
        <w:rPr>
          <w:rFonts w:cs=".VnTimeH" w:ascii=".VnTimeH" w:hAnsi=".VnTimeH"/>
        </w:rPr>
        <w:t>å</w:t>
      </w:r>
      <w:r>
        <w:rPr/>
        <w:t>!“ giäng bªn kia nãi: “T«i kh«ng nãi vÒ viÖc thay èng ®iÒu hßa kh«ng khÝ, vî «ng ®· tr¶ kho¶n ®ã råi, t«i muèn biÕt lµ «ng cã ®Þnh tr¶ tiÒn cho mét phÝa garage cña t«i bÞ bµ nhµ t«ng sËp khi l¸i xe vµo kh«ng?”</w: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FBFBF" w:val="clear"/>
        <w:jc w:val="center"/>
        <w:rPr/>
      </w:pPr>
      <w:r>
        <w:rPr/>
        <w:t>FREIGHT AND HANDLING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>-----</w:t>
      </w:r>
      <w:r>
        <w:rPr>
          <w:rFonts w:eastAsia="Wingdings" w:cs="Wingdings" w:ascii="Wingdings" w:hAnsi="Wingdings"/>
        </w:rPr>
        <w:t></w:t>
      </w:r>
      <w:r>
        <w:rPr/>
        <w:t>-----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360" w:leader="none"/>
          <w:tab w:val="right" w:pos="7560" w:leader="dot"/>
        </w:tabs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</w:t>
      </w:r>
      <w:r>
        <w:rPr/>
        <w:t xml:space="preserve">  THIRD CLASS</w:t>
        <w:tab/>
        <w:t>$2.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360" w:leader="none"/>
          <w:tab w:val="right" w:pos="7560" w:leader="dot"/>
        </w:tabs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</w:t>
      </w:r>
      <w:r>
        <w:rPr/>
        <w:t xml:space="preserve">  FIRST CLASS</w:t>
        <w:tab/>
        <w:t>$3.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360" w:leader="none"/>
          <w:tab w:val="right" w:pos="7560" w:leader="dot"/>
        </w:tabs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</w:t>
      </w:r>
      <w:r>
        <w:rPr/>
        <w:t xml:space="preserve">  OUTSIDE USA</w:t>
        <w:tab/>
        <w:t>$10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2286000" cy="7315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0C0C0"/>
                                <w:sz w:val="22"/>
                                <w:szCs w:val="22"/>
                              </w:rPr>
                              <w:t>MICROSOFT OFF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color w:val="C0C0C0"/>
                                <w:sz w:val="66"/>
                                <w:szCs w:val="6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6pt;mso-wrap-distance-left:9.05pt;mso-wrap-distance-right:9.05pt;mso-wrap-distance-top:0pt;mso-wrap-distance-bottom:0pt;margin-top:0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color w:val="C0C0C0"/>
                          <w:sz w:val="22"/>
                          <w:szCs w:val="22"/>
                        </w:rPr>
                        <w:t>MICROSOFT OFF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  <w:sz w:val="66"/>
                          <w:szCs w:val="66"/>
                        </w:rPr>
                      </w:pPr>
                      <w:r>
                        <w:rPr>
                          <w:color w:val="C0C0C0"/>
                          <w:sz w:val="66"/>
                          <w:szCs w:val="66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2286000" cy="8229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18" w:space="1" w:color="000000"/>
                                <w:right w:val="single" w:sz="18" w:space="4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CROSOFT OFFIC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18" w:space="1" w:color="000000"/>
                                <w:right w:val="single" w:sz="18" w:space="4" w:color="000000"/>
                              </w:pBdr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4.8pt;mso-wrap-distance-left:9.05pt;mso-wrap-distance-right:9.05pt;mso-wrap-distance-top:0pt;mso-wrap-distance-bottom:0pt;margin-top:0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18" w:space="1" w:color="000000"/>
                          <w:right w:val="single" w:sz="18" w:space="4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CROSOFT OFFIC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18" w:space="1" w:color="000000"/>
                          <w:right w:val="single" w:sz="18" w:space="4" w:color="000000"/>
                        </w:pBdr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20" w:leader="none"/>
        </w:tabs>
        <w:rPr>
          <w:sz w:val="22"/>
          <w:szCs w:val="22"/>
        </w:rPr>
      </w:pPr>
      <w:r>
        <w:rPr>
          <w:rFonts w:eastAsia=".VnTime"/>
          <w:sz w:val="22"/>
          <w:szCs w:val="22"/>
        </w:rPr>
        <w:t xml:space="preserve"> </w:t>
      </w:r>
      <w:r>
        <w:rPr>
          <w:sz w:val="22"/>
          <w:szCs w:val="22"/>
        </w:rPr>
        <w:t>Thªm nhiÒu øng dông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  <w:t>Giao diÖn c¶i tiÕ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  <w:t>Trî gióp th«ng min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>B¾t ®Çu tõ Office 97, c¸c b¶n Standard vµ Pro gåm cã 2 phiªn b¶n, mét cho c¸c doanh nghiÖp nhá vµ mét cho c¸c nhµ ph¸t triÓn x©y dùng c¸c øng dông Office. B¹n còng cã thÓ mua riªng tõng phÇn mÒm: Word, Excel, Access, PowerPoint.</w:t>
      </w:r>
    </w:p>
    <w:tbl>
      <w:tblPr>
        <w:tblW w:w="81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816"/>
      </w:tblGrid>
      <w:tr>
        <w:trPr/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¸c b¶n Office97</w:t>
            </w:r>
          </w:p>
        </w:tc>
        <w:tc>
          <w:tcPr>
            <w:tcW w:w="48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o gåm</w:t>
            </w:r>
          </w:p>
        </w:tc>
      </w:tr>
      <w:tr>
        <w:trPr/>
        <w:tc>
          <w:tcPr>
            <w:tcW w:w="3330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 Editio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¶n chuÈn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ll Business Edition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¶n chuyªn nghiÖp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 Editio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¶n chuyªn nghiÖp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er Ed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.VnTime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B¶n cho nhµ ph¸t triÓ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6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, Excel, Outlook, PowerPoint, Camcorder, Internet Explorer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, Excel, Outlook, Publisher, Automap, Streets plus, Small Business Financial Manager for Excel, Internet Explore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èng b¶n chuÈn, thªm Access vµ Bookshelf CD-RO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èng b¶n chuyªn nghiÖp, thªm c¸c c«ng cô ph¸t triÓn bæ sung vµ tµi liÖu lËp tr×nh.</w:t>
            </w:r>
          </w:p>
        </w:tc>
      </w:tr>
    </w:tbl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45870</wp:posOffset>
                </wp:positionH>
                <wp:positionV relativeFrom="paragraph">
                  <wp:posOffset>-55245</wp:posOffset>
                </wp:positionV>
                <wp:extent cx="2743200" cy="274320"/>
                <wp:effectExtent l="5080" t="5080" r="43815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1pt;margin-top:-4.35pt;width:215.95pt;height:21.55pt;mso-wrap-style:none;v-text-anchor:middle">
                <v:fill o:detectmouseclick="t" type="solid" color2="black"/>
                <v:stroke color="black" weight="9360" joinstyle="miter" endcap="flat"/>
                <v:shadow on="t" obscured="f" color="#333333"/>
                <w10:wrap type="none"/>
              </v:roundrect>
            </w:pict>
          </mc:Fallback>
        </mc:AlternateContent>
      </w:r>
      <w:r>
        <w:rPr/>
        <w:t>PENTIUM  MMX</w:t>
      </w:r>
    </w:p>
    <w:p>
      <w:pPr>
        <w:pStyle w:val="Normal"/>
        <w:jc w:val="center"/>
        <w:rPr/>
      </w:pPr>
      <w:r>
        <w:rPr/>
      </w:r>
    </w:p>
    <w:p>
      <w:pPr>
        <w:pStyle w:val="BlockText"/>
        <w:rPr/>
      </w:pPr>
      <w:r>
        <w:rPr/>
        <w:t>N</w:t>
      </w:r>
      <w:r>
        <w:object w:dxaOrig="6310" w:dyaOrig="4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4pt;margin-top:17.7pt;width:146.3pt;height:104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14686586" r:id="rId4"/>
        </w:object>
      </w:r>
      <w:r>
        <w:rPr/>
        <w:t>h÷ng PC Pentium MMX ®Çu tiªn thiÕt lËp kû lôc Multimedia vµ tr×nh diÔn nh÷ng lîi Ých ch¾c ch¾n cho phÇn mÒm chuÈn - MMX lµ m¸y nhanh nhÊt trong sè nh÷ng hÖ thèng tõng ®</w:t>
        <w:softHyphen/>
        <w:t>îc thÓ nghiÖm. §ã còng lµ lùa chän ®¸ng quan t©m khi mua s¾m.</w:t>
      </w:r>
    </w:p>
    <w:p>
      <w:pPr>
        <w:pStyle w:val="TextBody"/>
        <w:rPr/>
      </w:pPr>
      <w:r>
        <w:rPr/>
        <w:tab/>
        <w:t>VÞ trÝ dÉn ®Çu cña Intel Pentium CPU cµng ®</w:t>
        <w:softHyphen/>
        <w:t>îc cñng cè víi viÖc giíi thiÖu b¶ng n©ng cao cho bé xö lý nµy. Pentium míi víi tªn gäi MMX cã thªm tËp lÖnh bæ sung hç trî thao t¸c Multimedia nh</w:t>
        <w:softHyphen/>
        <w:t xml:space="preserve"> ®å häa vµ truyÒn th«ng ®</w:t>
        <w:softHyphen/>
        <w:t>îc viÕt cho MMX. Intel còng t¨ng gÊp ®«i dung l</w:t>
        <w:softHyphen/>
        <w:t>îng Cache néi cña ChÝp vµ tinh chØnh thiÕt kÕ bªn trong ®Ó t¨ng tÝnh hiÖu qu¶...</w:t>
      </w:r>
    </w:p>
    <w:p>
      <w:pPr>
        <w:pStyle w:val="TextBody"/>
        <w:rPr/>
      </w:pPr>
      <w:r>
        <w:rPr/>
      </w:r>
    </w:p>
    <w:p>
      <w:pPr>
        <w:pStyle w:val="TextBody"/>
        <w:shd w:fill="D8D8D8" w:val="clear"/>
        <w:rPr/>
      </w:pPr>
      <w:r>
        <w:rPr/>
        <w:t>PC World Mü thö nghiÖm 10 m¸y tÝnh ®Ó bµn Pentium MMX b»ng bé thö nghiÖm PC-WorldBench vµ thÊy r»ng Gateway 2000 P55C-200M lµ lo¹i m¸y nhanh nhÊt.</w:t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object w:dxaOrig="5854" w:dyaOrig="5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8.65pt;width:100.8pt;height:129.6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1178478" r:id="rId6"/>
        </w:object>
      </w:r>
      <w:r>
        <w:rPr/>
        <w:tab/>
        <w:t>Mét lo¹t c¸c thö nghiÖm ®</w:t>
        <w:softHyphen/>
        <w:t xml:space="preserve">îc tiÕn hµnh ®¸nh gi¸ kiÕn tróc MMX. C¸c øng dông Multimedia tèi </w:t>
        <w:softHyphen/>
        <w:t>u hãa cho MMX ®</w:t>
        <w:softHyphen/>
        <w:t>îc lîi vÒ tèc ®é nhiÒu h¬n c¶.</w:t>
      </w:r>
    </w:p>
    <w:p>
      <w:pPr>
        <w:pStyle w:val="TextBody"/>
        <w:rPr/>
      </w:pPr>
      <w:r>
        <w:rPr/>
      </w:r>
    </w:p>
    <w:tbl>
      <w:tblPr>
        <w:tblW w:w="40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62"/>
      </w:tblGrid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C¸c øng dông Multimedia</w:t>
            </w:r>
          </w:p>
        </w:tc>
        <w:tc>
          <w:tcPr>
            <w:tcW w:w="1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Tèc ®é t¨ng c</w:t>
              <w:softHyphen/>
              <w:t>êng</w:t>
            </w:r>
          </w:p>
        </w:tc>
      </w:tr>
      <w:tr>
        <w:trPr/>
        <w:tc>
          <w:tcPr>
            <w:tcW w:w="24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hotoshop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acromedia Direct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Ray Dream 3D Studio (Fractal Design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20%</w:t>
            </w:r>
          </w:p>
        </w:tc>
      </w:tr>
    </w:tbl>
    <w:p>
      <w:pPr>
        <w:pStyle w:val="TextBody"/>
        <w:ind w:firstLine="720"/>
        <w:rPr/>
      </w:pPr>
      <w:r>
        <w:rPr/>
        <w:t>PC MMX râ rµng lµ chän lùa cho ng</w:t>
        <w:softHyphen/>
        <w:t>êi dïng cao cÊp,  tuy nhiªn vÉn cÇn mét thêi gian tr</w:t>
        <w:softHyphen/>
        <w:t>íc khi cã nh÷ng øng dông ®¹i trµ cã kh¶ n¨ng øng dông hoµn toµn c«ng nghÖ nµy. C¸c nhµ ph¸t hµnh ®ang ph¶i ®èi mÆt víi viÖc ®Çu t</w:t>
        <w:softHyphen/>
        <w:t xml:space="preserve"> cho m· ch</w:t>
        <w:softHyphen/>
        <w:t xml:space="preserve">¬ng tr×nh phøc t¹p vµ nhiÒu thêi gian ®Ó tèi </w:t>
        <w:softHyphen/>
        <w:t>u hãa phÇn mÒm cña hä cho MMX.... Mét vµi phÇn mÒm chØ ch¹y trªn hÖ thèng MMX, trong khi ®ã mét sè øng dông kh¸c sÏ ®</w:t>
        <w:softHyphen/>
        <w:t>îc ph¸t hµnh hai b¶n MMX vµ kh«ng MMX riªng.</w:t>
      </w:r>
    </w:p>
    <w:p>
      <w:pPr>
        <w:pStyle w:val="TextBody"/>
        <w:rPr/>
      </w:pPr>
      <w:r>
        <w:rPr/>
        <w:tab/>
        <w:t>MÆc dï cã mét sè tån t¹i nh</w:t>
        <w:softHyphen/>
        <w:t xml:space="preserve"> thÕ nh</w:t>
        <w:softHyphen/>
        <w:t>ng viÖc chuyÓn sang MMX gÇn nh</w:t>
        <w:softHyphen/>
        <w:t xml:space="preserve"> lµ mét quyÕt ®Þnh ch¾c ch¾c ®èi víi ng</w:t>
        <w:softHyphen/>
        <w:t>êi dïng h</w:t>
        <w:softHyphen/>
        <w:t>íng ®Õn nghiÖp vô còng nh</w:t>
        <w:softHyphen/>
        <w:t xml:space="preserve"> Multimedia.</w:t>
      </w:r>
    </w:p>
    <w:p>
      <w:pPr>
        <w:pStyle w:val="TextBody"/>
        <w:jc w:val="right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>TriÓn l·m quèc tÕ vÒ m¹ng t</w:t>
        <w:softHyphen/>
        <w:t>¬ng t¸c vµ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C«ng nghÖ intranet/internet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7780</wp:posOffset>
                </wp:positionH>
                <wp:positionV relativeFrom="paragraph">
                  <wp:posOffset>106045</wp:posOffset>
                </wp:positionV>
                <wp:extent cx="2632710" cy="438150"/>
                <wp:effectExtent l="0" t="0" r="38100" b="3810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4762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BodoniH" w:hAnsi=".VnBodoniH" w:cs=".VnBodoniH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.VnBodoniH" w:ascii=".VnBodoniH" w:hAnsi=".VnBodoniH"/>
                                <w:sz w:val="15"/>
                                <w:szCs w:val="15"/>
                              </w:rPr>
                              <w:t>Dinh thèng nhÊt – tp.hå chÝ mi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BodoniH" w:hAnsi=".VnBodoniH" w:cs=".VnBodoniH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.VnBodoniH" w:ascii=".VnBodoniH" w:hAnsi=".VnBodoniH"/>
                                <w:sz w:val="15"/>
                                <w:szCs w:val="15"/>
                              </w:rPr>
                              <w:t>14 – 17/ 06/19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10.3pt;height:37.5pt;mso-wrap-distance-left:9.05pt;mso-wrap-distance-right:9.05pt;mso-wrap-distance-top:0pt;mso-wrap-distance-bottom:0pt;margin-top:8.35pt;mso-position-vertical-relative:text;margin-left:101.4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BodoniH" w:hAnsi=".VnBodoniH" w:cs=".VnBodoniH"/>
                          <w:sz w:val="15"/>
                          <w:szCs w:val="15"/>
                        </w:rPr>
                      </w:pPr>
                      <w:r>
                        <w:rPr>
                          <w:rFonts w:cs=".VnBodoniH" w:ascii=".VnBodoniH" w:hAnsi=".VnBodoniH"/>
                          <w:sz w:val="15"/>
                          <w:szCs w:val="15"/>
                        </w:rPr>
                        <w:t>Dinh thèng nhÊt – tp.hå chÝ mi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BodoniH" w:hAnsi=".VnBodoniH" w:cs=".VnBodoniH"/>
                          <w:sz w:val="15"/>
                          <w:szCs w:val="15"/>
                        </w:rPr>
                      </w:pPr>
                      <w:r>
                        <w:rPr>
                          <w:rFonts w:cs=".VnBodoniH" w:ascii=".VnBodoniH" w:hAnsi=".VnBodoniH"/>
                          <w:sz w:val="15"/>
                          <w:szCs w:val="15"/>
                        </w:rPr>
                        <w:t>14 – 17/ 06/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darkGray"/>
        </w:rPr>
        <w:t>Ban tæ chøc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</w:t>
      </w:r>
      <w:r>
        <w:rPr>
          <w:sz w:val="22"/>
          <w:szCs w:val="22"/>
        </w:rPr>
        <w:t xml:space="preserve">  Ban chØ ®¹o ch</w:t>
        <w:softHyphen/>
        <w:t>¬ng tr×nh quèc gia vÒ cntt (scnpit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</w:t>
      </w:r>
      <w:r>
        <w:rPr>
          <w:sz w:val="22"/>
          <w:szCs w:val="22"/>
        </w:rPr>
        <w:t xml:space="preserve">  c«ng ty qu¶ng c¸o vµ héi chî th</w:t>
        <w:softHyphen/>
        <w:t>¬ng m¹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</w:t>
      </w:r>
      <w:r>
        <w:rPr>
          <w:sz w:val="22"/>
          <w:szCs w:val="22"/>
        </w:rPr>
        <w:t xml:space="preserve">  donata associates ltd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</w:t>
      </w:r>
      <w:r>
        <w:rPr>
          <w:sz w:val="22"/>
          <w:szCs w:val="22"/>
        </w:rPr>
        <w:t xml:space="preserve">  scc technologies  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VNI-Times" w:hAnsi="VNI-Times" w:cs="VNI-Times"/>
          <w:b/>
          <w:b/>
          <w:sz w:val="22"/>
          <w:szCs w:val="22"/>
          <w:u w:val="single"/>
        </w:rPr>
      </w:pPr>
      <w:r>
        <w:rPr>
          <w:rFonts w:cs="VNI-Times" w:ascii="VNI-Times" w:hAnsi="VNI-Times"/>
          <w:b/>
          <w:sz w:val="22"/>
          <w:szCs w:val="22"/>
          <w:u w:val="single"/>
        </w:rPr>
        <w:t>CAÙC CHUÛ ÑEÀ HOÄI THAÛO</w: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ù nèi kÕt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C¸c gi¶i ph¸p m¹ng côc bé tèc ®é cao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C¸c c«ng nghÖ nèi m¹ng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C¸c c«ng cô qu¶n lý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C¸c hÖ ®iÒu hµnh m¹ng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C¸c vÊn ®Ò kh¸c</w:t>
      </w:r>
    </w:p>
    <w:p>
      <w:pPr>
        <w:pStyle w:val="Heading1"/>
        <w:ind w:left="180" w:right="209" w:hanging="0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 xml:space="preserve">C«ng nghÖ Intranet/Internet: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C¸c øng dông Web vµ bé duyÖt Web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Kü thuËt ph¸t triÓn c¸c trang WEB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Nh÷ng vÊn ®Ò an toµn trªn Internet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2"/>
          <w:szCs w:val="22"/>
        </w:rPr>
        <w:t>C¸c vÊn ®Ò kh¸c</w:t>
      </w:r>
    </w:p>
    <w:p>
      <w:pPr>
        <w:pStyle w:val="Normal"/>
        <w:jc w:val="both"/>
        <w:rPr>
          <w:rFonts w:ascii="VNI-Times" w:hAnsi="VNI-Times" w:cs="VNI-Times"/>
          <w:b/>
          <w:b/>
          <w:sz w:val="22"/>
          <w:szCs w:val="22"/>
          <w:u w:val="single"/>
        </w:rPr>
      </w:pPr>
      <w:r>
        <w:rPr>
          <w:rFonts w:cs="VNI-Times" w:ascii="VNI-Times" w:hAnsi="VNI-Times"/>
          <w:b/>
          <w:sz w:val="22"/>
          <w:szCs w:val="22"/>
          <w:u w:val="single"/>
        </w:rPr>
        <w:t>Caùc coâng ngheä môùi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NhËp d÷ liÖu b»ng ©m thanh vµ hót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JAVA - M«i tr</w:t>
        <w:softHyphen/>
        <w:t>êng ph¸t triÓn Internet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ThÕ hÖ tiÕp sau cña th</w:t>
        <w:softHyphen/>
        <w:t xml:space="preserve"> ®iÖn tö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h¸t triÓn Internet Windows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TÝch hîp ®iÖn tho¹i  m¸y tÝnh vµ  tiÕng nãi trªn IP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Kü thuËt nghe nh×n sè hãa vµ thùc t¹o ¶o (Virtual Reality/VRML)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Xö lý th«ng tin di ®éng vµ Intranet/Internet di ®éng</w: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C</w:t>
      </w:r>
      <w:r>
        <w:rPr>
          <w:sz w:val="22"/>
          <w:szCs w:val="22"/>
        </w:rPr>
        <w:t>hóng t«i tr©n träng kÝnh mêi Qóy vÞ tham dù sù kiÖn quan träng nµy.  NÕu Qóy vÞ cÇn biÕt thªm th«ng tin, xin vui lßng liªn hÖ v¨n phßng chóng t«i t¹i TPHCM.</w:t>
      </w:r>
    </w:p>
    <w:p>
      <w:pPr>
        <w:pStyle w:val="Normal"/>
        <w:jc w:val="center"/>
        <w:rPr>
          <w:b/>
          <w:b/>
          <w:sz w:val="20"/>
        </w:rPr>
      </w:pPr>
      <w:r>
        <w:rPr>
          <w:rFonts w:eastAsia="Monotype Sorts;Symbol" w:cs="Monotype Sorts;Symbol" w:ascii="Monotype Sorts;Symbol" w:hAnsi="Monotype Sorts;Symbol"/>
          <w:b/>
          <w:sz w:val="29"/>
          <w:szCs w:val="29"/>
        </w:rPr>
        <w:t></w:t>
      </w:r>
      <w:r>
        <w:rPr>
          <w:rFonts w:eastAsia=".VnTime"/>
          <w:b/>
          <w:sz w:val="20"/>
        </w:rPr>
        <w:t xml:space="preserve"> </w:t>
      </w:r>
      <w:r>
        <w:rPr>
          <w:b/>
          <w:sz w:val="20"/>
        </w:rPr>
        <w:t>8299490 – 8201245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hd w:fill="000000" w:val="clear"/>
        <w:ind w:left="900" w:right="749" w:hanging="0"/>
        <w:rPr>
          <w:rFonts w:ascii=".VnTime" w:hAnsi=".VnTime" w:cs=".VnTime"/>
          <w:b/>
          <w:b/>
          <w:color w:val="FFFFFF"/>
          <w:sz w:val="32"/>
          <w:szCs w:val="32"/>
        </w:rPr>
      </w:pPr>
      <w:r>
        <w:rPr>
          <w:rFonts w:cs=".VnTime" w:ascii=".VnTime" w:hAnsi=".VnTime"/>
          <w:b/>
          <w:color w:val="FFFFFF"/>
          <w:sz w:val="32"/>
          <w:szCs w:val="32"/>
        </w:rPr>
        <w:t>Gi¸ PC Gi¶m M¹nh</w:t>
      </w:r>
    </w:p>
    <w:p>
      <w:pPr>
        <w:pStyle w:val="BlockText"/>
        <w:numPr>
          <w:ilvl w:val="0"/>
          <w:numId w:val="13"/>
        </w:numPr>
        <w:tabs>
          <w:tab w:val="clear" w:pos="1980"/>
        </w:tabs>
        <w:ind w:left="1080" w:right="749" w:hanging="540"/>
        <w:rPr>
          <w:sz w:val="22"/>
          <w:szCs w:val="22"/>
        </w:rPr>
      </w:pPr>
      <w:r>
        <w:rPr>
          <w:sz w:val="22"/>
          <w:szCs w:val="22"/>
        </w:rPr>
        <w:t>Gi¸ CPU vµ bé nhí gi¶m ®· dÉn ®Õn viÖc tiÕp tôc gi¶m gi¸ PC trong khi c¸c nhµ s¶n xuÊt h</w:t>
        <w:softHyphen/>
        <w:t>íng tíi c«ng nghÖ MMX vµ chip DRAM vÉn cßn v</w:t>
        <w:softHyphen/>
        <w:t>ît qóa nhu cÇu.</w:t>
      </w:r>
    </w:p>
    <w:p>
      <w:pPr>
        <w:pStyle w:val="BlockText"/>
        <w:numPr>
          <w:ilvl w:val="0"/>
          <w:numId w:val="13"/>
        </w:numPr>
        <w:tabs>
          <w:tab w:val="clear" w:pos="1980"/>
        </w:tabs>
        <w:ind w:left="1080" w:right="749" w:hanging="540"/>
        <w:rPr>
          <w:sz w:val="22"/>
          <w:szCs w:val="22"/>
        </w:rPr>
      </w:pPr>
      <w:r>
        <w:rPr>
          <w:sz w:val="22"/>
          <w:szCs w:val="22"/>
        </w:rPr>
        <w:t>Gi¸ bé nhí vÉn tiÕp tôc gi¶m mÆc dï c¸c nhµ cung cÊp DRAM ®· cã nh÷ng cè g¾ng m¹nh mÏ nh»m ng¨n chÆn t×nh thÕ nµy.</w:t>
      </w:r>
    </w:p>
    <w:p>
      <w:pPr>
        <w:pStyle w:val="BlockText"/>
        <w:numPr>
          <w:ilvl w:val="0"/>
          <w:numId w:val="13"/>
        </w:numPr>
        <w:tabs>
          <w:tab w:val="clear" w:pos="1980"/>
        </w:tabs>
        <w:ind w:left="1080" w:right="749" w:hanging="540"/>
        <w:rPr>
          <w:sz w:val="22"/>
          <w:szCs w:val="22"/>
        </w:rPr>
      </w:pPr>
      <w:r>
        <w:rPr>
          <w:sz w:val="22"/>
          <w:szCs w:val="22"/>
        </w:rPr>
        <w:t>CPU còng trong t×nh tr¹ng t</w:t>
        <w:softHyphen/>
        <w:t>îng tù v× c¸c nhµ s¶n xuÊt ®ang bá r¬i chip kh«ng ph¶i MMX.</w:t>
      </w:r>
    </w:p>
    <w:p>
      <w:pPr>
        <w:pStyle w:val="Normal"/>
        <w:jc w:val="both"/>
        <w:rPr/>
      </w:pPr>
      <w:r>
        <w:rPr/>
        <w:t>T</w:t>
      </w:r>
      <w:r>
        <w:rPr>
          <w:sz w:val="22"/>
          <w:szCs w:val="22"/>
        </w:rPr>
        <w:t>rong th¸ng 7 võa qua INTEL ®· c«ng bè r»ng c«ng ty ®· chuyÓn d©y chuyÒn BXL Pentium th</w:t>
        <w:softHyphen/>
        <w:t>êng sang Pentium c«ng nghÖ MMX. Nh÷ng chip Pentium cuèi cïng sÏ ®</w:t>
        <w:softHyphen/>
        <w:t>îc ®</w:t>
        <w:softHyphen/>
        <w:t>a ra cuèi n¨m nay víi gi¸ cßn 70 US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03930</wp:posOffset>
                </wp:positionH>
                <wp:positionV relativeFrom="paragraph">
                  <wp:posOffset>377825</wp:posOffset>
                </wp:positionV>
                <wp:extent cx="1371600" cy="1097280"/>
                <wp:effectExtent l="0" t="0" r="0" b="0"/>
                <wp:wrapSquare wrapText="lef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CCCCCC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hÞ Tr</w:t>
                              <w:softHyphen/>
                              <w:t>êng ChuyÓn Sang Chip MMX, Ng</w:t>
                              <w:softHyphen/>
                              <w:t>êi Dïng H</w:t>
                              <w:softHyphen/>
                              <w:t>ëng Lîi Do Gi¸ PC H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6.4pt;mso-wrap-distance-left:9.05pt;mso-wrap-distance-right:9.05pt;mso-wrap-distance-top:0pt;mso-wrap-distance-bottom:0pt;margin-top:29.75pt;mso-position-vertical-relative:text;margin-left:27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CCCCCC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hÞ Tr</w:t>
                        <w:softHyphen/>
                        <w:t>êng ChuyÓn Sang Chip MMX, Ng</w:t>
                        <w:softHyphen/>
                        <w:t>êi Dïng H</w:t>
                        <w:softHyphen/>
                        <w:t>ëng Lîi Do Gi¸ PC H¹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§¹i diÖn AMD cho biÕt “AMD sÏ gi÷ gi¸ cña m×nh thÊp h¬n 25% so víi gi¸ cña Intel”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Gi¸ hiÖn t¹i cña Pentium MMX 233-MHz lµ 200 USD, vµ sÏ cßn h¹ xuèng cßn kho¶ng 120 USD trong thêi gian tíi, gÇn b»ng víi gi¸ hiÖn nay cña Pentium th</w:t>
        <w:softHyphen/>
        <w:t>êng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Pentium II 300-MHz sÏ ®</w:t>
        <w:softHyphen/>
        <w:t>îc s¶n xuÊt ®¹i trµ trong thêi gian tíi vµ b¸n víi gi¸ kho¶ng 500 USD. Tuy nhiªn ng</w:t>
        <w:softHyphen/>
        <w:t>êi ta mong ®îi Intel sÏ gi¶m xuèng cßn kho¶ng 250 USD.</w:t>
      </w:r>
    </w:p>
    <w:p>
      <w:pPr>
        <w:pStyle w:val="Normal"/>
        <w:ind w:firstLine="630"/>
        <w:jc w:val="right"/>
        <w:rPr>
          <w:sz w:val="22"/>
          <w:szCs w:val="22"/>
        </w:rPr>
      </w:pPr>
      <w:r>
        <w:rPr>
          <w:sz w:val="22"/>
          <w:szCs w:val="22"/>
        </w:rPr>
        <w:t>TrÝch PC World 8/1997</w:t>
      </w:r>
    </w:p>
    <w:p>
      <w:pPr>
        <w:pStyle w:val="Normal"/>
        <w:ind w:right="29" w:hanging="0"/>
        <w:jc w:val="center"/>
        <w:rPr>
          <w:sz w:val="22"/>
          <w:szCs w:val="22"/>
        </w:rPr>
      </w:pPr>
      <w:r>
        <w:rPr>
          <w:sz w:val="22"/>
          <w:szCs w:val="22"/>
        </w:rPr>
        <w:t>§©y lµ sè liÖu vÒ gi¸ PC cña c¸c nhµ s¶n xuÊt hµng ®Çu trong th¸ng 7 (t¹i Mü)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µ s¶n xuÊ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èc ®é (MHz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¸ c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¸ mí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¶m 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e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q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%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%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%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%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%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731520" cy="6400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2B2B2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66"/>
                                <w:szCs w:val="66"/>
                              </w:rPr>
                              <w:t>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Phone Lin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0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B2B2B2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66"/>
                          <w:szCs w:val="66"/>
                        </w:rPr>
                        <w:t></w:t>
                      </w:r>
                    </w:p>
                    <w:p>
                      <w:pPr>
                        <w:pStyle w:val="Heading2"/>
                        <w:spacing w:before="240" w:after="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Phone L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209" w:hanging="0"/>
        <w:jc w:val="left"/>
        <w:rPr>
          <w:rFonts w:ascii=".VnTime" w:hAnsi=".VnTime" w:cs=".VnTime"/>
          <w:b/>
          <w:b/>
          <w:sz w:val="22"/>
          <w:szCs w:val="22"/>
        </w:rPr>
      </w:pPr>
      <w:r>
        <w:rPr>
          <w:rFonts w:cs=".VnTime" w:ascii=".VnTime" w:hAnsi=".VnTime"/>
          <w:b/>
          <w:sz w:val="22"/>
          <w:szCs w:val="22"/>
        </w:rPr>
        <w:t>B</w:t>
        <w:softHyphen/>
        <w:t>u §iÖn Trung T©m Sµi Gßn - Trung T©m Nh¾n Tin V« TuyÕ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µi Gßn GENERAL POST OFFICE – RADIO PAGING CEN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1080" w:leader="none"/>
          <w:tab w:val="center" w:pos="3060" w:leader="none"/>
          <w:tab w:val="center" w:pos="5220" w:leader="none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Ho¸ §¬n</w:t>
        <w:tab/>
        <w:t>Ngµy ph¸t hµnh</w:t>
        <w:tab/>
        <w:t>Sè kh¸ch hµng</w:t>
        <w:tab/>
        <w:t>Tæng tiÒn tr¶</w:t>
      </w:r>
    </w:p>
    <w:p>
      <w:pPr>
        <w:pStyle w:val="Normal"/>
        <w:tabs>
          <w:tab w:val="clear" w:pos="720"/>
          <w:tab w:val="center" w:pos="1080" w:leader="none"/>
          <w:tab w:val="center" w:pos="3060" w:leader="none"/>
          <w:tab w:val="center" w:pos="5220" w:leader="none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Bill)</w:t>
        <w:tab/>
        <w:t>(Bill date)</w:t>
        <w:tab/>
        <w:t>(Customer No.)</w:t>
        <w:tab/>
        <w:t>(Amount date)</w:t>
      </w:r>
    </w:p>
    <w:p>
      <w:pPr>
        <w:pStyle w:val="Normal"/>
        <w:tabs>
          <w:tab w:val="clear" w:pos="720"/>
          <w:tab w:val="center" w:pos="1080" w:leader="none"/>
          <w:tab w:val="center" w:pos="3060" w:leader="none"/>
          <w:tab w:val="center" w:pos="5040" w:leader="none"/>
          <w:tab w:val="center" w:pos="702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1595</wp:posOffset>
                </wp:positionH>
                <wp:positionV relativeFrom="paragraph">
                  <wp:posOffset>112395</wp:posOffset>
                </wp:positionV>
                <wp:extent cx="1179195" cy="20574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85pt;margin-top:8.85pt;width:92.8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8435</wp:posOffset>
                </wp:positionH>
                <wp:positionV relativeFrom="paragraph">
                  <wp:posOffset>108585</wp:posOffset>
                </wp:positionV>
                <wp:extent cx="1179195" cy="20574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05pt;margin-top:8.55pt;width:92.8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2895</wp:posOffset>
                </wp:positionH>
                <wp:positionV relativeFrom="paragraph">
                  <wp:posOffset>99060</wp:posOffset>
                </wp:positionV>
                <wp:extent cx="1192530" cy="2057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85pt;margin-top:7.8pt;width:93.8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080" w:leader="none"/>
          <w:tab w:val="center" w:pos="3060" w:leader="none"/>
          <w:tab w:val="center" w:pos="5040" w:leader="none"/>
          <w:tab w:val="center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5880</wp:posOffset>
                </wp:positionH>
                <wp:positionV relativeFrom="paragraph">
                  <wp:posOffset>182880</wp:posOffset>
                </wp:positionV>
                <wp:extent cx="3998595" cy="51562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5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4.4pt;width:314.8pt;height:4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C</w:t>
        <w:softHyphen/>
        <w:t>íc phÝ ®· tr¶ vµ</w:t>
        <w:br/>
        <w:t xml:space="preserve">nh÷ng thay ®æi dÞch </w:t>
        <w:br/>
        <w:t>vô sau ngµy nµy sÏ</w:t>
        <w:br/>
        <w:t>®</w:t>
        <w:softHyphen/>
        <w:t>îc ghi trªn hãa</w:t>
        <w:br/>
        <w:t>®¬n th¸ng tí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95"/>
        <w:gridCol w:w="2295"/>
        <w:gridCol w:w="2025"/>
      </w:tblGrid>
      <w:tr>
        <w:trPr>
          <w:trHeight w:val="159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è Tham ChiÕ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ferance No.)</w:t>
            </w:r>
          </w:p>
        </w:tc>
        <w:tc>
          <w:tcPr>
            <w:tcW w:w="4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i du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ecription)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è tiÒ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mount due)</w:t>
            </w:r>
          </w:p>
        </w:tc>
      </w:tr>
      <w:tr>
        <w:trPr>
          <w:trHeight w:val="118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ind w:left="1440" w:right="1649" w:hanging="0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</w:r>
    </w:p>
    <w:p>
      <w:pPr>
        <w:pStyle w:val="Heading3"/>
        <w:shd w:fill="000000" w:val="clear"/>
        <w:ind w:left="1440" w:right="1649" w:hanging="0"/>
        <w:jc w:val="center"/>
        <w:rPr>
          <w:rFonts w:ascii=".VnTime" w:hAnsi=".VnTime" w:cs=".VnTime"/>
          <w:i/>
          <w:i/>
          <w:sz w:val="32"/>
        </w:rPr>
      </w:pPr>
      <w:r>
        <w:rPr>
          <w:rFonts w:cs=".VnTime" w:ascii=".VnTime" w:hAnsi=".VnTime"/>
          <w:i/>
          <w:sz w:val="32"/>
        </w:rPr>
        <w:t>Digital giíi thiÖu c«ng nghÖ</w:t>
      </w:r>
    </w:p>
    <w:p>
      <w:pPr>
        <w:pStyle w:val="TextBody"/>
        <w:ind w:left="3120" w:hanging="0"/>
        <w:rPr>
          <w:sz w:val="22"/>
          <w:szCs w:val="22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inline distT="0" distB="0" distL="0" distR="0">
                <wp:extent cx="1285875" cy="2038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920" cy="20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.VnTime" w:hAnsi=".VnTime" w:eastAsia=".VnTime" w:cs=".VnTime"/>
                                <w:lang w:bidi="hi-IN"/>
                              </w:rPr>
                              <w:t>M¸y tÝnh trùc qua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6.1pt;width:101.2pt;height:1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.VnTime" w:hAnsi=".VnTime" w:eastAsia=".VnTime" w:cs=".VnTime"/>
                          <w:lang w:bidi="hi-IN"/>
                        </w:rPr>
                        <w:t>M¸y tÝnh trùc quan</w:t>
                      </w:r>
                    </w:p>
                  </w:txbxContent>
                </v:textbox>
                <v:path textpathok="t"/>
                <v:textpath on="t" fitshape="t" string="M¸y tÝnh trùc quan" style="font-family:&quot;.VnTime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position w:val="-8"/>
          <w:sz w:val="97"/>
          <w:szCs w:val="22"/>
          <w:lang w:val="en-US" w:eastAsia="en-US"/>
        </w:rPr>
        <w:t>V</w:t>
      </w:r>
      <w:r>
        <w:rPr>
          <w:sz w:val="22"/>
          <w:szCs w:val="22"/>
        </w:rPr>
        <w:t>íi tªn gäi “M¸y tÝnh trùc quan cho thÕ kû 21”, c«ng ty Digital ®· tæ chøc mét buæi giíi thiÖu vµ tr×nh diÔn c«ng nghÖ cña m×nh. C«ng nghÖ M¸y tÝnh trùc quan 12 - lµ mét c¸ch tiÕp cËn víi m¸y tÝnh th«ng qua ph</w:t>
        <w:softHyphen/>
        <w:t>¬ng ph¸p ®å häa, kÓ c¶ ®å häa 3 chiÒu vµ ho¹t h×nh. C«ng nghÖ nµy më ra mét c¸ch tiÕp giao tiÕp víi m¸y tÝnh ®</w:t>
        <w:softHyphen/>
        <w:t>a b¹n vµo mét thÕ giíi ®å häa sèng ®éng trong mäi lÜnh vùc nh</w:t>
        <w:softHyphen/>
        <w:t>: ThiÕt kÕ, Th«ng tin liªn l¹c, Gi¸o dôc, Gi¶i trÝ 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3905</wp:posOffset>
                </wp:positionH>
                <wp:positionV relativeFrom="paragraph">
                  <wp:posOffset>7620</wp:posOffset>
                </wp:positionV>
                <wp:extent cx="786130" cy="84010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84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345" cy="74739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66.15pt;mso-wrap-distance-left:9.05pt;mso-wrap-distance-right:9.05pt;mso-wrap-distance-top:0pt;mso-wrap-distance-bottom:0pt;margin-top:0.6pt;mso-position-vertical-relative:text;margin-left:6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345" cy="74739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345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10560</wp:posOffset>
                </wp:positionH>
                <wp:positionV relativeFrom="paragraph">
                  <wp:posOffset>230505</wp:posOffset>
                </wp:positionV>
                <wp:extent cx="914400" cy="5772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315" cy="60007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45pt;mso-wrap-distance-left:9.05pt;mso-wrap-distance-right:9.05pt;mso-wrap-distance-top:0pt;mso-wrap-distance-bottom:0pt;margin-top:18.15pt;mso-position-vertical-relative:text;margin-left:2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315" cy="600075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0" w:top="540" w:footer="0" w:bottom="1440"/>
          <w:cols w:num="2" w:space="720" w:equalWidth="true" w:sep="tru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800" w:right="2189" w:hanging="0"/>
        <w:rPr>
          <w:rFonts w:ascii=".VnTime" w:hAnsi=".VnTime" w:cs=".VnTime"/>
          <w:b/>
          <w:b/>
          <w:sz w:val="28"/>
          <w:szCs w:val="22"/>
        </w:rPr>
      </w:pPr>
      <w:r>
        <w:rPr>
          <w:rFonts w:cs=".VnTime" w:ascii=".VnTime" w:hAnsi=".VnTime"/>
          <w:b/>
          <w:sz w:val="28"/>
          <w:szCs w:val="22"/>
        </w:rPr>
        <w:t>Th«ng B¸o TuyÓn Dông</w:t>
      </w:r>
    </w:p>
    <w:p>
      <w:pPr>
        <w:pStyle w:val="Normal"/>
        <w:jc w:val="center"/>
        <w:rPr>
          <w:rFonts w:ascii=".VnTime" w:hAnsi=".VnTime" w:cs=".VnTime"/>
          <w:b/>
          <w:b/>
          <w:sz w:val="22"/>
          <w:szCs w:val="22"/>
          <w:lang w:val="en-US" w:eastAsia="en-US"/>
        </w:rPr>
      </w:pPr>
      <w:r>
        <w:rPr>
          <w:rFonts w:cs=".VnTime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5495925" cy="4128770"/>
                <wp:effectExtent l="10160" t="9525" r="889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4128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1pt;width:432.7pt;height:325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PHILIPS c«ng ty hµng ®Çu trong lÜnh vùc ®iÖn tö t¹i ViÖt Nam, víi c¸c s¶n phÈm mang nh·n hiÖu PHILIPS næi tiÕng vÒ chÊt l</w:t>
        <w:softHyphen/>
        <w:t>îng tuyÖt h¶o. Chóng t«i ®ang s½n sµng dµnh c¬ héi tiÕn th©n ®Çy høa hÑn cho c¸c b¹n mong muèn cã sù nghiÖp l©u dµi cíi c«ng ty PHILIP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êi c¸c b¹n cã ®ñ ®iÒu kiÖn göi hå s¬ dù tuyÓn vµo c¸c chøc danh sa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1800"/>
        <w:gridCol w:w="1710"/>
        <w:gridCol w:w="22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øc dan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×nh ®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ªu cÇu kh¸c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i ch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©n viªn ®iÒu hµnh tiÕp thÞ ngµnh chiÕu s¸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èt nghiÖp §H K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«ng thao Anh v¨n vµ vi tÝnh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ã kinh nghiÖm trong lÜnh vùc ®iÖn tö chiÕu s¸ng cµng tè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h©n viªn b¶o tr× thiÕt bÞ ®iÖn tö c«ng nghiÖp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èt nghiÖp §H hoÆc trung cÊp ®iÖn t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«ng th¹o tiÕng Anh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ã kinh nghiÖm trong lÜnh vùc thiÕt bÞ ©m thanh, ®iÖn tö C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</w:t>
              <w:softHyphen/>
              <w:t xml:space="preserve"> ký phiªn dÞch Ph¸p V¨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¹i häc trë lª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softHyphen/>
              <w:t>íi 35 tuæi, ngo¹i h×nh tè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u tiªn cho ng</w:t>
              <w:softHyphen/>
              <w:t>êi cã kinh nghiÖm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.VnTim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Hå s¬ dù tuyÓn gåm</w:t>
      </w:r>
      <w:r>
        <w:rPr>
          <w:sz w:val="22"/>
          <w:szCs w:val="22"/>
        </w:rPr>
        <w:t>:</w:t>
        <w:tab/>
        <w:t>- Th</w:t>
        <w:softHyphen/>
        <w:t xml:space="preserve"> xin viÖc b»ng tiÕng Anh.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>- S¬ yÕu lý lÞch b»ng tiÕng Anh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>- C¸c v¨n b»ng cã liªn quan ®Õn c«ng viÖc.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>- Mét tÊm h×nh 4x6.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.VnTime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Hå s¬ xin gëi vÒ</w:t>
      </w:r>
      <w:r>
        <w:rPr>
          <w:sz w:val="22"/>
          <w:szCs w:val="22"/>
        </w:rPr>
        <w:t>:</w:t>
        <w:tab/>
        <w:tab/>
        <w:t>- Phßng nh©n sù - V¨n phßng §¹i diÖ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37 T«n ThÊt ThiÖp - Q1 Tp.HC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.VnTime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Ngµy hÕt h¹n</w:t>
      </w:r>
      <w:r>
        <w:rPr>
          <w:sz w:val="22"/>
          <w:szCs w:val="22"/>
        </w:rPr>
        <w:t>:</w:t>
        <w:tab/>
        <w:tab/>
        <w:t>15 - 9 - 1998</w:t>
      </w:r>
    </w:p>
    <w:p>
      <w:pPr>
        <w:pStyle w:val="Heading"/>
        <w:rPr>
          <w:rFonts w:ascii=".VnTime" w:hAnsi=".VnTime" w:cs=".VnTime"/>
          <w:b/>
          <w:b/>
          <w:sz w:val="30"/>
          <w:szCs w:val="22"/>
        </w:rPr>
      </w:pPr>
      <w:r>
        <w:rPr>
          <w:rFonts w:cs=".VnTime" w:ascii=".VnTime" w:hAnsi=".VnTime"/>
          <w:b/>
          <w:sz w:val="30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26.85pt;width:181.05pt;height:26.75pt;mso-wrap-style:none;v-text-anchor:middle;mso-position-vertical:top" type="_x0000_t136">
            <v:path textpathok="t"/>
            <v:textpath on="t" fitshape="t" string="Con Chim ¦ng BiÓn" style="font-family:&quot;.VnTime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before="120" w:after="120"/>
        <w:jc w:val="both"/>
        <w:rPr/>
      </w:pPr>
      <w:r>
        <w:rPr/>
        <w:t>C</w:t>
      </w:r>
      <w:r>
        <w:rPr>
          <w:sz w:val="22"/>
          <w:szCs w:val="22"/>
        </w:rPr>
        <w:t xml:space="preserve">on chim </w:t>
        <w:softHyphen/>
        <w:t>ng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biÓn x©y tæ bªn lÒ ®</w:t>
        <w:softHyphen/>
        <w:t>êng ®i c¸ch xa biÓn vµ Êp lò chim con.</w:t>
      </w:r>
    </w:p>
    <w:p>
      <w:pPr>
        <w:pStyle w:val="TextBody"/>
        <w:rPr/>
      </w:pPr>
      <w:r>
        <w:object w:dxaOrig="4340" w:dyaOrig="11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5.8pt;margin-top:28.35pt;width:195.4pt;height:77.8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086952614" r:id="rId12"/>
        </w:object>
      </w:r>
      <w:r>
        <w:rPr>
          <w:sz w:val="22"/>
          <w:szCs w:val="22"/>
        </w:rPr>
        <w:t xml:space="preserve">H«m nä, </w:t>
      </w:r>
      <w:r>
        <w:rPr>
          <w:sz w:val="22"/>
          <w:szCs w:val="22"/>
          <w:u w:val="single"/>
        </w:rPr>
        <w:t>mét nhãm ng</w:t>
        <w:softHyphen/>
        <w:t>êi ®ang lµm viÖc g©n n¬i c©y</w:t>
      </w:r>
      <w:r>
        <w:rPr>
          <w:sz w:val="22"/>
          <w:szCs w:val="22"/>
        </w:rPr>
        <w:t>: Chim øng bay vÒ tæ, ch©n qu¾p mét con c¸ lín, thÊy con c¸ ng</w:t>
        <w:softHyphen/>
        <w:t>êi ta liÒn v©y quanh gèc c©y råi b¾t ®Çu la hÐt vµ liÖng ®¸ vµo chim.</w:t>
      </w:r>
    </w:p>
    <w:p>
      <w:pPr>
        <w:pStyle w:val="TextBody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Chim </w:t>
        <w:softHyphen/>
        <w:t>ng lµm rít con c¸. Mét ng</w:t>
        <w:softHyphen/>
        <w:t>êi nhÆt c¸ lªn vµ ng</w:t>
        <w:softHyphen/>
        <w:t xml:space="preserve">êi ta bá ®i. Chim </w:t>
        <w:softHyphen/>
        <w:t>ng ®Ëu trªn thµnh tæ, lò chim con ngÈng ®Çu lªn vµ b¾t ®Çu lªn vµ b¾t ®Çu chim chÝp kªu, chóng ®ang ®ßi ¨n.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bCs/>
          <w:sz w:val="20"/>
          <w:szCs w:val="22"/>
        </w:rPr>
        <w:t xml:space="preserve">Chim </w:t>
        <w:softHyphen/>
        <w:t>ng mái mÖt, kh«ng thÓ bay ra biÓn ®</w:t>
        <w:softHyphen/>
        <w:t>îc n÷a. Nã vµo tæ, dang ®«i c¸nh Êp ñ con, ve vuèt chóng, rØa l«ng cho chóng vµ d</w:t>
        <w:softHyphen/>
        <w:t>¬ng nh</w:t>
        <w:softHyphen/>
        <w:t xml:space="preserve"> muèn b¶o chóng chê mét chót ®·. Nh</w:t>
        <w:softHyphen/>
        <w:t>ng nã cµng ve vuèt chóng cµng kªu to h¬n.</w:t>
      </w:r>
    </w:p>
    <w:p>
      <w:pPr>
        <w:pStyle w:val="Normal"/>
        <w:spacing w:before="120" w:after="1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7320</wp:posOffset>
                </wp:positionH>
                <wp:positionV relativeFrom="paragraph">
                  <wp:posOffset>379095</wp:posOffset>
                </wp:positionV>
                <wp:extent cx="2377440" cy="800735"/>
                <wp:effectExtent l="5080" t="444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800640"/>
                          <a:chOff x="0" y="0"/>
                          <a:chExt cx="2377440" cy="80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7440" cy="800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7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72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673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67320"/>
                              <a:ext cx="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7340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73404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8006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73332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40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7320"/>
                              <a:ext cx="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760" y="25920"/>
                            <a:ext cx="2309040" cy="756360"/>
                          </a:xfrm>
                          <a:prstGeom prst="roundRect">
                            <a:avLst>
                              <a:gd name="adj" fmla="val 10593"/>
                            </a:avLst>
                          </a:prstGeom>
                          <a:noFill/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29.85pt;width:187.15pt;height:63pt" coordorigin="2232,597" coordsize="3743,1260">
                <v:group id="shape_0" style="position:absolute;left:2232;top:597;width:3743;height:1260">
                  <v:line id="shape_0" from="2376,598" to="5831,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598" to="5832,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703" to="5975,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703" to="5976,1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1753" to="5975,17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1753" to="5832,1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1858" to="5831,1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1752" to="2376,1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1753" to="2375,17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703" to="2232,17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703" to="2375,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597" to="2376,7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oundrect id="shape_0" stroked="t" o:allowincell="f" style="position:absolute;left:2298;top:638;width:3635;height:1190;mso-wrap-style:none;v-text-anchor:middle">
                  <v:fill o:detectmouseclick="t" on="false"/>
                  <v:stroke color="silver" weight="19080" joinstyle="miter" endcap="flat"/>
                  <w10:wrap type="none"/>
                </v:roundrect>
              </v:group>
            </w:pict>
          </mc:Fallback>
        </mc:AlternateConten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Lóc Êy chim </w:t>
        <w:softHyphen/>
        <w:t xml:space="preserve">ng bay ra khái tæ vµ ®Ëu trªn cµnh c©y cao nhÊt . §µn con cµng kªu rÝu rÝt th¶m thiÕt h¬n. BÊt th×nh l×nh, con chim </w:t>
        <w:softHyphen/>
        <w:t>ng kªu lªn mét tiÕng chãi tai, dang réng ®«i c¸nh vµ nÆng nÒ bay ra biÓn.</w:t>
        <w:tab/>
        <w:tab/>
      </w:r>
      <w:r>
        <w:rPr>
          <w:i/>
          <w:szCs w:val="22"/>
        </w:rPr>
        <w:t xml:space="preserve">        </w:t>
      </w:r>
      <w:r>
        <w:rPr>
          <w:sz w:val="20"/>
          <w:szCs w:val="18"/>
        </w:rPr>
        <w:t xml:space="preserve">Trung T©m Tin Häc </w:t>
      </w:r>
    </w:p>
    <w:p>
      <w:pPr>
        <w:pStyle w:val="Normal"/>
        <w:rPr>
          <w:rFonts w:ascii="VNI-Times" w:hAnsi="VNI-Times" w:cs="VNI-Times"/>
          <w:sz w:val="20"/>
          <w:szCs w:val="18"/>
        </w:rPr>
      </w:pPr>
      <w:r>
        <w:rPr>
          <w:sz w:val="20"/>
          <w:szCs w:val="18"/>
        </w:rPr>
        <w:tab/>
        <w:tab/>
        <w:tab/>
        <w:tab/>
        <w:t xml:space="preserve">         Tr</w:t>
      </w:r>
      <w:r>
        <w:rPr>
          <w:rFonts w:cs="VNI-Times" w:ascii="VNI-Times" w:hAnsi="VNI-Times"/>
          <w:sz w:val="20"/>
          <w:szCs w:val="18"/>
        </w:rPr>
        <w:t>öôøng THPT Bình Phuù</w:t>
      </w:r>
    </w:p>
    <w:p>
      <w:pPr>
        <w:pStyle w:val="Normal"/>
        <w:jc w:val="center"/>
        <w:rPr>
          <w:rFonts w:ascii="VNI-Times" w:hAnsi="VNI-Times" w:cs="VNI-Times"/>
          <w:sz w:val="20"/>
          <w:szCs w:val="18"/>
        </w:rPr>
      </w:pPr>
      <w:r>
        <w:rPr>
          <w:rFonts w:eastAsia="Wingdings" w:cs="Wingdings" w:ascii="Wingdings" w:hAnsi="Wingdings"/>
          <w:sz w:val="20"/>
          <w:szCs w:val="18"/>
        </w:rPr>
        <w:t></w:t>
      </w:r>
      <w:r>
        <w:rPr>
          <w:rFonts w:eastAsia="VNI-Times" w:cs="VNI-Times" w:ascii="VNI-Times" w:hAnsi="VNI-Times"/>
          <w:sz w:val="20"/>
          <w:szCs w:val="18"/>
        </w:rPr>
        <w:t xml:space="preserve"> </w:t>
      </w:r>
      <w:r>
        <w:rPr>
          <w:rFonts w:cs="VNI-Times" w:ascii="VNI-Times" w:hAnsi="VNI-Times"/>
          <w:sz w:val="20"/>
          <w:szCs w:val="18"/>
        </w:rPr>
        <w:t>ÑT: 560442</w:t>
      </w:r>
    </w:p>
    <w:p>
      <w:pPr>
        <w:pStyle w:val="Normal"/>
        <w:jc w:val="center"/>
        <w:rPr>
          <w:sz w:val="20"/>
          <w:szCs w:val="18"/>
        </w:rPr>
      </w:pPr>
      <w:r>
        <w:rPr>
          <w:rFonts w:cs="VNI-Times" w:ascii="VNI-Times" w:hAnsi="VNI-Times"/>
          <w:sz w:val="20"/>
          <w:szCs w:val="18"/>
        </w:rPr>
        <w:t>Haân Haïnh Ñöôïc Phuïc Vu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hd w:fill="000000" w:val="clear"/>
        <w:ind w:left="450" w:right="569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Anh V¨n Du Häc T¹i Chç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Liªn kÕt gi÷a tr</w:t>
        <w:softHyphen/>
        <w:t>êng</w:t>
      </w:r>
      <w:r>
        <w:rPr>
          <w:sz w:val="26"/>
          <w:szCs w:val="26"/>
        </w:rPr>
        <w:t xml:space="preserve"> §¹i häc Ngo¹i th</w:t>
        <w:softHyphen/>
        <w:t xml:space="preserve">¬ng v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ViÖn Ng«n ng÷ Mü (GP sè 332/QHQT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¹n sÏ ®</w:t>
        <w:softHyphen/>
        <w:t>îc b¶o ®¶m nghe vµ nãi tiÕng Anh mét c¸ch l</w:t>
        <w:softHyphen/>
        <w:t>u lo¸t sau 4 khãa hoÆc sÏ häc tiÕp mµ kh«ng ph¶i ®ãng häc phÝ</w:t>
      </w:r>
    </w:p>
    <w:p>
      <w:pPr>
        <w:pStyle w:val="BodyText2"/>
        <w:numPr>
          <w:ilvl w:val="0"/>
          <w:numId w:val="1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Häc hoµn toµn víi gi¸o viªn Mü cã b»ng B.A, M.A nhiÒu n¨m kinh nghiÖm. Kho¸ 12 tuÇn, tuÇn häc 5 ngµy.</w:t>
      </w:r>
    </w:p>
    <w:p>
      <w:pPr>
        <w:pStyle w:val="BodyText2"/>
        <w:numPr>
          <w:ilvl w:val="0"/>
          <w:numId w:val="1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hùc tËp víi Multimedia vµ Video-Review, kÕt hîp du kh¶o gióp häc viªn tù nhiªn vµ tù tin h¬n.</w:t>
      </w:r>
    </w:p>
    <w:p>
      <w:pPr>
        <w:pStyle w:val="BodyText2"/>
        <w:numPr>
          <w:ilvl w:val="0"/>
          <w:numId w:val="1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íi häc Ýt ng</w:t>
        <w:softHyphen/>
        <w:t>êi, phßng häc m¸y l¹nh, ®Þa ®iÓm thuËn tiÖn, gi¸o tr×nh miÔn phÝ.</w:t>
      </w:r>
    </w:p>
    <w:p>
      <w:pPr>
        <w:pStyle w:val="BodyText2"/>
        <w:numPr>
          <w:ilvl w:val="0"/>
          <w:numId w:val="1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uèi kho¸ cã cÊp chøng chØ Conversational English.</w:t>
      </w:r>
    </w:p>
    <w:p>
      <w:pPr>
        <w:pStyle w:val="BodyText2"/>
        <w:numPr>
          <w:ilvl w:val="0"/>
          <w:numId w:val="1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ã líp 3 tuÇn/buæi. Kho¸ häc 2 th¸ng, häc phÝ 695.000®/khãa.</w:t>
      </w:r>
    </w:p>
    <w:p>
      <w:pPr>
        <w:pStyle w:val="BodyText2"/>
        <w:ind w:left="405" w:hanging="0"/>
        <w:rPr>
          <w:sz w:val="22"/>
          <w:szCs w:val="22"/>
        </w:rPr>
      </w:pPr>
      <w:r>
        <w:rPr>
          <w:sz w:val="22"/>
          <w:szCs w:val="22"/>
        </w:rPr>
        <w:t>Líp Pre - 101 dµnh cho c¸c häc viªn yÕu tiÕng Anh.</w:t>
      </w:r>
    </w:p>
    <w:p>
      <w:pPr>
        <w:pStyle w:val="BodyText2"/>
        <w:tabs>
          <w:tab w:val="clear" w:pos="720"/>
          <w:tab w:val="left" w:pos="990" w:leader="none"/>
        </w:tabs>
        <w:rPr/>
      </w:pPr>
      <w:r>
        <w:rPr>
          <w:b/>
          <w:sz w:val="22"/>
          <w:szCs w:val="22"/>
          <w:u w:val="single"/>
        </w:rPr>
        <w:t>§Æc biÖt</w:t>
      </w:r>
      <w:r>
        <w:rPr>
          <w:sz w:val="22"/>
          <w:szCs w:val="22"/>
        </w:rPr>
        <w:t>:</w:t>
        <w:tab/>
        <w:t>Gi¶m häc phÝ cho häc sinh, sinh viªn, nhãm häc 3 ng</w:t>
        <w:softHyphen/>
        <w:t>êi &amp; häc viªn cò.</w:t>
      </w:r>
    </w:p>
    <w:p>
      <w:pPr>
        <w:pStyle w:val="BodyText2"/>
        <w:tabs>
          <w:tab w:val="clear" w:pos="720"/>
          <w:tab w:val="left" w:pos="9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ã líp båi d</w:t>
        <w:softHyphen/>
        <w:t>ìng miÔn phÝ cho c¸c häc viªn cña tr</w:t>
        <w:softHyphen/>
        <w:t>êng.</w:t>
      </w:r>
    </w:p>
    <w:p>
      <w:pPr>
        <w:pStyle w:val="BodyText2"/>
        <w:tabs>
          <w:tab w:val="clear" w:pos="720"/>
          <w:tab w:val="left" w:pos="9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Gi¶m 5% häc phÝ cho c¸c häc viªn khi ®Õn ®¨ng kÝ cã mang theo giÊy nµy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Liªn hÖ ghi danh &amp; thi xÕp líp mçi ngµy (trõ chiÒu chñ nhËt) t¹i c¸c ®Þa ®iÓm:</w:t>
      </w:r>
    </w:p>
    <w:p>
      <w:pPr>
        <w:pStyle w:val="BodyText2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sz w:val="22"/>
          <w:szCs w:val="22"/>
          <w:u w:val="single"/>
        </w:rPr>
        <w:t>C¬ së I</w:t>
      </w:r>
      <w:r>
        <w:rPr>
          <w:sz w:val="22"/>
          <w:szCs w:val="22"/>
        </w:rPr>
        <w:t xml:space="preserve">: </w:t>
        <w:tab/>
        <w:t>511 TrÇn H</w:t>
        <w:softHyphen/>
        <w:t>ng §¹o, Q.1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>: 8398508-8324817</w:t>
      </w:r>
    </w:p>
    <w:p>
      <w:pPr>
        <w:pStyle w:val="BodyText2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sz w:val="22"/>
          <w:szCs w:val="22"/>
          <w:u w:val="single"/>
        </w:rPr>
        <w:t>C¬ së II</w:t>
      </w:r>
      <w:r>
        <w:rPr>
          <w:sz w:val="22"/>
          <w:szCs w:val="22"/>
        </w:rPr>
        <w:t xml:space="preserve">: </w:t>
        <w:tab/>
        <w:t>93 Hå V¨n Huª, Q.Phó NhËn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>: 844724</w:t>
      </w:r>
    </w:p>
    <w:p>
      <w:pPr>
        <w:pStyle w:val="BodyText2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sz w:val="22"/>
          <w:szCs w:val="22"/>
          <w:u w:val="single"/>
        </w:rPr>
        <w:t>C¬ së III</w:t>
      </w:r>
      <w:r>
        <w:rPr>
          <w:sz w:val="22"/>
          <w:szCs w:val="22"/>
        </w:rPr>
        <w:t>:</w:t>
        <w:tab/>
        <w:t>378 X« ViÕt NghÖ TÜnh, Q.B×nh Th¹nh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>: 8998508-8524817</w:t>
      </w:r>
    </w:p>
    <w:p>
      <w:pPr>
        <w:pStyle w:val="BodyText2"/>
        <w:rPr>
          <w:color w:val="00FF00"/>
          <w:sz w:val="22"/>
          <w:szCs w:val="22"/>
          <w:lang w:val="en-US" w:eastAsia="en-US"/>
        </w:rPr>
      </w:pPr>
      <w:r>
        <w:rPr>
          <w:color w:val="00FF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7180</wp:posOffset>
                </wp:positionH>
                <wp:positionV relativeFrom="paragraph">
                  <wp:posOffset>215900</wp:posOffset>
                </wp:positionV>
                <wp:extent cx="4389120" cy="5486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.4pt;margin-top:17pt;width:345.5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BodyText2"/>
        <w:rPr>
          <w:sz w:val="22"/>
          <w:szCs w:val="22"/>
        </w:rPr>
      </w:pPr>
      <w:r>
        <w:rPr>
          <w:rFonts w:eastAsia=".VnTime"/>
          <w:b/>
          <w:color w:val="FFFFFF"/>
          <w:sz w:val="29"/>
          <w:szCs w:val="29"/>
        </w:rPr>
        <w:t xml:space="preserve">            </w:t>
      </w:r>
      <w:r>
        <w:rPr>
          <w:b/>
          <w:color w:val="FFFFFF"/>
          <w:sz w:val="29"/>
          <w:szCs w:val="29"/>
        </w:rPr>
        <w:t>Kho¸ Míi Ngµy 13-01-97 Vµ Ngµy 23-01-97</w:t>
      </w:r>
    </w:p>
    <w:p>
      <w:pPr>
        <w:pStyle w:val="BodyText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ind w:left="900" w:right="929" w:hanging="0"/>
        <w:jc w:val="center"/>
        <w:rPr>
          <w:sz w:val="22"/>
          <w:szCs w:val="22"/>
        </w:rPr>
      </w:pPr>
      <w:r>
        <w:rPr/>
        <w:t>Lu«n Cã Khãa Míi Vµo §Çu Mçi TuÇ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980" w:right="128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hu Du LÞch §Çm S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980" w:right="1289" w:hanging="0"/>
        <w:jc w:val="center"/>
        <w:rPr>
          <w:sz w:val="26"/>
          <w:szCs w:val="26"/>
        </w:rPr>
      </w:pPr>
      <w:r>
        <w:rPr>
          <w:sz w:val="26"/>
          <w:szCs w:val="26"/>
        </w:rPr>
        <w:t>H©n H¹nh §ãn TiÕp QuÝ Kh¸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¸ng mång 1 TÕt khai tr</w:t>
        <w:softHyphen/>
        <w:t>¬ng Non Bé khæng lå cao 20m víi hµng tr¨m loµi c¸ biÓn, c¸ mËp, san h«, h¶i qïy sèng tù nhiªn trong n</w:t>
        <w:softHyphen/>
        <w:t xml:space="preserve">íc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97205</wp:posOffset>
                </wp:positionV>
                <wp:extent cx="640080" cy="10058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.VnAristote" w:hAnsi=".VnAristote" w:cs=".VnAristot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.VnAristote" w:ascii=".VnAristote" w:hAnsi=".VnAristote"/>
                                <w:sz w:val="22"/>
                                <w:szCs w:val="22"/>
                              </w:rPr>
                              <w:t>Chóc mõng n¨m mí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9.2pt;mso-wrap-distance-left:9.05pt;mso-wrap-distance-right:9.05pt;mso-wrap-distance-top:0pt;mso-wrap-distance-bottom:0pt;margin-top:39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.VnAristote" w:hAnsi=".VnAristote" w:cs=".VnAristote"/>
                          <w:sz w:val="22"/>
                          <w:szCs w:val="22"/>
                        </w:rPr>
                      </w:pPr>
                      <w:r>
                        <w:rPr>
                          <w:rFonts w:cs=".VnAristote" w:ascii=".VnAristote" w:hAnsi=".VnAristote"/>
                          <w:sz w:val="22"/>
                          <w:szCs w:val="22"/>
                        </w:rPr>
                        <w:t>Chóc mõng n¨m mí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3460</wp:posOffset>
                </wp:positionH>
                <wp:positionV relativeFrom="paragraph">
                  <wp:posOffset>121920</wp:posOffset>
                </wp:positionV>
                <wp:extent cx="640080" cy="6400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79.8pt;margin-top:9.6pt;width:50.35pt;height:50.3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Mét V</w:t>
        <w:softHyphen/>
        <w:t>ên Hoa rùc rì kh«ng thua v</w:t>
        <w:softHyphen/>
        <w:t>ên hoa §µ L¹t.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i/>
          <w:sz w:val="26"/>
          <w:szCs w:val="26"/>
          <w:u w:val="single"/>
        </w:rPr>
        <w:t>§Æc biÖt</w:t>
      </w:r>
      <w:r>
        <w:rPr>
          <w:sz w:val="26"/>
          <w:szCs w:val="26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0120</wp:posOffset>
                </wp:positionH>
                <wp:positionV relativeFrom="paragraph">
                  <wp:posOffset>33655</wp:posOffset>
                </wp:positionV>
                <wp:extent cx="731520" cy="4572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Kû M·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.65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Kû M·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h¸o b«ng truyÒn thèng §Çm Sen hoµnh tr¸ng diÔm lÖ gi÷a mÆt hå lung linh bãng n</w:t>
        <w:softHyphen/>
        <w:t>íc.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57150" distR="58420" simplePos="0" locked="0" layoutInCell="0" allowOverlap="1" relativeHeight="36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280160" cy="1920240"/>
                <wp:effectExtent l="0" t="40640" r="0" b="412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50400">
                          <a:off x="0" y="0"/>
                          <a:ext cx="1280160" cy="1920240"/>
                        </a:xfrm>
                        <a:prstGeom prst="verticalScroll">
                          <a:avLst>
                            <a:gd name="adj" fmla="val 18287"/>
                          </a:avLst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00cc00" stroked="t" o:allowincell="f" style="position:absolute;margin-left:32.35pt;margin-top:6.6pt;width:100.75pt;height:151.15pt;mso-wrap-style:none;v-text-anchor:middle;rotation:356" type="_x0000_t97">
                <v:fill o:detectmouseclick="t" type="solid" color2="#ff33ff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Nh¹c trÎ: </w:t>
      </w:r>
      <w:r>
        <w:rPr>
          <w:i/>
          <w:sz w:val="20"/>
        </w:rPr>
        <w:t>Ba Con MÌo - Sao vµng - H¹c Kim- Alta.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Héi Hoa §¨ng rùc rì vÒ ®ªm trªn hå sen di ®éng, c¸ chÐp lê l÷ng cña rång con phun löa ... lung linh k× ¶o trªn mÆt n</w:t>
        <w:softHyphen/>
        <w:t>í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</wp:posOffset>
                </wp:positionH>
                <wp:positionV relativeFrom="paragraph">
                  <wp:posOffset>213995</wp:posOffset>
                </wp:positionV>
                <wp:extent cx="1005840" cy="73152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8 Ngµy Vu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Õt T¹i Khu Du LÞc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§Çm 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16.8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8 Ngµy Vui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TÕt T¹i Khu Du LÞch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§Çm 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before="120" w:after="0"/>
        <w:ind w:left="2880" w:hanging="0"/>
        <w:jc w:val="center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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 xml:space="preserve">Mång 1 §Õn Mång 8 </w:t>
      </w:r>
      <w:r>
        <w:rPr>
          <w:rFonts w:eastAsia="Wingdings" w:cs="Wingdings" w:ascii="Wingdings" w:hAnsi="Wingdings"/>
          <w:sz w:val="26"/>
          <w:szCs w:val="26"/>
        </w:rPr>
        <w:t>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7240</wp:posOffset>
                </wp:positionH>
                <wp:positionV relativeFrom="paragraph">
                  <wp:posOffset>323850</wp:posOffset>
                </wp:positionV>
                <wp:extent cx="731520" cy="365760"/>
                <wp:effectExtent l="18415" t="9525" r="3238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yellow" stroked="t" o:allowincell="f" style="position:absolute;margin-left:61.2pt;margin-top:25.5pt;width:57.55pt;height:28.7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140970</wp:posOffset>
                </wp:positionV>
                <wp:extent cx="457200" cy="3657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9900" stroked="t" o:allowincell="f" style="position:absolute;margin-left:61.2pt;margin-top:11.1pt;width:35.95pt;height:28.75pt;mso-wrap-style:none;v-text-anchor:middle" type="_x0000_t9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C¸c lo¹i ho¹t ®éng v¨n hãa, v¨n nghÖ thuËt ®Æc s¾c: Rèi N</w:t>
        <w:softHyphen/>
        <w:t>íc, DiÒu GiÊy, Móa Rèi - Ch</w:t>
        <w:softHyphen/>
        <w:t>¬ng tr×nh v¨n nghÖ chuyªn nghÖp víi c¸c ng«i sao ca nh¹c, s©n khÊu, ®iÖn ¶nh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¸c trß ch¬i thiÕu nhi phong phó míi l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80" w:right="209" w:hanging="0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>Ch</w:t>
        <w:softHyphen/>
        <w:t>¬ng tr×nh §Çm Sen ch¾c ch¾c sÏ lµm hµi lßng Quý kh¸ch</w:t>
      </w:r>
    </w:p>
    <w:p>
      <w:pPr>
        <w:pStyle w:val="Normal"/>
        <w:jc w:val="center"/>
        <w:rPr>
          <w:rFonts w:ascii=".VnTime" w:hAnsi=".VnTime" w:cs=".VnTime"/>
          <w:b/>
          <w:b/>
          <w:sz w:val="33"/>
          <w:szCs w:val="33"/>
        </w:rPr>
      </w:pPr>
      <w:r>
        <w:rPr>
          <w:rFonts w:cs=".VnTime"/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ViÖt Nam Computerworld Export 97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PhiÕu ®¨ng ký ®¹i biÓ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Xin quÝ kh¸ch vui lßng ®¸nh dÊu vµo nh÷ng « thÝch hîp: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«ng ty b¹n thuéc lÜnh vùc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60120</wp:posOffset>
                </wp:positionH>
                <wp:positionV relativeFrom="paragraph">
                  <wp:posOffset>205740</wp:posOffset>
                </wp:positionV>
                <wp:extent cx="3566160" cy="2743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184"/>
                                <w:szCs w:val="184"/>
                              </w:rPr>
                            </w:pPr>
                            <w:r>
                              <w:rPr>
                                <w:color w:val="C0C0C0"/>
                                <w:sz w:val="184"/>
                                <w:szCs w:val="184"/>
                              </w:rPr>
                              <w:t>EXP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184"/>
                                <w:szCs w:val="184"/>
                              </w:rPr>
                            </w:pPr>
                            <w:r>
                              <w:rPr>
                                <w:color w:val="C0C0C0"/>
                                <w:sz w:val="184"/>
                                <w:szCs w:val="184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6pt;mso-wrap-distance-left:9.05pt;mso-wrap-distance-right:9.05pt;mso-wrap-distance-top:0pt;mso-wrap-distance-bottom:0pt;margin-top:16.2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 w:val="184"/>
                          <w:szCs w:val="184"/>
                        </w:rPr>
                      </w:pPr>
                      <w:r>
                        <w:rPr>
                          <w:color w:val="C0C0C0"/>
                          <w:sz w:val="184"/>
                          <w:szCs w:val="184"/>
                        </w:rPr>
                        <w:t>EXP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  <w:sz w:val="184"/>
                          <w:szCs w:val="184"/>
                        </w:rPr>
                      </w:pPr>
                      <w:r>
                        <w:rPr>
                          <w:color w:val="C0C0C0"/>
                          <w:sz w:val="184"/>
                          <w:szCs w:val="184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KÕ to¸n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g©n hµng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Gi¸o dôc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Kü thuËt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¬ quan thuéc chÝnh phñ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S¶n xuÊt c«ng nghiÖp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ViÔn th«ng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LÜnh vùc kh¸c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----------------------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h÷ng s¶n phÈm gi¶i ph¸p nµo b¹n quan t©m ? (Cã thÓ ®¸nh dÊu vµo nhiÒu môc)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hÇn cøng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¸c øng dông triÓn khai phÇn mÒm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¸c thiÕt bÞ tù ®éng dÞch vô liªn quan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Multimedi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hiÕt bÞ l</w:t>
        <w:softHyphen/>
        <w:t>u tr÷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h÷ng thiÕt bÞ kh¸c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-----------------------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¹n lµ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«ng chøc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Gi¸m ®èc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g</w:t>
        <w:softHyphen/>
        <w:t>êi qu¶n lý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Kü s</w:t>
        <w:softHyphen/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h©n viªn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«ng nh©n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§Þa vÞ kh¸c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----------------------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¹n biÕt Computerworld Expo 97 qua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hËn ®</w:t>
        <w:softHyphen/>
        <w:t>îc giÊy mêi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ã sù giíi thiÖu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ivi, Ph¸t thanh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ano / ¸p phÝch / biÓu ng÷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¸c ph</w:t>
        <w:softHyphen/>
        <w:t>¬ng tiÖn kh¸c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-----------------------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«ng ty b¹n cã bao nhiªu nh©n viªn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D</w:t>
        <w:softHyphen/>
        <w:t>íi 10 ng</w:t>
        <w:softHyphen/>
        <w:t>êi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õ 10 ®Õn 49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õ 50 ®Õn 100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rªn 100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¹n cã biÕt hµng n¨m c«ng ty b¹n chi bao nhiªu tiÒn cho c¸c thiÕt bÞ tin häc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D</w:t>
        <w:softHyphen/>
        <w:t>íi 1000 USD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õ 1000 ®Õn 4,900 USD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õ 5000 ®Õn 9.900 USD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rªn 10.000 USD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cols w:num="3" w:equalWidth="false" w:sep="false">
            <w:col w:w="2289" w:space="288"/>
            <w:col w:w="2506" w:space="288"/>
            <w:col w:w="2938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7200" w:leader="hyphen"/>
        </w:tabs>
        <w:rPr>
          <w:sz w:val="22"/>
          <w:szCs w:val="22"/>
        </w:rPr>
      </w:pPr>
      <w:r>
        <w:rPr>
          <w:sz w:val="22"/>
          <w:szCs w:val="22"/>
        </w:rPr>
        <w:t>Hä vµ tªn:</w:t>
        <w:tab/>
      </w:r>
    </w:p>
    <w:p>
      <w:pPr>
        <w:pStyle w:val="Normal"/>
        <w:tabs>
          <w:tab w:val="clear" w:pos="720"/>
          <w:tab w:val="right" w:pos="7200" w:leader="hyphen"/>
        </w:tabs>
        <w:rPr>
          <w:sz w:val="22"/>
          <w:szCs w:val="22"/>
        </w:rPr>
      </w:pPr>
      <w:r>
        <w:rPr>
          <w:sz w:val="22"/>
          <w:szCs w:val="22"/>
        </w:rPr>
        <w:t>Chøc vô:</w:t>
        <w:tab/>
      </w:r>
    </w:p>
    <w:p>
      <w:pPr>
        <w:pStyle w:val="Normal"/>
        <w:tabs>
          <w:tab w:val="clear" w:pos="720"/>
          <w:tab w:val="right" w:pos="7200" w:leader="hyphen"/>
        </w:tabs>
        <w:rPr>
          <w:sz w:val="22"/>
          <w:szCs w:val="22"/>
        </w:rPr>
      </w:pPr>
      <w:r>
        <w:rPr>
          <w:sz w:val="22"/>
          <w:szCs w:val="22"/>
        </w:rPr>
        <w:t>C«ng ty:</w:t>
        <w:tab/>
      </w:r>
    </w:p>
    <w:p>
      <w:pPr>
        <w:pStyle w:val="Normal"/>
        <w:tabs>
          <w:tab w:val="clear" w:pos="720"/>
          <w:tab w:val="right" w:pos="7200" w:leader="hyphen"/>
        </w:tabs>
        <w:rPr>
          <w:sz w:val="22"/>
          <w:szCs w:val="22"/>
        </w:rPr>
      </w:pPr>
      <w:r>
        <w:rPr>
          <w:sz w:val="22"/>
          <w:szCs w:val="22"/>
        </w:rPr>
        <w:t>§Þa chØ:</w:t>
        <w:tab/>
      </w:r>
    </w:p>
    <w:p>
      <w:pPr>
        <w:pStyle w:val="Normal"/>
        <w:tabs>
          <w:tab w:val="clear" w:pos="720"/>
          <w:tab w:val="center" w:pos="3600" w:leader="hyphen"/>
          <w:tab w:val="right" w:pos="7200" w:leader="hyphen"/>
        </w:tabs>
        <w:rPr>
          <w:sz w:val="22"/>
          <w:szCs w:val="22"/>
        </w:rPr>
      </w:pPr>
      <w:r>
        <w:rPr>
          <w:sz w:val="22"/>
          <w:szCs w:val="22"/>
        </w:rPr>
        <w:t>§iÖn tho¹i:</w:t>
        <w:tab/>
        <w:t>Fax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pict>
          <v:shape id="shape_0" fillcolor="#b2b2b2" stroked="t" o:allowincell="f" style="position:absolute;margin-left:0pt;margin-top:-26.25pt;width:386.05pt;height:26.15pt;mso-wrap-style:none;v-text-anchor:middle;mso-position-vertical:top" type="_x0000_t136">
            <v:path textpathok="t"/>
            <v:textpath on="t" fitshape="t" string="Chöông Trình Du HoïcTaïi Choå" style="font-family:&quot;VNI-Boo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Tr</w:t>
        <w:softHyphen/>
        <w:t>êng Anh Ng÷ quèc T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hai gi¶ng ngµy 26 &amp; 29/8/199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oOo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position w:val="-5"/>
          <w:sz w:val="77"/>
          <w:szCs w:val="77"/>
        </w:rPr>
        <w:t></w:t>
      </w:r>
      <w:r>
        <w:rPr>
          <w:rFonts w:eastAsia=".VnTime"/>
          <w:sz w:val="22"/>
          <w:szCs w:val="22"/>
        </w:rPr>
        <w:t xml:space="preserve"> </w:t>
      </w:r>
      <w:r>
        <w:rPr>
          <w:sz w:val="22"/>
          <w:szCs w:val="22"/>
        </w:rPr>
        <w:t>LuyÖn nghe, nãi cÊp tèc tõ S¬ cÊp ®Õn Trung cÊp vµ Cao cÊp (gi¸o tr×nh  American For Today). Do GV Mü cã b»ng BA, MA, TEFL trùc tiÕp gi¶ng d¹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2540</wp:posOffset>
                </wp:positionV>
                <wp:extent cx="5394960" cy="10058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005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5.7pt;margin-top:0.2pt;width:424.75pt;height:79.1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LuyÖn thi TOEFL (USA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</w:t>
        <w:softHyphen/>
        <w:t>êng sÏ më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2 líp T-300</w:t>
        <w:br/>
        <w:t>- 4 líp T- 4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5675</wp:posOffset>
                </wp:positionH>
                <wp:positionV relativeFrom="paragraph">
                  <wp:posOffset>34290</wp:posOffset>
                </wp:positionV>
                <wp:extent cx="557530" cy="19177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80" w:right="209" w:hanging="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OEF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.9pt;height:15.1pt;mso-wrap-distance-left:9.05pt;mso-wrap-distance-right:9.05pt;mso-wrap-distance-top:0pt;mso-wrap-distance-bottom:0pt;margin-top:2.7pt;mso-position-vertical-relative:text;margin-left:75.25pt;mso-position-horizontal-relative:text">
                <v:textbox inset="0in,0in,0in,0in">
                  <w:txbxContent>
                    <w:p>
                      <w:pPr>
                        <w:pStyle w:val="Heading1"/>
                        <w:ind w:left="180" w:right="209" w:hanging="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TOE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nh s¸ch Gi¸o Viªn </w:t>
      </w:r>
    </w:p>
    <w:p>
      <w:pPr>
        <w:pStyle w:val="Normal"/>
        <w:ind w:left="-90" w:hanging="0"/>
        <w:rPr>
          <w:sz w:val="22"/>
          <w:szCs w:val="22"/>
        </w:rPr>
      </w:pPr>
      <w:r>
        <w:rPr>
          <w:sz w:val="22"/>
          <w:szCs w:val="22"/>
        </w:rPr>
        <w:t>1. Thomas Beleik</w:t>
        <w:br/>
        <w:t>2. Tr</w:t>
        <w:softHyphen/>
        <w:t>¬ng V¨n ThuËn</w:t>
        <w:br/>
        <w:t>3. Hµ Xu©n Phong</w:t>
        <w:br/>
        <w:t>Gi¸o tr×nh míi nhÊt cña Bruce Rogers, the hest test preparation for the new TOEFL, New Barron’s 98.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cols w:num="3" w:space="28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hµ tr</w:t>
        <w:softHyphen/>
        <w:t>êng sÏ h</w:t>
        <w:softHyphen/>
        <w:t>íng dÉn häc viªn nép ®¬n tham dù kú thi TOEFL do USA tæ chøc vµo cuèi th¸ng 12/19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  <w:gridCol w:w="1710"/>
        <w:gridCol w:w="270"/>
        <w:gridCol w:w="2387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00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</w:t>
              <w:softHyphen/>
              <w:t xml:space="preserve">¬ng Ph¸p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Ön §¹i</w:t>
            </w:r>
          </w:p>
        </w:tc>
        <w:tc>
          <w:tcPr>
            <w:tcW w:w="3600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00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Õt KiÖ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êi Gian vµ TiÒn B¹c</w:t>
            </w:r>
          </w:p>
        </w:tc>
        <w:tc>
          <w:tcPr>
            <w:tcW w:w="270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00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Õt Qu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¾c Ch¾c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ng m«i tr</w:t>
              <w:softHyphen/>
              <w:t>êng tuyÖt ®è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 thuËt Video review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media båi d</w:t>
              <w:softHyphen/>
              <w:t>ìng ng÷ ph¸p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s¸nh cïng häc víi GV Mü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ú thi Business English Certificate (BEC1) cña §H. Cambridge tæ chøc vµo ngµy 19/5/98 t¹i VN, thÝ sinh cña tr</w:t>
              <w:softHyphen/>
              <w:t>êng Anh Ng÷ Quèc TÕ ®¹t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tage 1: Read, Write,  &amp; Listen: 39/3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tage 2: Speak: 32/39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¹i tr</w:t>
              <w:softHyphen/>
              <w:t>êng Anh Ng÷ Quèc T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Canifornia David-USA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hãa  360 gi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hãa 465 US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gi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00 USD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i tªn vµ kiÓm tra xÕp líp t¹i: Tr</w:t>
              <w:softHyphen/>
              <w:t>êng Anh Ng÷ Quèc TÕ 378 TrÇn H</w:t>
              <w:softHyphen/>
              <w:t>ng §¹o A, QuËn 5 - TP.HCM - §T: 8.357.181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Tr</w:t>
        <w:softHyphen/>
        <w:t>êng Anh Ng÷ Quèc TÕ sÏ kÕt hîp víi VP. ®¹i diÖn §¹i Häc Cambridge tæ chøc lÔ ph¸t b»ng BEC-1 cho 32 thÝ sinh cña tr</w:t>
        <w:softHyphen/>
        <w:t>êng ®· tróng tuyÓn k× thi ngµy 19/5/98 víi sù tham gia cña së Gi¸o dôc vµ ¤ng Bµ tæng l·nh sù Anh Quèc.</w:t>
      </w:r>
    </w:p>
    <w:p>
      <w:pPr>
        <w:pStyle w:val="Normal"/>
        <w:tabs>
          <w:tab w:val="clear" w:pos="720"/>
          <w:tab w:val="left" w:pos="2880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Th©n mêi c¸c häc viªn tróng tuyÓn ®Õn v¨n phßng tr</w:t>
        <w:softHyphen/>
        <w:t>êng nhËn thiÖp dù lÔ ph¸t b»ng thËt ®«ng ®ñ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52705</wp:posOffset>
                </wp:positionV>
                <wp:extent cx="110617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in §Æc BiÖ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87.1pt;height:22.3pt;mso-wrap-distance-left:9.05pt;mso-wrap-distance-right:9.05pt;mso-wrap-distance-top:0pt;mso-wrap-distance-bottom:0pt;margin-top:4.1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in §Æc BiÖ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right="3269" w:hanging="0"/>
        <w:jc w:val="both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</w:t>
      </w:r>
      <w:r>
        <w:rPr>
          <w:rFonts w:eastAsia=".VnTime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USB</w:t>
      </w:r>
    </w:p>
    <w:p>
      <w:pPr>
        <w:pStyle w:val="Normal"/>
        <w:ind w:right="2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C«ng nghÖ míi Universal Serial Bus (USB - bus tuÇn tù ®a n¨ng) høa hÑn viÖc cµi ®Æt c¸c thiÕt bÞ ngo¹i vi th«ng dông sÏ trë nªn dÔ dµng vµ cho phÐp th«ng l</w:t>
        <w:softHyphen/>
        <w:t>îng nhanh h¬n c¸c cæng song song vµ tuÇn tù.</w:t>
      </w:r>
    </w:p>
    <w:p>
      <w:pPr>
        <w:pStyle w:val="Normal"/>
        <w:ind w:right="29" w:firstLine="360"/>
        <w:jc w:val="both"/>
        <w:rPr>
          <w:sz w:val="22"/>
          <w:szCs w:val="22"/>
        </w:rPr>
      </w:pPr>
      <w:r>
        <w:rPr>
          <w:sz w:val="22"/>
          <w:szCs w:val="22"/>
        </w:rPr>
        <w:t>§· mÊy th¸ng nµy nhiÒu nhµ s¶n xuÊt ®ang khÈn tr</w:t>
        <w:softHyphen/>
        <w:t>¬ng xóc tiÕn víi kÕ ho¹ch s¶n phÈm USB (Universal Serial Bus). §</w:t>
        <w:softHyphen/>
        <w:t>îc thiÕt kÕ ®Ó thay cho c¸c cæng tuÇn tù song song, bµn phÝm, chuét b»ng mét kÕt nèi ®¬n cho phÐp nhiÒu thiÕt bÞ víi kh¶ n¨ng Plug &amp; Play (c¾m lµ ch¹y) dÔ dµng, USB ®</w:t>
        <w:softHyphen/>
        <w:t>îc hç trî bëi nhiÒu nhµ s¶n xuÊt lín nh</w:t>
        <w:softHyphen/>
        <w:t xml:space="preserve"> Compaq, IBM vµ nh÷ng c«ng ty s¶n xuÊt kh¸c nh</w:t>
        <w:softHyphen/>
        <w:t xml:space="preserve"> Philip, Digital ... còng ®ang kÕt thóc giai ®o¹n cuèi cho c¸c thiÕt bÞ USB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8680</wp:posOffset>
                </wp:positionH>
                <wp:positionV relativeFrom="paragraph">
                  <wp:posOffset>522605</wp:posOffset>
                </wp:positionV>
                <wp:extent cx="3474720" cy="1714500"/>
                <wp:effectExtent l="0" t="0" r="0" b="0"/>
                <wp:wrapSquare wrapText="bothSides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hd w:fill="B3B3B3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C¸c ThiÕt BÞ USB §Çu Tiªn</w:t>
                            </w:r>
                          </w:p>
                          <w:tbl>
                            <w:tblPr>
                              <w:tblW w:w="5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620"/>
                              <w:gridCol w:w="270"/>
                              <w:gridCol w:w="1494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¶n phÈ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Nhµ s¶n xuÊt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Gi¸ US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ito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ilip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one-mode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tel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a Alte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nsing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anne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gitech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µn phÝ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ey tronic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5pt;mso-wrap-distance-left:9.05pt;mso-wrap-distance-right:9.05pt;mso-wrap-distance-top:0pt;mso-wrap-distance-bottom:0pt;margin-top:41.15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hd w:fill="B3B3B3" w:val="clear"/>
                        <w:spacing w:before="240" w:after="60"/>
                        <w:jc w:val="center"/>
                        <w:rPr/>
                      </w:pPr>
                      <w:r>
                        <w:rPr/>
                        <w:t>C¸c ThiÕt BÞ USB §Çu Tiªn</w:t>
                      </w:r>
                    </w:p>
                    <w:tbl>
                      <w:tblPr>
                        <w:tblW w:w="5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620"/>
                        <w:gridCol w:w="270"/>
                        <w:gridCol w:w="1494"/>
                      </w:tblGrid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¶n phÈm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Nhµ s¶n xuÊt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Gi¸ US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ito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ilips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one-modem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tel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a Altee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nsing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anner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gitech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µn phÝm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ey tronic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right="29" w:firstLine="360"/>
        <w:jc w:val="both"/>
        <w:rPr/>
      </w:pPr>
      <w:r>
        <w:rPr>
          <w:sz w:val="22"/>
          <w:szCs w:val="22"/>
        </w:rPr>
        <w:t>ThiÕt bÞ USB sö dông lo¹i ®Çu nèi rÎ tiÒn, cã kÝch cì nh</w:t>
        <w:softHyphen/>
        <w:t xml:space="preserve"> ®Çu c¾m d©y ®iÖn tho¹i vµ cã thÓ truyÒn tíi 12 </w:t>
      </w:r>
      <w:r>
        <w:rPr>
          <w:sz w:val="26"/>
          <w:szCs w:val="22"/>
          <w:vertAlign w:val="superscript"/>
        </w:rPr>
        <w:t>Megabit</w:t>
      </w:r>
      <w:r>
        <w:rPr>
          <w:sz w:val="26"/>
          <w:szCs w:val="22"/>
        </w:rPr>
        <w:t>/</w:t>
      </w:r>
      <w:r>
        <w:rPr>
          <w:sz w:val="26"/>
          <w:szCs w:val="22"/>
          <w:vertAlign w:val="subscript"/>
        </w:rPr>
        <w:t>gi©y</w:t>
      </w:r>
      <w:r>
        <w:rPr>
          <w:sz w:val="26"/>
          <w:szCs w:val="22"/>
        </w:rPr>
        <w:t xml:space="preserve"> </w:t>
      </w:r>
      <w:r>
        <w:rPr>
          <w:sz w:val="22"/>
          <w:szCs w:val="22"/>
        </w:rPr>
        <w:t>nhanh h¬n bÊt cø cæng tuÇn tù hay song song nµo. D¶i th«ng nµy lµm cho USB trë nªn lý t</w:t>
        <w:softHyphen/>
        <w:t>ëng cho nhiÒu thiÕt bÞ cã täa ®é thÊp vµ trung b×nh, tõ m¸y in cho ®Õn Scanner ®é ph©n gi¶i thÊp, loa. Nh÷ng thiÕt bÞ cÇn d¶i th«ng lín h¬n, nh</w:t>
        <w:softHyphen/>
        <w:t xml:space="preserve"> Video camcorder, m¸y in ®é ph©n gi¶i cao vµ b¨ng tõ dung l</w:t>
        <w:softHyphen/>
        <w:t>îng lín sÏ lµm viÖc tèt h¬n víi cæng SCSI hay chuÈn 1394-FireWire...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cols w:num="2" w:equalWidth="false" w:sep="true">
            <w:col w:w="2736" w:space="720"/>
            <w:col w:w="4853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/>
      </w:pPr>
      <w:r>
        <w:rPr>
          <w:rFonts w:eastAsia=".VnTime"/>
          <w:sz w:val="22"/>
          <w:szCs w:val="22"/>
        </w:rPr>
        <w:t xml:space="preserve">    </w:t>
      </w:r>
      <w:r>
        <w:rPr>
          <w:sz w:val="22"/>
          <w:szCs w:val="22"/>
        </w:rPr>
        <w:t>Céng Hßa X· Héi Chñ NghÜa ViÖt Na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éc lËp - Tù do - H¹nh phóc</w: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628775</wp:posOffset>
                </wp:positionH>
                <wp:positionV relativeFrom="paragraph">
                  <wp:posOffset>104775</wp:posOffset>
                </wp:positionV>
                <wp:extent cx="2057400" cy="3479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81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28.25pt;margin-top:8.25pt;width:161.95pt;height:27.3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-----------</w:t>
      </w:r>
    </w:p>
    <w:p>
      <w:pPr>
        <w:pStyle w:val="Heading"/>
        <w:rPr>
          <w:rFonts w:ascii=".VnTime" w:hAnsi=".VnTime" w:cs=".VnTime"/>
          <w:b/>
          <w:b/>
          <w:sz w:val="32"/>
          <w:szCs w:val="22"/>
        </w:rPr>
      </w:pPr>
      <w:r>
        <w:rPr>
          <w:rFonts w:cs=".VnTime" w:ascii=".VnTime" w:hAnsi=".VnTime"/>
          <w:b/>
          <w:sz w:val="32"/>
          <w:szCs w:val="22"/>
        </w:rPr>
        <w:t>LÖnh ChuyÓn TiÒn</w:t>
      </w:r>
    </w:p>
    <w:p>
      <w:pPr>
        <w:pStyle w:val="Normal"/>
        <w:jc w:val="both"/>
        <w:rPr>
          <w:rFonts w:ascii=".VnTime" w:hAnsi=".VnTime" w:cs=".VnTime"/>
          <w:b/>
          <w:b/>
          <w:sz w:val="22"/>
          <w:szCs w:val="22"/>
        </w:rPr>
      </w:pPr>
      <w:r>
        <w:rPr>
          <w:rFonts w:cs=".VnTime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Ýnh göi: Ng©n Hµng Ngo¹i Th</w:t>
        <w:softHyphen/>
        <w:t>¬ng ViÖt Nam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Chi Nh¸nh Tp.Hå ChÝ Min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1440"/>
        <w:gridCol w:w="360"/>
        <w:gridCol w:w="1937"/>
      </w:tblGrid>
      <w:tr>
        <w:trPr/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ªn vµ ®Þa chØ ng</w:t>
              <w:softHyphen/>
              <w:t>êi ra lÖnh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Ý NghiÖp Cung øng DÞch Vô Hµng H¶i</w:t>
            </w:r>
          </w:p>
        </w:tc>
      </w:tr>
      <w:tr>
        <w:trPr/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è vµ lo¹i ngo¹i tÖ:  USD 97,278.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»ng ch÷): ChÝn m</w:t>
              <w:softHyphen/>
              <w:t>¬i b¶y ngµn hai tr¨m b¶y m</w:t>
              <w:softHyphen/>
              <w:t>¬i t¸m ®« la Mü, b¶y m</w:t>
              <w:softHyphen/>
              <w:t>¬i b¶y cent</w:t>
            </w:r>
          </w:p>
        </w:tc>
      </w:tr>
      <w:tr>
        <w:trPr/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ªn vµ ®Þa chØ ng</w:t>
              <w:softHyphen/>
              <w:t>êi thô h</w:t>
              <w:softHyphen/>
              <w:t>ëng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 Philippines Inc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è tµi kho¶n: 5-458909-02</w:t>
            </w:r>
          </w:p>
        </w:tc>
      </w:tr>
      <w:tr>
        <w:trPr/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¹i ng©n hµng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ibank, N.A.Makati</w:t>
            </w:r>
          </w:p>
        </w:tc>
      </w:tr>
      <w:tr>
        <w:trPr/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i dung thanh to¸n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hanh to¸n tiÒn nhËp nhít cña Invoice N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: 64581BI ngµy 23 th¸ng 9 n¨m 1998</w:t>
            </w:r>
          </w:p>
        </w:tc>
      </w:tr>
      <w:tr>
        <w:trPr>
          <w:trHeight w:val="13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 phÝ trong n</w:t>
              <w:softHyphen/>
              <w:t>íc tÝnh vµo tµi kho¶n cñ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óng t«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</w:t>
              <w:softHyphen/>
              <w:t>êi thô h</w:t>
              <w:softHyphen/>
              <w:t>ëng</w:t>
            </w:r>
          </w:p>
        </w:tc>
      </w:tr>
      <w:tr>
        <w:trPr>
          <w:trHeight w:val="13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 phÝ ngoµi n</w:t>
              <w:softHyphen/>
              <w:t xml:space="preserve">íc tÝnh vµo tµi kho¶n cñ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Chóng t«i cam kÕt lÖnh chuyÓn tiÒn nµy tu©n thñ ®óng mäi qui ®Þnh hiÖn hµnh vÒ qu¶n lý ngo¹i th</w:t>
        <w:softHyphen/>
        <w:t>¬ng, ngo¹i hèi cña n</w:t>
        <w:softHyphen/>
        <w:t>íc Céng Hßa X· Héi Chñ NghÜa ViÖt Na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Ngµy   th¸ng   N¨m 199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Õ to¸n tr</w:t>
        <w:softHyphen/>
        <w:t>ëng</w:t>
        <w:tab/>
        <w:tab/>
        <w:tab/>
        <w:tab/>
        <w:tab/>
        <w:t>Gi¸m ®è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éng Hßa X· Héi Chñ NghÜa ViÖt Na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éc LËp - Tù Do - H¹nh Phóc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oOo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80" w:right="209" w:hanging="0"/>
        <w:rPr>
          <w:rFonts w:ascii="VNI-Duff" w:hAnsi="VNI-Duff" w:cs="VNI-Duff"/>
          <w:sz w:val="32"/>
          <w:szCs w:val="22"/>
        </w:rPr>
      </w:pPr>
      <w:r>
        <w:rPr>
          <w:rFonts w:cs="VNI-Duff" w:ascii="VNI-Duff" w:hAnsi="VNI-Duff"/>
          <w:sz w:val="32"/>
          <w:szCs w:val="22"/>
        </w:rPr>
        <w:t>Bieân Baûn Giao  Nhaä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hµnh phè Hå ChÝ Minh ngµy</w:t>
      </w:r>
      <w:r>
        <w:rPr>
          <w:rFonts w:cs="Arial" w:ascii="Arial" w:hAnsi="Arial"/>
          <w:sz w:val="22"/>
          <w:szCs w:val="22"/>
        </w:rPr>
        <w:t>…</w:t>
      </w:r>
      <w:r>
        <w:rPr>
          <w:sz w:val="22"/>
          <w:szCs w:val="22"/>
        </w:rPr>
        <w:t>.th¸ng</w:t>
      </w:r>
      <w:r>
        <w:rPr>
          <w:rFonts w:cs="Arial" w:ascii="Arial" w:hAnsi="Arial"/>
          <w:sz w:val="22"/>
          <w:szCs w:val="22"/>
        </w:rPr>
        <w:t>……</w:t>
      </w:r>
      <w:r>
        <w:rPr>
          <w:sz w:val="22"/>
          <w:szCs w:val="22"/>
        </w:rPr>
        <w:t>n¨m 20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right" w:pos="576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C¨n cø hîp ®ång kinh tÕ sè:</w:t>
        <w:tab/>
      </w:r>
    </w:p>
    <w:p>
      <w:pPr>
        <w:pStyle w:val="Normal"/>
        <w:tabs>
          <w:tab w:val="left" w:pos="720" w:leader="none"/>
          <w:tab w:val="right" w:pos="576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Chóng t«i gåm cã:</w:t>
        <w:tab/>
      </w:r>
    </w:p>
    <w:p>
      <w:pPr>
        <w:pStyle w:val="Normal"/>
        <w:tabs>
          <w:tab w:val="left" w:pos="720" w:leader="none"/>
          <w:tab w:val="right" w:pos="792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5760" w:leader="none"/>
          <w:tab w:val="right" w:pos="8280" w:leader="underscore"/>
        </w:tabs>
        <w:jc w:val="both"/>
        <w:rPr/>
      </w:pPr>
      <w:r>
        <w:rPr>
          <w:sz w:val="22"/>
          <w:szCs w:val="22"/>
          <w:u w:val="single"/>
        </w:rPr>
        <w:t>§¹i diÖn bªn giao</w:t>
      </w:r>
      <w:r>
        <w:rPr>
          <w:sz w:val="22"/>
          <w:szCs w:val="22"/>
        </w:rPr>
        <w:t>:</w:t>
      </w:r>
    </w:p>
    <w:p>
      <w:pPr>
        <w:pStyle w:val="Normal"/>
        <w:tabs>
          <w:tab w:val="left" w:pos="720" w:leader="none"/>
          <w:tab w:val="left" w:pos="5760" w:leader="underscore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§ång chÝ:</w:t>
        <w:tab/>
        <w:t>Chøc vô:</w:t>
        <w:tab/>
      </w:r>
    </w:p>
    <w:p>
      <w:pPr>
        <w:pStyle w:val="Normal"/>
        <w:tabs>
          <w:tab w:val="left" w:pos="720" w:leader="none"/>
          <w:tab w:val="left" w:pos="5760" w:leader="underscore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§ång chÝ:</w:t>
        <w:tab/>
        <w:t>Chøc vô:</w:t>
        <w:tab/>
      </w:r>
    </w:p>
    <w:p>
      <w:pPr>
        <w:pStyle w:val="Normal"/>
        <w:tabs>
          <w:tab w:val="left" w:pos="720" w:leader="none"/>
          <w:tab w:val="left" w:pos="5760" w:leader="hyphen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5760" w:leader="hyphen"/>
          <w:tab w:val="right" w:pos="8280" w:leader="underscore"/>
        </w:tabs>
        <w:jc w:val="both"/>
        <w:rPr/>
      </w:pPr>
      <w:r>
        <w:rPr>
          <w:sz w:val="22"/>
          <w:szCs w:val="22"/>
          <w:u w:val="single"/>
        </w:rPr>
        <w:t>§¹i diÖn bªn nhËn</w:t>
      </w:r>
      <w:r>
        <w:rPr>
          <w:sz w:val="22"/>
          <w:szCs w:val="22"/>
        </w:rPr>
        <w:t>:</w:t>
      </w:r>
    </w:p>
    <w:p>
      <w:pPr>
        <w:pStyle w:val="Normal"/>
        <w:tabs>
          <w:tab w:val="left" w:pos="720" w:leader="none"/>
          <w:tab w:val="left" w:pos="5760" w:leader="underscore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§ång chÝ:</w:t>
        <w:tab/>
        <w:t>Chøc vô:</w:t>
        <w:tab/>
      </w:r>
    </w:p>
    <w:p>
      <w:pPr>
        <w:pStyle w:val="Normal"/>
        <w:tabs>
          <w:tab w:val="left" w:pos="720" w:leader="none"/>
          <w:tab w:val="left" w:pos="5760" w:leader="underscore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§ång chÝ:</w:t>
        <w:tab/>
        <w:t>Chøc vô:</w:t>
        <w:tab/>
      </w:r>
    </w:p>
    <w:p>
      <w:pPr>
        <w:pStyle w:val="Normal"/>
        <w:tabs>
          <w:tab w:val="left" w:pos="720" w:leader="none"/>
          <w:tab w:val="left" w:pos="5760" w:leader="hyphen"/>
          <w:tab w:val="right" w:pos="792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§· tiÕn hµnh giao nhËn l« hµng sa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0"/>
        <w:gridCol w:w="1350"/>
        <w:gridCol w:w="1260"/>
        <w:gridCol w:w="1440"/>
        <w:gridCol w:w="1212"/>
      </w:tblGrid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T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ªn hµng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¹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è l</w:t>
              <w:softHyphen/>
              <w:t>îng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äng l</w:t>
              <w:softHyphen/>
              <w:t>îng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i chó</w:t>
            </w:r>
          </w:p>
        </w:tc>
      </w:tr>
      <w:tr>
        <w:trPr/>
        <w:tc>
          <w:tcPr>
            <w:tcW w:w="64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Lý do: </w:t>
        <w:tab/>
      </w:r>
    </w:p>
    <w:p>
      <w:pPr>
        <w:pStyle w:val="Normal"/>
        <w:tabs>
          <w:tab w:val="clear" w:pos="720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828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§¹i diÖn bªn giao</w:t>
        <w:tab/>
        <w:tab/>
        <w:tab/>
        <w:t>§¹i diÖn bªn nhËn</w:t>
      </w:r>
      <w:r>
        <w:br w:type="page"/>
      </w:r>
    </w:p>
    <w:p>
      <w:pPr>
        <w:pStyle w:val="Normal"/>
        <w:ind w:left="2160" w:hanging="0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Sµi Gßn TOURIST</w:t>
      </w:r>
    </w:p>
    <w:p>
      <w:pPr>
        <w:pStyle w:val="Normal"/>
        <w:jc w:val="center"/>
        <w:rPr>
          <w:b/>
          <w:b/>
          <w:sz w:val="29"/>
          <w:szCs w:val="29"/>
          <w:lang w:val="en-US" w:eastAsia="en-US"/>
        </w:rPr>
      </w:pPr>
      <w:r>
        <w:rPr>
          <w:b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37465</wp:posOffset>
                </wp:positionV>
                <wp:extent cx="237744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95pt" to="277.1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1920240" cy="0"/>
                <wp:effectExtent l="635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5pt" to="277.15pt,10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220345</wp:posOffset>
                </wp:positionV>
                <wp:extent cx="146304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35pt" to="277.15pt,17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80" w:right="209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Ch</w:t>
        <w:softHyphen/>
        <w:t>¬ng tr×nh du lÞch n</w:t>
        <w:softHyphen/>
        <w:t>íc ngoµ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h©n mêi quÝ kh¸ch tham dù c¸c ch</w:t>
        <w:softHyphen/>
        <w:t>¬ng tr×nh du lÞch sau ®</w:t>
        <w:softHyphen/>
        <w:t>îc tæ chøc th</w:t>
        <w:softHyphen/>
        <w:t>êng xuyª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</w:t>
        <w:softHyphen/>
        <w:t>¬ng tr×nh du lÞch hÊp dÉn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QuÝ kh¸ch sÏ cã dÞp ®i du lÞch kh¾p mäi miÒn, mäi vïng trªn thÕ giíi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Nh÷ng ®Þa danh næi tiÕng, nh÷ng c¶nh ®Ñp thiªn nhiªn tuyÖt vêi, cïng nh÷ng gi©y phót th</w:t>
        <w:softHyphen/>
        <w:t xml:space="preserve"> gi·n nhÑ nhµng vui t</w:t>
        <w:softHyphen/>
        <w:t>¬i ..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¸y ¶nh hoÆc Camera sÏ l</w:t>
        <w:softHyphen/>
        <w:t>u l¹i nh÷ng h×nh ¶nh kû niÖm cña b¹n, gia ®×nh hay ng</w:t>
        <w:softHyphen/>
        <w:t>êi th©n sau nh÷ng chuyÕn ®i du lÞch cña Sµi Gßn Touris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 ---</w:t>
      </w:r>
    </w:p>
    <w:p>
      <w:pPr>
        <w:pStyle w:val="Text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¬i c¸c b¹n dõng ch©n nghØ ng¬i sau nh÷ng chÆng ®</w:t>
        <w:softHyphen/>
        <w:t>êng sÏ lµ c¸c kh¸ch s¹n tiªu chuÈn quèc tÕ, (tèi thiÓu 3 sao), lu«n lµm hµi lßng c¸c b¹n - Nh÷ng ng</w:t>
        <w:softHyphen/>
        <w:t>êi biÕt tËn h</w:t>
        <w:softHyphen/>
        <w:t>ëng nh÷ng tiÖn nghi sang träng nhÊt ...</w:t>
      </w:r>
    </w:p>
    <w:p>
      <w:pPr>
        <w:pStyle w:val="Text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hµ hµng sang träng, lÞch sù næi tiÕng trong nghÖ thuËt Èm thùc sÏ lµ n¬i phôc vô nh÷ng mãn ¨n næi tiÕng, mang h</w:t>
        <w:softHyphen/>
        <w:t>¬ng vÞ ®éc ®¸o cña mäi miÒn trªn thÕ giíi.</w:t>
      </w:r>
    </w:p>
    <w:p>
      <w:pPr>
        <w:pStyle w:val="Text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48260</wp:posOffset>
                </wp:positionV>
                <wp:extent cx="146304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8pt" to="269.95pt,3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2680</wp:posOffset>
                </wp:positionH>
                <wp:positionV relativeFrom="paragraph">
                  <wp:posOffset>139700</wp:posOffset>
                </wp:positionV>
                <wp:extent cx="76200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1pt" to="248.35pt,1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160"/>
        <w:gridCol w:w="1470"/>
      </w:tblGrid>
      <w:tr>
        <w:trPr/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ng Quèc th¨m th©n nh©n 29 ngµy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90.000®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ng Quèc du lÞch 8 ngµ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90.000®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apore du lÞch 5 ngµ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00.000®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gapore du lÞch &amp; mua s¾m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40.000®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µi Loan du lÞch 10 ngµ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40.000®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 TriÒu Tiªn du lÞch vµ kh¸m ph¸ 7  ngµy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.000®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ysia du lÞch vµ tham quan thµnh phè c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0.000®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gkong th¨m th©n nh©n 15 ngµ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.000®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µo du lÞch tham quan 4 ngµ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.000®</w:t>
            </w:r>
          </w:p>
        </w:tc>
      </w:tr>
    </w:tbl>
    <w:p>
      <w:pPr>
        <w:pStyle w:val="Caption"/>
        <w:rPr>
          <w:sz w:val="26"/>
          <w:szCs w:val="26"/>
        </w:rPr>
      </w:pPr>
      <w:r>
        <w:rPr>
          <w:sz w:val="26"/>
          <w:szCs w:val="26"/>
        </w:rPr>
        <w:t>Sµi Gßn Touris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** </w:t>
      </w:r>
      <w:r>
        <w:rPr>
          <w:i/>
          <w:sz w:val="22"/>
          <w:szCs w:val="22"/>
        </w:rPr>
        <w:t>KÝnh mêi</w:t>
      </w:r>
      <w:r>
        <w:rPr>
          <w:sz w:val="22"/>
          <w:szCs w:val="22"/>
        </w:rPr>
        <w:t xml:space="preserve"> **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6"/>
      </w:tblGrid>
      <w:tr>
        <w:trPr/>
        <w:tc>
          <w:tcPr>
            <w:tcW w:w="1728" w:type="dxa"/>
            <w:tcBorders/>
            <w:shd w:fill="000000" w:val="clear"/>
          </w:tcPr>
          <w:p>
            <w:pPr>
              <w:pStyle w:val="Heading1"/>
              <w:ind w:left="180" w:right="209" w:hanging="0"/>
              <w:rPr>
                <w:rFonts w:ascii=".VnTime" w:hAnsi=".VnTime" w:cs=".VnTime"/>
                <w:sz w:val="66"/>
                <w:szCs w:val="66"/>
              </w:rPr>
            </w:pPr>
            <w:r>
              <w:rPr>
                <w:rFonts w:cs=".VnTime" w:ascii=".VnTime" w:hAnsi=".VnTime"/>
                <w:sz w:val="66"/>
                <w:szCs w:val="66"/>
              </w:rPr>
              <w:t>PC</w:t>
            </w:r>
          </w:p>
        </w:tc>
        <w:tc>
          <w:tcPr>
            <w:tcW w:w="6796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color w:val="FFFFFF"/>
                <w:sz w:val="29"/>
                <w:szCs w:val="29"/>
              </w:rPr>
              <w:t>ThiÕt BÞ Phô</w:t>
            </w:r>
            <w:r>
              <w:rPr>
                <w:sz w:val="29"/>
                <w:szCs w:val="29"/>
              </w:rPr>
              <w:t xml:space="preserve"> Hoµn H¶o Cña M¸y §Ó Bµn</w:t>
            </w:r>
          </w:p>
          <w:p>
            <w:pPr>
              <w:pStyle w:val="Normal"/>
              <w:rPr>
                <w:color w:val="FFFFFF"/>
                <w:sz w:val="29"/>
                <w:szCs w:val="29"/>
              </w:rPr>
            </w:pPr>
            <w:r>
              <w:rPr>
                <w:color w:val="FFFFFF"/>
                <w:sz w:val="37"/>
                <w:szCs w:val="37"/>
              </w:rPr>
              <w:t>Bé Vi Xö Lý (PROCESSSOR)</w:t>
            </w:r>
          </w:p>
        </w:tc>
      </w:tr>
    </w:tbl>
    <w:p>
      <w:pPr>
        <w:pStyle w:val="TextBody"/>
        <w:rPr/>
      </w:pPr>
      <w:r>
        <w:rPr/>
        <w:t>Bé</w:t>
      </w:r>
      <w:r>
        <w:rPr>
          <w:sz w:val="22"/>
          <w:szCs w:val="22"/>
        </w:rPr>
        <w:t xml:space="preserve"> xö lý trªn thÞ tr</w:t>
        <w:softHyphen/>
        <w:t>êng  hiÖn nay thËt lµ ®a d¹ng víi ®ñ c¸c lo¹i kh¸c nhau, rÊt h÷u Ých nh</w:t>
        <w:softHyphen/>
        <w:t>ng còng kh¸ lµ hçn ®én. B¹n cÇn c©n nh¾c thËt kü tr</w:t>
        <w:softHyphen/>
        <w:t>íc khi quyÕt ®Þnh chän mu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  <w:highlight w:val="black"/>
        </w:rPr>
        <w:t>C¸c CPU tiªu chuÈn phæ biÕn nhÊt trªn thÞ tr</w:t>
        <w:softHyphen/>
        <w:t>ê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Ön nay Intel ®</w:t>
        <w:softHyphen/>
        <w:t>a ra bèn “hä” CUP kh¸c nhau:</w:t>
      </w:r>
    </w:p>
    <w:p>
      <w:pPr>
        <w:pStyle w:val="Normal"/>
        <w:numPr>
          <w:ilvl w:val="0"/>
          <w:numId w:val="8"/>
        </w:numPr>
        <w:ind w:left="360" w:hanging="180"/>
        <w:rPr>
          <w:sz w:val="22"/>
          <w:szCs w:val="22"/>
        </w:rPr>
      </w:pPr>
      <w:r>
        <w:rPr>
          <w:sz w:val="22"/>
          <w:szCs w:val="22"/>
        </w:rPr>
        <w:t>Pentium truyÒn thèng: Lo¹i th</w:t>
        <w:softHyphen/>
        <w:t>êng, tèc ®é cao nhÊt lµ 200MHz</w:t>
      </w:r>
    </w:p>
    <w:p>
      <w:pPr>
        <w:pStyle w:val="Normal"/>
        <w:numPr>
          <w:ilvl w:val="0"/>
          <w:numId w:val="8"/>
        </w:numPr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Pentium víi c«ng nghÖ MMX: Tèc ®é ®¹t tíi 233MHz </w:t>
      </w:r>
    </w:p>
    <w:p>
      <w:pPr>
        <w:pStyle w:val="Normal"/>
        <w:numPr>
          <w:ilvl w:val="0"/>
          <w:numId w:val="8"/>
        </w:numPr>
        <w:ind w:left="360" w:hanging="180"/>
        <w:rPr>
          <w:sz w:val="22"/>
          <w:szCs w:val="22"/>
        </w:rPr>
      </w:pPr>
      <w:r>
        <w:rPr>
          <w:sz w:val="22"/>
          <w:szCs w:val="22"/>
        </w:rPr>
        <w:t>Pentium Pro: Tèc ®é 200MHz víi cache thø cÊp 512k (dïng cho Server)</w:t>
      </w:r>
    </w:p>
    <w:p>
      <w:pPr>
        <w:pStyle w:val="Normal"/>
        <w:numPr>
          <w:ilvl w:val="0"/>
          <w:numId w:val="8"/>
        </w:numPr>
        <w:ind w:left="360" w:hanging="180"/>
        <w:rPr>
          <w:sz w:val="22"/>
          <w:szCs w:val="22"/>
        </w:rPr>
      </w:pPr>
      <w:r>
        <w:rPr>
          <w:sz w:val="22"/>
          <w:szCs w:val="22"/>
        </w:rPr>
        <w:t>Pentium II: Tèc ®é ®Õn 4500MHz (dïng cho m¸y ®Ó bµn, Workstation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AMD vµ Cyrix còng cã nhiÒu s¶n phÈm míi. Bé xö lý K6 cña AMD hoµn toµn míi ®èi víi thÞ tr</w:t>
        <w:softHyphen/>
        <w:t>êng, ®¹t ®Õn tèc ®é 266MHz. C¸c s¶n phÈm AMD nh»m c¹nh tranh d÷ déi víi víi c¸c Pentium tèc ®é cao vµ Pentium II cña Intel. Cyrix còng võa chµo hµng s¶n phÈm 6x86MX (m· M2) cña hä. Míi ®©y Cyrix b¸n ra bé xö lý MediaGX. §©y lµ mét chip gi¸ thµnh h¹, cã ®ñ chøc n¨ng ®å häa, ©m thanh, t</w:t>
        <w:softHyphen/>
        <w:t>¬ng thÝch PCI, vµ chøc n¨ng kiÓm so¸t bé nhí. Cyrix c«ng bè tèc ®é xö lý cña hä theo tèc ®é cña Pentium. VÝ dô 6x86-133 ®</w:t>
        <w:softHyphen/>
        <w:t>îc c«ng bè lµ Pr166, ch¹y nhanh h¬n Pentium 166.</w:t>
      </w:r>
    </w:p>
    <w:p>
      <w:pPr>
        <w:pStyle w:val="Heading2"/>
        <w:rPr/>
      </w:pPr>
      <w:r>
        <w:rPr/>
        <w:t>So S¸nh Tèc §é Cña C¸c CPU</w:t>
      </w:r>
    </w:p>
    <w:tbl>
      <w:tblPr>
        <w:tblW w:w="8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33"/>
        <w:gridCol w:w="2057"/>
        <w:gridCol w:w="2205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ªn chÝp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èc ®é (MHz)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ªn chip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èc ®é (MHz)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33"/>
        <w:gridCol w:w="2057"/>
        <w:gridCol w:w="2205"/>
      </w:tblGrid>
      <w:tr>
        <w:trPr>
          <w:trHeight w:val="276" w:hRule="atLeast"/>
          <w:cantSplit w:val="true"/>
        </w:trPr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æ ®iÓn)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 90, 100, 12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 150, 166, 20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ium MM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 ®éng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 166</w:t>
            </w:r>
          </w:p>
        </w:tc>
      </w:tr>
      <w:tr>
        <w:trPr>
          <w:trHeight w:val="273" w:hRule="atLeast"/>
          <w:cantSplit w:val="true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ntiu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 ®éng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 90, 100, 12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 150, 166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D K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 200, 233</w:t>
            </w:r>
          </w:p>
        </w:tc>
      </w:tr>
      <w:tr>
        <w:trPr>
          <w:trHeight w:val="273" w:hRule="atLeast"/>
          <w:cantSplit w:val="true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ium 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 266, 300, 40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rix 6x8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 150</w:t>
            </w:r>
          </w:p>
        </w:tc>
      </w:tr>
      <w:tr>
        <w:trPr>
          <w:trHeight w:val="273" w:hRule="atLeast"/>
          <w:cantSplit w:val="true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ium Pr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 166, 180, 20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rix 6x86MX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 166, 188</w:t>
            </w:r>
          </w:p>
        </w:tc>
      </w:tr>
      <w:tr>
        <w:trPr>
          <w:trHeight w:val="273" w:hRule="atLeast"/>
          <w:cantSplit w:val="true"/>
        </w:trPr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ium MMX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 166, 200, 233</w:t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rix MediaGX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 150, 188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9"/>
          <w:szCs w:val="29"/>
        </w:rPr>
        <w:t>Windows NT 4.0 cã g× míi ?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6372" w:dyaOrig="5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6pt;margin-top:-25.05pt;width:48.6pt;height:40.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12537234" r:id="rId14"/>
        </w:objec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W</w:t>
      </w:r>
      <w:r>
        <w:rPr>
          <w:sz w:val="22"/>
          <w:szCs w:val="22"/>
        </w:rPr>
        <w:t>indows NT 4.0 kh«ng ph¶i kh«ng cã nh</w:t>
        <w:softHyphen/>
        <w:t>îc ®iÓm. Tåi tÖ nhÊt cã lÏ lµ quyÕt ®Þnh cña Microsoft buéc c¸c h·ng ph¶i n©ng cÊp tõng m¸y kh¸ch cña m×nh tõ b¶n 3.x lªn 4.x. Gi¶ sö mçi client ph¶i n©ng cÊp víi gi¸ 25 USD th× nÕu c«ng ty cña b¹n cã kho¶ng 100 m¸y kh¸ch, b¹n ph¶i tr¶ tæng céng 2.500 USD ®Ó chóng cã thÓ ®¨ng nhËp vµo c¸c NT server, ngay c¶ tr</w:t>
        <w:softHyphen/>
        <w:t>êng hîp chØ cã mét Server ®</w:t>
        <w:softHyphen/>
        <w:t>îc n©ng cÊp lªn NT 4.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27480</wp:posOffset>
                </wp:positionH>
                <wp:positionV relativeFrom="paragraph">
                  <wp:posOffset>28575</wp:posOffset>
                </wp:positionV>
                <wp:extent cx="1097280" cy="1554480"/>
                <wp:effectExtent l="0" t="0" r="0" b="0"/>
                <wp:wrapSquare wrapText="bothSides"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3"/>
                                <w:szCs w:val="33"/>
                              </w:rPr>
                              <w:t>Windows</w:t>
                            </w:r>
                            <w:r>
                              <w:rPr>
                                <w:sz w:val="37"/>
                                <w:szCs w:val="37"/>
                              </w:rPr>
                              <w:t xml:space="preserve"> NT 4.0 kh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7"/>
                                <w:szCs w:val="37"/>
                              </w:rPr>
                            </w:pPr>
                            <w:r>
                              <w:rPr>
                                <w:sz w:val="37"/>
                                <w:szCs w:val="37"/>
                              </w:rPr>
                              <w:t>rÎ chót nµ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22.4pt;mso-wrap-distance-left:9.05pt;mso-wrap-distance-right:9.05pt;mso-wrap-distance-top:0pt;mso-wrap-distance-bottom:0pt;margin-top:2.25pt;mso-position-vertical-relative:text;margin-left:1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3"/>
                          <w:szCs w:val="33"/>
                        </w:rPr>
                        <w:t>Windows</w:t>
                      </w:r>
                      <w:r>
                        <w:rPr>
                          <w:sz w:val="37"/>
                          <w:szCs w:val="37"/>
                        </w:rPr>
                        <w:t xml:space="preserve"> NT 4.0 kh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7"/>
                          <w:szCs w:val="37"/>
                        </w:rPr>
                      </w:pPr>
                      <w:r>
                        <w:rPr>
                          <w:sz w:val="37"/>
                          <w:szCs w:val="37"/>
                        </w:rPr>
                        <w:t>rÎ chót nµ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Microsoft nãi r»ng vÒ sè häc th× ®óng nh</w:t>
        <w:softHyphen/>
        <w:t xml:space="preserve"> vËy, nh</w:t>
        <w:softHyphen/>
        <w:t>ng nÕu h·ng b¹n thuéc lo¹i lín, sÏ cã ngo¹i lÖ thuéc ch</w:t>
        <w:softHyphen/>
        <w:t>¬ng tr×nh Select (chän lùa), khi ®ã gi¸ n©ng cÊp toµn bé lµ kh«ng ®¸ng k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g</w:t>
        <w:softHyphen/>
        <w:t>êi dïng cã thÓ gÆp r¾c rèi bëi quyÕt ®Þnh cña Microsoft chuyÓn c¸c Print vµ Video tõ chÕ ®é ng</w:t>
        <w:softHyphen/>
        <w:t>êi dïng (user mode) sang chÕ ®é h¹t nh©n (kernel mode). Microsoft cho r»ng c¸ch lµm nµy sÏ gióp cho c¸c øng dông ®å häa ch¹y nhanh h¬n trªn NT Wordstation. Nh</w:t>
        <w:softHyphen/>
        <w:t>ng ®iÒu nµy còng cã nghÜa lµ Driver tåi còng cã thÓ lµm háng viÖc cña NT Sever.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465"/>
        <w:gridCol w:w="1465"/>
        <w:gridCol w:w="1465"/>
        <w:gridCol w:w="1606"/>
      </w:tblGrid>
      <w:tr>
        <w:trPr>
          <w:trHeight w:val="47" w:hRule="atLeast"/>
          <w:cantSplit w:val="true"/>
        </w:trPr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·y chän ®óng hÖ ®iÒu hµnh m¹ng</w:t>
            </w:r>
          </w:p>
        </w:tc>
      </w:tr>
      <w:tr>
        <w:trPr>
          <w:trHeight w:val="57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Æc tÝnh chuÈ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tastic 7.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are 4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/2 Warp Sever 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ows NT Sever 4.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.VnTime" w:hAnsi=".VnTime" w:cs=".VnTime"/>
          <w:b/>
          <w:b/>
          <w:sz w:val="31"/>
          <w:szCs w:val="31"/>
        </w:rPr>
      </w:pPr>
      <w:r>
        <w:rPr>
          <w:rFonts w:cs=".VnTime" w:ascii=".VnTime" w:hAnsi=".VnTime"/>
          <w:b/>
          <w:sz w:val="31"/>
          <w:szCs w:val="31"/>
        </w:rPr>
      </w:r>
    </w:p>
    <w:p>
      <w:pPr>
        <w:pStyle w:val="Heading"/>
        <w:rPr>
          <w:rFonts w:ascii=".VnTime" w:hAnsi=".VnTime" w:cs=".VnTime"/>
          <w:sz w:val="31"/>
          <w:szCs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7764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14.4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0.4pt;margin-top:0pt;width:21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6052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27.6pt;margin-top:14.4pt;width:21.55pt;height:21.5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.VnTime" w:ascii=".VnTime" w:hAnsi=".VnTime"/>
          <w:b/>
          <w:sz w:val="31"/>
          <w:szCs w:val="31"/>
        </w:rPr>
        <w:t>LÞch Sö èng KÝnh M¸y ¶nh</w:t>
      </w:r>
    </w:p>
    <w:p>
      <w:pPr>
        <w:pStyle w:val="Normal"/>
        <w:jc w:val="both"/>
        <w:rPr>
          <w:rFonts w:ascii=".VnTime" w:hAnsi=".VnTime" w:cs=".VnTime"/>
          <w:b/>
          <w:b/>
          <w:sz w:val="20"/>
          <w:szCs w:val="31"/>
        </w:rPr>
      </w:pPr>
      <w:r>
        <w:rPr>
          <w:rFonts w:cs=".VnTime"/>
          <w:b/>
          <w:sz w:val="20"/>
          <w:szCs w:val="31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èng kÝnh m¸y ¶nh ®Òu cã h×nh mÆt cÇu trßn b»ng thñy tinh tinh khiÕt hoÆc b»ng th¹ch anh (Quartz) ®· cã tÝnh ®é chÝnh x¸c theo qui ®Þnh vÒ quang häc ®Ó ghi h×nh ¶nh trung thùc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73990</wp:posOffset>
                </wp:positionV>
                <wp:extent cx="1044575" cy="1297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129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790" cy="1205230"/>
                                  <wp:effectExtent l="0" t="0" r="0" b="0"/>
                                  <wp:docPr id="5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120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102.2pt;mso-wrap-distance-left:9.05pt;mso-wrap-distance-right:9.05pt;mso-wrap-distance-top:0pt;mso-wrap-distance-bottom:0pt;margin-top:13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790" cy="1205230"/>
                            <wp:effectExtent l="0" t="0" r="0" b="0"/>
                            <wp:docPr id="5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120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18"/>
        </w:numPr>
        <w:rPr/>
      </w:pPr>
      <w:r>
        <w:rPr>
          <w:sz w:val="22"/>
          <w:szCs w:val="22"/>
        </w:rPr>
        <w:t>N¨m 1550 Wellaston, nhµ vËt lý ng</w:t>
        <w:softHyphen/>
        <w:t xml:space="preserve">êi Anh ph©n tÝch vËt lý vÒ quang sai ®Ó h×nh thµnh mét èng kÝnh dùa vµo mét nguyªn t¾c lµ </w:t>
      </w:r>
      <w:r>
        <w:rPr>
          <w:sz w:val="22"/>
          <w:szCs w:val="22"/>
          <w:u w:val="double"/>
        </w:rPr>
        <w:t>®Æt vËt kÝnh tr</w:t>
        <w:softHyphen/>
        <w:t>íc mét lç nhá ®Ó thu h×nh ¶nh tõ gÇn ®Õn xa</w:t>
      </w:r>
      <w:r>
        <w:rPr>
          <w:sz w:val="22"/>
          <w:szCs w:val="22"/>
        </w:rPr>
        <w:t>, gãc ®é h×nh ¶nh nµy cã ®é réng 5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, gãc cña h×nh häc tuy thÓ nghiÖm nµy vÉn n»m trong nghiªn cøu.</w:t>
      </w:r>
    </w:p>
    <w:p>
      <w:pPr>
        <w:pStyle w:val="TextBody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§Õn n¨m 1829, Chevalier (ng</w:t>
        <w:softHyphen/>
        <w:t>êi Ph¸p) ®· chÕ t¹o ra c¸c vËt kÝnh cã mÆt cÇu låi, mÆt cÇu lâm ®Ó lµm viÔn väng kÝnh.</w:t>
      </w:r>
    </w:p>
    <w:p>
      <w:pPr>
        <w:pStyle w:val="TextBody"/>
        <w:numPr>
          <w:ilvl w:val="0"/>
          <w:numId w:val="18"/>
        </w:numPr>
        <w:rPr/>
      </w:pPr>
      <w:r>
        <w:rPr>
          <w:sz w:val="22"/>
          <w:szCs w:val="22"/>
        </w:rPr>
        <w:t>Trong thêi gian tõ 1840-1860 lµ thêi kú ®Çu cña ngµnh nhiÕp ¶nh, ngoµi chÊt b¾t nh¹y s¸ng (dùa trªn chÊt Ag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 ch</w:t>
        <w:softHyphen/>
        <w:t>a hoµn thiÖn mÊy, cßn cã yÕu tè quan trong kh¸c lµ èng kÝnh lµm sao ®Ó thu h×nh ¶nh râ nÐt tõ ®iÓm gÇn ®Õn ®iÓm xa. Kho¶ng thêi gian nµy cã nh÷ng ng</w:t>
        <w:softHyphen/>
        <w:t>êi ®· thµnh c«ng vµ c¸c èng kÝnh sau nµy ®· mang tªn ng</w:t>
        <w:softHyphen/>
        <w:t>êi chÕ t¹o ra nã.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ind w:left="1800" w:right="128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¶ng nh÷ng phim ®¶o mµu th«ng dông</w:t>
      </w:r>
    </w:p>
    <w:p>
      <w:pPr>
        <w:pStyle w:val="TextBody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8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>
          <w:cantSplit w:val="true"/>
        </w:trPr>
        <w:tc>
          <w:tcPr>
            <w:tcW w:w="12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h·n hiÖu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Tªn</w:t>
            </w:r>
          </w:p>
        </w:tc>
        <w:tc>
          <w:tcPr>
            <w:tcW w:w="36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§é nh¹y ISO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§é nÐt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§ãng gãi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¸nh s¸ng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20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K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40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K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Kodak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Agfa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Fuj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Konic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ind w:left="720" w:right="749" w:hanging="0"/>
        <w:rPr>
          <w:rFonts w:ascii=".VnTime" w:hAnsi=".VnTime" w:cs=".VnTime"/>
          <w:b/>
          <w:b/>
          <w:sz w:val="22"/>
          <w:szCs w:val="22"/>
        </w:rPr>
      </w:pPr>
      <w:r>
        <w:rPr>
          <w:rFonts w:eastAsia=".VnTime" w:cs=".VnTime" w:ascii=".VnTime" w:hAnsi=".VnTime"/>
          <w:b/>
          <w:sz w:val="26"/>
          <w:szCs w:val="26"/>
          <w:lang w:val="en-US" w:eastAsia="en-US"/>
        </w:rPr>
        <w:t xml:space="preserve"> </w:t>
      </w:r>
      <w:r>
        <w:rPr>
          <w:rFonts w:cs=".VnTime" w:ascii=".VnTime" w:hAnsi=".VnTime"/>
          <w:b/>
          <w:sz w:val="26"/>
          <w:szCs w:val="26"/>
        </w:rPr>
        <w:t>Qua 16 N¨m Víi 14 Mïa Bãng V§QG</w:t>
      </w:r>
    </w:p>
    <w:p>
      <w:pPr>
        <w:pStyle w:val="Normal"/>
        <w:jc w:val="center"/>
        <w:rPr>
          <w:rFonts w:ascii=".VnTime" w:hAnsi=".VnTime" w:cs=".VnTime"/>
          <w:b/>
          <w:b/>
          <w:sz w:val="22"/>
          <w:szCs w:val="22"/>
        </w:rPr>
      </w:pPr>
      <w:r>
        <w:rPr>
          <w:rFonts w:cs=".VnTime"/>
          <w:b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¨m 1980 Tæng côc ®</w:t>
        <w:softHyphen/>
        <w:t>êng s¾t ViÖt Nam, nay lµ §</w:t>
        <w:softHyphen/>
        <w:t>êng s¾t ViÖt Nam d</w:t>
        <w:softHyphen/>
        <w:t>íi sù chØ ®¹o cña huÊn luyÖn viªn TrÇn Duy Long víi mét chïm sao s¸ng nh</w:t>
        <w:softHyphen/>
        <w:t>: Hoµng Gia, Lª Kh¾c ChÝnh, thñ m«n Tr</w:t>
        <w:softHyphen/>
        <w:t>êng Sinh ... lµ ®éi cã vinh dù ®o¹t danh hiÖu v« ®Þch toµn quèc lÇn ®Çu tiªn sau khi nhµ n</w:t>
        <w:softHyphen/>
        <w:t xml:space="preserve">íc thèng nhÊ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315720</wp:posOffset>
                </wp:positionV>
                <wp:extent cx="3200400" cy="1554480"/>
                <wp:effectExtent l="0" t="0" r="0" b="0"/>
                <wp:wrapSquare wrapText="bothSides"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86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180" w:right="20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¶ng thµnh tÝch tõ n¨m 1990 ®Õn 19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¨m 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§éi v« ®Þ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BQ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¶i Qu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N-§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3-1994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¶ng Sµi Gß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«ng An Tp.H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§ång Th¸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2.4pt;mso-wrap-distance-left:9.05pt;mso-wrap-distance-right:9.05pt;mso-wrap-distance-top:0pt;mso-wrap-distance-bottom:0pt;margin-top:103.6pt;mso-position-vertical-relative:text;margin-left:82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86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7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180" w:right="20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¶ng thµnh tÝch tõ n¨m 1990 ®Õn 19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¨m 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§éi v« ®Þ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BQ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¶i Qu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N-§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3-1994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¶ng Sµi Gß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«ng An Tp.H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§ång Th¸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 n¨m qua, trong hµng ngò c¸c ®éi bãng hµng ®Çu quèc gia mÊt ®i kh¸ nhiÒu g</w:t>
        <w:softHyphen/>
        <w:t>¬ng mÆt tªn tuæi, trong ®ã cã hai ®éi næi tiÕng ë Tp.HCM, trong khi ®ã c¸c khu«n mÆt míi næi lªn kh«ng lµ bao nhiªu: QN§N tõng v« ®Þch quèc gia n¨m 1992, ph¶i xuèng h¹ng A1 n¨m 1995. S«ng BÐ míi lªn h¹ng ®éi m¹nh n¨m 1994 ®o¹t Cup  Quèc Gia l¹i trë vÒ h¹ng A1 n¨m 1995. Thõa Thiªn HuÕ b</w:t>
        <w:softHyphen/>
        <w:t xml:space="preserve">íc vµo h¹ng ®éi m¹nh n¨m 1995 ®o¹t vÞ trÝ ¸ qu©n råi còng tõ biÖt ®Ó trë vÒ h¹ng A1 kÓ tõ n¨m 1997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×nh ®é chung cña c¸c ®éi m¹nh hiÖn nay vÉn ngang nhau, nh</w:t>
        <w:softHyphen/>
        <w:t>ng nh÷ng liªn minh ma qñi ®· lµm cho chÊt l</w:t>
        <w:softHyphen/>
        <w:t>îng trËn ®Êu xuèng thÊp. Nh÷ng nhµ l·nh ®¹o bãng ®¸ còng biÕt ®iÒu ®ã mµ kh«ng cã biÖn ph¸p chÆn ®øng tÖ n¹n nµ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iíi h©m mé bãng ®¸ mong chê L§B§VN cã nh÷ng ph</w:t>
        <w:softHyphen/>
        <w:t>¬ng thøc ®iÒu hµnh tèt h¬n, h÷u hiÖu h¬n kÓ tõ mïa bãng n¨m 1997.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16205</wp:posOffset>
                </wp:positionV>
                <wp:extent cx="3885565" cy="918210"/>
                <wp:effectExtent l="5715" t="9525" r="9525" b="819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918360"/>
                          <a:chOff x="0" y="0"/>
                          <a:chExt cx="3885480" cy="918360"/>
                        </a:xfrm>
                      </wpg:grpSpPr>
                      <wps:wsp>
                        <wps:cNvSpPr/>
                        <wps:spPr>
                          <a:xfrm>
                            <a:off x="0" y="369720"/>
                            <a:ext cx="1712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0"/>
                            <a:ext cx="16124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440" y="154440"/>
                            <a:ext cx="604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424800"/>
                            <a:ext cx="1208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.VnTime" w:hAnsi=".VnTime" w:eastAsia="Times New Roman" w:cs=".VnTime"/>
                                  <w:color w:val="C0C0C0"/>
                                  <w:lang w:val="en-US" w:bidi="ar-SA"/>
                                </w:rPr>
                                <w:t>max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434520"/>
                            <a:ext cx="1208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max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15pt;width:306pt;height:72.3pt" coordorigin="540,183" coordsize="6120,1446">
                <v:oval id="shape_0" fillcolor="white" stroked="t" o:allowincell="f" style="position:absolute;left:540;top:765;width:2696;height:863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roundrect id="shape_0" stroked="t" o:allowincell="f" style="position:absolute;left:4120;top:183;width:2538;height:719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21;top:426;width:9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;top:852;width:19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.VnTime" w:hAnsi=".VnTime" w:eastAsia="Times New Roman" w:cs=".VnTime"/>
                            <w:color w:val="C0C0C0"/>
                            <w:lang w:val="en-US" w:bidi="ar-SA"/>
                          </w:rPr>
                          <w:t>max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867;width:19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max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37160</wp:posOffset>
                </wp:positionH>
                <wp:positionV relativeFrom="paragraph">
                  <wp:posOffset>14605</wp:posOffset>
                </wp:positionV>
                <wp:extent cx="5486400" cy="457200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.15pt;width:431.95pt;height:35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6"/>
          <w:szCs w:val="26"/>
        </w:rPr>
        <w:t xml:space="preserve">HÖ Thèng Dù Tr÷ </w:t>
      </w:r>
    </w:p>
    <w:p>
      <w:pPr>
        <w:pStyle w:val="Heading1"/>
        <w:ind w:left="180" w:right="209" w:hanging="0"/>
        <w:rPr>
          <w:rFonts w:ascii=".VnTime" w:hAnsi=".VnTime" w:cs=".VnTime"/>
          <w:sz w:val="22"/>
          <w:szCs w:val="22"/>
          <w:u w:val="none"/>
        </w:rPr>
      </w:pPr>
      <w:r>
        <w:rPr>
          <w:rFonts w:cs=".VnTime" w:ascii=".VnTime" w:hAnsi=".VnTime"/>
          <w:sz w:val="22"/>
          <w:szCs w:val="22"/>
          <w:u w:val="none"/>
        </w:rPr>
        <w:tab/>
        <w:t xml:space="preserve">                                 B»ng Kü ThuËt Sè</w:t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rFonts w:ascii=".VnTime" w:hAnsi=".VnTime" w:cs=".VnTime"/>
          <w:sz w:val="22"/>
          <w:szCs w:val="22"/>
          <w:u w:val="none"/>
        </w:rPr>
      </w:pPr>
      <w:r>
        <w:rPr>
          <w:rFonts w:cs=".VnTime"/>
          <w:sz w:val="22"/>
          <w:szCs w:val="22"/>
          <w:u w:val="none"/>
        </w:rPr>
      </w:r>
    </w:p>
    <w:p>
      <w:pPr>
        <w:pStyle w:val="Normal"/>
        <w:tabs>
          <w:tab w:val="clear" w:pos="720"/>
          <w:tab w:val="center" w:pos="540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6"/>
          <w:szCs w:val="26"/>
        </w:rPr>
        <w:t xml:space="preserve">Tù Nhiªn Hµi Hßa </w:t>
      </w:r>
    </w:p>
    <w:p>
      <w:pPr>
        <w:pStyle w:val="Heading1"/>
        <w:ind w:left="180" w:right="209" w:hanging="0"/>
        <w:rPr/>
      </w:pPr>
      <w:r>
        <w:rPr>
          <w:rFonts w:cs=".VnTime" w:ascii=".VnTime" w:hAnsi=".VnTime"/>
          <w:sz w:val="22"/>
          <w:szCs w:val="22"/>
          <w:u w:val="none"/>
        </w:rPr>
        <w:tab/>
        <w:t xml:space="preserve">                                 S¾c Th¸i Khoa Häc Kü ThuËt</w:t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---oOo----</w:t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center" w:pos="5400" w:leader="none"/>
        </w:tabs>
        <w:jc w:val="both"/>
        <w:rPr/>
      </w:pPr>
      <w:r>
        <w:rPr>
          <w:b/>
          <w:sz w:val="26"/>
          <w:szCs w:val="26"/>
        </w:rPr>
        <w:t>maxell</w:t>
      </w:r>
      <w:r>
        <w:rPr>
          <w:sz w:val="22"/>
          <w:szCs w:val="22"/>
        </w:rPr>
        <w:t xml:space="preserve"> lu«n lu«n tËn dông kü thuËt tiªn tiÕn, s¸ng chÕ ra c¸c s¶n phÈm míi, tháa m·n yªu cÇu ng</w:t>
        <w:softHyphen/>
        <w:t>êi dïng.</w:t>
      </w:r>
    </w:p>
    <w:p>
      <w:pPr>
        <w:pStyle w:val="Normal"/>
        <w:numPr>
          <w:ilvl w:val="0"/>
          <w:numId w:val="21"/>
        </w:numPr>
        <w:tabs>
          <w:tab w:val="clear" w:pos="720"/>
          <w:tab w:val="center" w:pos="5400" w:leader="none"/>
        </w:tabs>
        <w:jc w:val="both"/>
        <w:rPr/>
      </w:pPr>
      <w:r>
        <w:rPr>
          <w:sz w:val="22"/>
          <w:szCs w:val="22"/>
        </w:rPr>
        <w:t xml:space="preserve">S¶n phÈm </w:t>
      </w:r>
      <w:r>
        <w:rPr>
          <w:b/>
          <w:sz w:val="26"/>
          <w:szCs w:val="26"/>
        </w:rPr>
        <w:t>maxell</w:t>
      </w:r>
      <w:r>
        <w:rPr>
          <w:sz w:val="22"/>
          <w:szCs w:val="22"/>
        </w:rPr>
        <w:t xml:space="preserve"> lµm t¨ng thªm søc chøa d÷ liÖu vµ thu nhá kÝch th</w:t>
        <w:softHyphen/>
        <w:t>íc, kÐo dµi tuæi thä sö dông. Lµm cho toµn bé d÷ liÖu vµ sè kiÖu l</w:t>
        <w:softHyphen/>
        <w:t>u tr÷ ®</w:t>
        <w:softHyphen/>
        <w:t xml:space="preserve">îc bÒn h¬n, ®¸ng tin cËy h¬n, s¾c s¶o h¬n vµ an toµn h¬n. </w:t>
      </w:r>
    </w:p>
    <w:p>
      <w:pPr>
        <w:pStyle w:val="Normal"/>
        <w:numPr>
          <w:ilvl w:val="0"/>
          <w:numId w:val="14"/>
        </w:numPr>
        <w:tabs>
          <w:tab w:val="clear" w:pos="720"/>
          <w:tab w:val="center" w:pos="5400" w:leader="none"/>
        </w:tabs>
        <w:jc w:val="both"/>
        <w:rPr/>
      </w:pPr>
      <w:r>
        <w:rPr>
          <w:b/>
          <w:sz w:val="26"/>
          <w:szCs w:val="26"/>
        </w:rPr>
        <w:t>maxell</w:t>
      </w:r>
      <w:r>
        <w:rPr>
          <w:sz w:val="22"/>
          <w:szCs w:val="22"/>
        </w:rPr>
        <w:t xml:space="preserve"> lµm cho thÕ giíi vi tÝnh cña b¹n mu«n mµu mu«n s¾c.</w:t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tabs>
          <w:tab w:val="clear" w:pos="720"/>
          <w:tab w:val="center" w:pos="5400" w:leader="none"/>
        </w:tabs>
        <w:ind w:right="4709" w:hanging="0"/>
        <w:jc w:val="both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  <w:t>C¸c s¶n phÈm cña maxell :</w:t>
      </w:r>
    </w:p>
    <w:p>
      <w:pPr>
        <w:pStyle w:val="Normal"/>
        <w:tabs>
          <w:tab w:val="clear" w:pos="720"/>
          <w:tab w:val="center" w:pos="5400" w:leader="none"/>
        </w:tabs>
        <w:jc w:val="both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1420"/>
        <w:gridCol w:w="1421"/>
        <w:gridCol w:w="2238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120" w:after="12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</w:t>
            </w:r>
            <w:r>
              <w:rPr>
                <w:rFonts w:eastAsia=".VnTim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Üa mÒm 3.5”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120" w:after="12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</w:t>
            </w:r>
            <w:r>
              <w:rPr>
                <w:rFonts w:eastAsia=".VnTim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Üa quang M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120" w:after="12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</w:t>
            </w:r>
            <w:r>
              <w:rPr>
                <w:rFonts w:eastAsia=".VnTim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Üa quang CD-R</w:t>
            </w:r>
          </w:p>
        </w:tc>
      </w:tr>
      <w:tr>
        <w:trPr>
          <w:cantSplit w:val="true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Üa dung l</w:t>
              <w:softHyphen/>
              <w:t>îng cao Zip 100MB</w:t>
            </w:r>
          </w:p>
        </w:tc>
      </w:tr>
      <w:tr>
        <w:trPr>
          <w:cantSplit w:val="true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¨ng d÷ liÖu 1/ 4”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¨ng d÷ liÖu 4mm/8mm</w:t>
            </w:r>
          </w:p>
        </w:tc>
      </w:tr>
    </w:tbl>
    <w:p>
      <w:pPr>
        <w:pStyle w:val="Heading2"/>
        <w:rPr>
          <w:rFonts w:ascii=".VnTime" w:hAnsi=".VnTime" w:cs=".VnTime"/>
          <w:color w:val="FFFFFF"/>
          <w:sz w:val="26"/>
          <w:szCs w:val="26"/>
        </w:rPr>
      </w:pPr>
      <w:r>
        <w:rPr>
          <w:rFonts w:eastAsia="Arial"/>
          <w:highlight w:val="black"/>
        </w:rPr>
        <w:t xml:space="preserve">                      </w:t>
      </w:r>
      <w:r>
        <w:rPr>
          <w:highlight w:val="black"/>
        </w:rPr>
        <w:t>Chèng Mèc - TiÕt KiÖm §iÖn - BÒn - ChuÈn X¸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5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.VnTime" w:hAnsi=".VnTime" w:cs=".VnTime"/>
          <w:color w:val="FFFFFF"/>
          <w:sz w:val="22"/>
          <w:szCs w:val="22"/>
        </w:rPr>
      </w:pPr>
      <w:r>
        <w:rPr>
          <w:rFonts w:cs=".VnTime"/>
          <w:color w:val="FFFFFF"/>
          <w:sz w:val="22"/>
          <w:szCs w:val="22"/>
        </w:rPr>
      </w:r>
    </w:p>
    <w:p>
      <w:pPr>
        <w:pStyle w:val="Heading"/>
        <w:shd w:fill="BFBFBF" w:val="clear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VITAMIN Vµ Kho¸ng ChÊt</w:t>
      </w:r>
    </w:p>
    <w:p>
      <w:pPr>
        <w:pStyle w:val="Normal"/>
        <w:jc w:val="center"/>
        <w:rPr>
          <w:rFonts w:ascii=".VnTime" w:hAnsi=".VnTime" w:cs=".VnTime"/>
          <w:b/>
          <w:b/>
        </w:rPr>
      </w:pPr>
      <w:r>
        <w:rPr>
          <w:rFonts w:cs=".VnTime"/>
          <w:b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shd w:fill="CCCCCC" w:val="clear"/>
        <w:ind w:right="4709" w:hanging="0"/>
        <w:jc w:val="both"/>
        <w:rPr>
          <w:sz w:val="28"/>
        </w:rPr>
      </w:pPr>
      <w:r>
        <w:rPr>
          <w:sz w:val="28"/>
        </w:rPr>
        <w:t>Vitamin vµ kho¸ng chÊt lµ g× ?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</w:t>
      </w:r>
      <w:r>
        <w:rPr>
          <w:rFonts w:eastAsia=".VnTime"/>
        </w:rPr>
        <w:t xml:space="preserve"> </w:t>
      </w:r>
      <w:r>
        <w:rPr/>
        <w:t>Vitamin vµ kho¸ng chÊt cã trong thøc ¨n gióp c¬ thÓ t¨ng tr</w:t>
        <w:softHyphen/>
        <w:t>ëng vµ ho¹t ®éng b×nh th</w:t>
        <w:softHyphen/>
        <w:t>êng.</w:t>
      </w:r>
    </w:p>
    <w:p>
      <w:pPr>
        <w:pStyle w:val="Heading1"/>
        <w:pBdr>
          <w:top w:val="single" w:sz="2" w:space="1" w:color="000000"/>
          <w:bottom w:val="single" w:sz="2" w:space="1" w:color="000000"/>
        </w:pBdr>
        <w:ind w:left="180" w:right="209" w:hanging="0"/>
        <w:rPr/>
      </w:pPr>
      <w:r>
        <w:rPr/>
        <w:t>T¹i Sao Chóng Ta CÇn Ph¶i Cã Vitamin Vµ Kho¸ng ChÊt ?</w:t>
      </w:r>
    </w:p>
    <w:p>
      <w:pPr>
        <w:pStyle w:val="Normal"/>
        <w:jc w:val="both"/>
        <w:rPr/>
      </w:pPr>
      <w:r>
        <w:object w:dxaOrig="6441" w:dyaOrig="34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44pt;margin-top:5.5pt;width:119.25pt;height:77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998480072" r:id="rId18"/>
        </w:object>
      </w:r>
      <w:r>
        <w:rPr>
          <w:rFonts w:eastAsia="Wingdings" w:cs="Wingdings" w:ascii="Wingdings" w:hAnsi="Wingdings"/>
        </w:rPr>
        <w:t></w:t>
      </w:r>
      <w:r>
        <w:rPr>
          <w:rFonts w:eastAsia=".VnTime"/>
        </w:rPr>
        <w:t xml:space="preserve"> </w:t>
      </w:r>
      <w:r>
        <w:rPr/>
        <w:t>V× c¬ thÓ kh«ng t¹o ®</w:t>
        <w:softHyphen/>
        <w:t>îc c¸c Vitamin, trõ Vitamin D vµ PP lµ ®</w:t>
        <w:softHyphen/>
        <w:t>îc c¬ thÓ t¹o ra víi mét l</w:t>
        <w:softHyphen/>
        <w:t>îng nhá. V× vËy chóng ta cÇn ph¶i cung cÊp Vitamin vµ c¸c kho¸ng chÊt tõ c¸c nguån bªn ngoµi c¬ thÓ.</w:t>
      </w:r>
    </w:p>
    <w:p>
      <w:pPr>
        <w:pStyle w:val="Normal"/>
        <w:jc w:val="both"/>
        <w:rPr/>
      </w:pPr>
      <w:r>
        <w:rPr/>
        <w:t>Vitamin tham gia vµo qu¸ tr×nh chuyÓn hãa thøc ¨n thµnh n¨ng l</w:t>
        <w:softHyphen/>
        <w:t>îng vµ thµnh lËp c¸c m« míi cña c¬ thÓ. Kho¸ng chÊt cã vai trß xóc t¸c, hç trî c¸c men gióp c¬ thÓ ho¹t ®éng b×nh th</w:t>
        <w:softHyphen/>
        <w:t>êng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bottom w:val="single" w:sz="2" w:space="1" w:color="000000"/>
        </w:pBdr>
        <w:shd w:fill="CCCCCC" w:val="clear"/>
        <w:ind w:right="2729" w:hanging="0"/>
        <w:jc w:val="both"/>
        <w:rPr>
          <w:sz w:val="28"/>
        </w:rPr>
      </w:pPr>
      <w:r>
        <w:rPr>
          <w:sz w:val="28"/>
        </w:rPr>
        <w:t>Cã Nh÷ng Lo¹i Vitamin Vµ Kho¸ng ChÊt G× ?</w:t>
      </w:r>
    </w:p>
    <w:p>
      <w:pPr>
        <w:pStyle w:val="Normal"/>
        <w:jc w:val="both"/>
        <w:rPr/>
      </w:pPr>
      <w:r>
        <w:object w:dxaOrig="8064" w:dyaOrig="28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.6pt;margin-top:3.65pt;width:50.4pt;height:43.2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577655908" r:id="rId20"/>
        </w:object>
      </w:r>
      <w:r>
        <w:rPr>
          <w:rFonts w:eastAsia="Wingdings" w:cs="Wingdings" w:ascii="Wingdings" w:hAnsi="Wingdings"/>
        </w:rPr>
        <w:t></w:t>
      </w:r>
      <w:r>
        <w:rPr>
          <w:rFonts w:eastAsia=".VnTime"/>
        </w:rPr>
        <w:t xml:space="preserve"> </w:t>
      </w:r>
      <w:r>
        <w:rPr/>
        <w:t>Mét sè c¸c lo¹i Vitamin vµ kho¸ng chÊt nh</w:t>
        <w:softHyphen/>
        <w:t xml:space="preserve"> Vitamin tan trong chÊt bÐo: A, D, E, K Vitamin tan trong n</w:t>
        <w:softHyphen/>
        <w:t>íc nh</w:t>
        <w:softHyphen/>
        <w:t xml:space="preserve"> nhãm Vitamin B (B1, B2, B5, B6, B12), C, H, PP. C¸c kho¸ng chÊt vµ c¸c nguyªn tè vi l</w:t>
        <w:softHyphen/>
        <w:t>îng nh</w:t>
        <w:softHyphen/>
        <w:t xml:space="preserve"> Canxi, S¾t, Magne, KÏm, §ång, Mangan, Molybdene, Cobalt, Borate, ...</w:t>
      </w:r>
    </w:p>
    <w:p>
      <w:pPr>
        <w:pStyle w:val="Normal"/>
        <w:pBdr>
          <w:top w:val="single" w:sz="2" w:space="1" w:color="000000"/>
          <w:bottom w:val="single" w:sz="2" w:space="1" w:color="000000"/>
        </w:pBdr>
        <w:shd w:fill="CCCCCC" w:val="clear"/>
        <w:ind w:right="3269" w:hanging="0"/>
        <w:jc w:val="both"/>
        <w:rPr>
          <w:sz w:val="28"/>
        </w:rPr>
      </w:pPr>
      <w:r>
        <w:rPr>
          <w:sz w:val="28"/>
        </w:rPr>
        <w:t>Nh÷ng nguyªn nh©n g× lµm thiÕu Vitamin 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hÕ ®é ¨n uèng kh«ng ®Çy ®ñ v× thiÕu hoÆc kiªng kem qu¸ nhiÒ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hÕ ®é ¨n uèng kh«ng c©n ®èi do thiÕu hiÓu biÕt, kh«ng biÕt bæ sung thªm, thãi quen kiªng c÷, bÖnh r¨ng, ..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hu cÇu Vitamin ®ang gia t¨ng nh</w:t>
        <w:softHyphen/>
        <w:t xml:space="preserve"> ë trÎ ®ang lín, nh÷ng ng</w:t>
        <w:softHyphen/>
        <w:t>êi hót thuèc, phô n÷ mang thai, cho con bó, dïng trô sinh l©u ngµy, ...</w:t>
      </w:r>
    </w:p>
    <w:tbl>
      <w:tblPr>
        <w:tblW w:w="85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3"/>
        <w:gridCol w:w="852"/>
        <w:gridCol w:w="853"/>
        <w:gridCol w:w="852"/>
        <w:gridCol w:w="853"/>
        <w:gridCol w:w="852"/>
        <w:gridCol w:w="853"/>
        <w:gridCol w:w="852"/>
        <w:gridCol w:w="853"/>
      </w:tblGrid>
      <w:tr>
        <w:trPr/>
        <w:tc>
          <w:tcPr>
            <w:tcW w:w="852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ét sè Vitamin cÇn thiÕt</w:t>
            </w:r>
          </w:p>
        </w:tc>
      </w:tr>
      <w:tr>
        <w:trPr/>
        <w:tc>
          <w:tcPr>
            <w:tcW w:w="85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8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6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</w:t>
            </w:r>
          </w:p>
        </w:tc>
      </w:tr>
      <w:tr>
        <w:trPr/>
        <w:tc>
          <w:tcPr>
            <w:tcW w:w="4262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3060" w:leader="dot"/>
              </w:tabs>
              <w:jc w:val="both"/>
              <w:rPr/>
            </w:pPr>
            <w:r>
              <w:rPr/>
              <w:tab/>
              <w:t>A</w:t>
              <w:tab/>
              <w:t>310.65</w:t>
            </w:r>
          </w:p>
          <w:p>
            <w:pPr>
              <w:pStyle w:val="Normal"/>
              <w:tabs>
                <w:tab w:val="left" w:pos="720" w:leader="none"/>
                <w:tab w:val="right" w:pos="3060" w:leader="dot"/>
              </w:tabs>
              <w:jc w:val="both"/>
              <w:rPr/>
            </w:pPr>
            <w:r>
              <w:rPr/>
              <w:tab/>
              <w:t>D</w:t>
              <w:tab/>
              <w:t>60.70</w:t>
            </w:r>
          </w:p>
          <w:p>
            <w:pPr>
              <w:pStyle w:val="Normal"/>
              <w:tabs>
                <w:tab w:val="left" w:pos="720" w:leader="none"/>
                <w:tab w:val="right" w:pos="3060" w:leader="dot"/>
              </w:tabs>
              <w:jc w:val="both"/>
              <w:rPr/>
            </w:pPr>
            <w:r>
              <w:rPr/>
              <w:tab/>
              <w:t>E</w:t>
              <w:tab/>
              <w:t>1.80</w:t>
            </w:r>
          </w:p>
          <w:p>
            <w:pPr>
              <w:pStyle w:val="Normal"/>
              <w:tabs>
                <w:tab w:val="left" w:pos="720" w:leader="none"/>
                <w:tab w:val="right" w:pos="3060" w:leader="dot"/>
              </w:tabs>
              <w:jc w:val="both"/>
              <w:rPr/>
            </w:pPr>
            <w:r>
              <w:rPr/>
              <w:tab/>
              <w:t>B1</w:t>
              <w:tab/>
              <w:t>1200.25</w:t>
            </w:r>
          </w:p>
          <w:p>
            <w:pPr>
              <w:pStyle w:val="Normal"/>
              <w:tabs>
                <w:tab w:val="left" w:pos="720" w:leader="none"/>
                <w:tab w:val="right" w:pos="3060" w:leader="dot"/>
              </w:tabs>
              <w:jc w:val="both"/>
              <w:rPr/>
            </w:pPr>
            <w:r>
              <w:rPr/>
              <w:tab/>
              <w:t>B2</w:t>
              <w:tab/>
              <w:t>350.76</w:t>
            </w:r>
          </w:p>
        </w:tc>
        <w:tc>
          <w:tcPr>
            <w:tcW w:w="4263" w:type="dxa"/>
            <w:gridSpan w:val="5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8" w:leader="none"/>
                <w:tab w:val="right" w:pos="3298" w:leader="dot"/>
              </w:tabs>
              <w:rPr/>
            </w:pPr>
            <w:r>
              <w:rPr/>
              <w:tab/>
              <w:t>B5</w:t>
              <w:tab/>
              <w:t>56.00</w:t>
            </w:r>
          </w:p>
          <w:p>
            <w:pPr>
              <w:pStyle w:val="Normal"/>
              <w:tabs>
                <w:tab w:val="clear" w:pos="720"/>
                <w:tab w:val="left" w:pos="778" w:leader="none"/>
                <w:tab w:val="right" w:pos="3298" w:leader="dot"/>
              </w:tabs>
              <w:rPr/>
            </w:pPr>
            <w:r>
              <w:rPr/>
              <w:tab/>
              <w:t>B6</w:t>
              <w:tab/>
              <w:t>75.40</w:t>
            </w:r>
          </w:p>
          <w:p>
            <w:pPr>
              <w:pStyle w:val="Normal"/>
              <w:tabs>
                <w:tab w:val="clear" w:pos="720"/>
                <w:tab w:val="left" w:pos="778" w:leader="none"/>
                <w:tab w:val="right" w:pos="3298" w:leader="dot"/>
              </w:tabs>
              <w:rPr/>
            </w:pPr>
            <w:r>
              <w:rPr/>
              <w:tab/>
              <w:t>B12</w:t>
              <w:tab/>
              <w:t>0.60</w:t>
            </w:r>
          </w:p>
          <w:p>
            <w:pPr>
              <w:pStyle w:val="Normal"/>
              <w:tabs>
                <w:tab w:val="clear" w:pos="720"/>
                <w:tab w:val="left" w:pos="778" w:leader="none"/>
                <w:tab w:val="right" w:pos="3298" w:leader="dot"/>
              </w:tabs>
              <w:rPr/>
            </w:pPr>
            <w:r>
              <w:rPr/>
              <w:tab/>
              <w:t>C</w:t>
              <w:tab/>
              <w:t>12.78</w:t>
            </w:r>
          </w:p>
          <w:p>
            <w:pPr>
              <w:pStyle w:val="Normal"/>
              <w:tabs>
                <w:tab w:val="clear" w:pos="720"/>
                <w:tab w:val="left" w:pos="778" w:leader="none"/>
                <w:tab w:val="right" w:pos="3298" w:leader="dot"/>
              </w:tabs>
              <w:rPr/>
            </w:pPr>
            <w:r>
              <w:rPr/>
              <w:tab/>
              <w:t>PP</w:t>
              <w:tab/>
              <w:t>110.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21740</wp:posOffset>
                </wp:positionH>
                <wp:positionV relativeFrom="paragraph">
                  <wp:posOffset>67945</wp:posOffset>
                </wp:positionV>
                <wp:extent cx="3295650" cy="34353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3434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6.2pt;margin-top:5.35pt;width:259.45pt;height:27pt;mso-wrap-style:none;v-text-anchor:middle">
                <v:fill o:detectmouseclick="t" type="solid" color2="#663300"/>
                <v:stroke color="#99cc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60325" distR="71120" simplePos="0" locked="0" layoutInCell="0" allowOverlap="1" relativeHeight="64">
                <wp:simplePos x="0" y="0"/>
                <wp:positionH relativeFrom="column">
                  <wp:posOffset>1905000</wp:posOffset>
                </wp:positionH>
                <wp:positionV relativeFrom="paragraph">
                  <wp:posOffset>119380</wp:posOffset>
                </wp:positionV>
                <wp:extent cx="2133600" cy="170815"/>
                <wp:effectExtent l="0" t="143510" r="0" b="222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720" cy="17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.VnAristoteH" w:hAnsi=".VnAristoteH" w:eastAsia=".VnAristoteH" w:cs=".VnAristoteH"/>
                                <w:lang w:bidi="hi-IN"/>
                              </w:rPr>
                              <w:t>SCC\AVNE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01259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0pt;margin-top:9.4pt;width:167.95pt;height:13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.VnAristoteH" w:hAnsi=".VnAristoteH" w:eastAsia=".VnAristoteH" w:cs=".VnAristoteH"/>
                          <w:lang w:bidi="hi-IN"/>
                        </w:rPr>
                        <w:t>SCC\AVNET</w:t>
                      </w:r>
                    </w:p>
                  </w:txbxContent>
                </v:textbox>
                <v:path textpathok="t"/>
                <v:textpath on="t" fitshape="t" string="SCC\AVNET" style="font-family:&quot;.VnAristoteH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#b2b2b2" stroked="t" o:allowincell="f" style="position:absolute;margin-left:17.2pt;margin-top:11.55pt;width:392.2pt;height:35.95pt;mso-wrap-style:none;v-text-anchor:middle" type="_x0000_t136">
            <v:path textpathok="t"/>
            <v:textpath on="t" fitshape="t" string="GI¶I PH¸P LíP HäC HIÖN §¹I" style="font-family:&quot;.VnTimeH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H</w:t>
      </w:r>
      <w:r>
        <w:object w:dxaOrig="6310" w:dyaOrig="4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4.9pt;margin-top:13.9pt;width:110pt;height:72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984464402" r:id="rId22"/>
        </w:object>
      </w:r>
      <w:r>
        <w:rPr>
          <w:sz w:val="22"/>
          <w:szCs w:val="22"/>
        </w:rPr>
        <w:t xml:space="preserve">Ö thèng m¹ng m¸y tÝnh d¹y häc </w:t>
      </w:r>
      <w:r>
        <w:rPr>
          <w:b/>
          <w:sz w:val="22"/>
          <w:szCs w:val="22"/>
        </w:rPr>
        <w:t>AVNET</w:t>
      </w:r>
      <w:r>
        <w:rPr>
          <w:sz w:val="22"/>
          <w:szCs w:val="22"/>
        </w:rPr>
        <w:t xml:space="preserve"> ®</w:t>
        <w:softHyphen/>
        <w:t xml:space="preserve">îc c«ng ty </w:t>
      </w:r>
      <w:r>
        <w:rPr>
          <w:b/>
          <w:sz w:val="22"/>
          <w:szCs w:val="22"/>
        </w:rPr>
        <w:t>SCC</w:t>
      </w:r>
      <w:r>
        <w:rPr>
          <w:sz w:val="22"/>
          <w:szCs w:val="22"/>
        </w:rPr>
        <w:t xml:space="preserve"> triÓn khai tõ gi÷a n¨m 1996 trong c¸c tr</w:t>
        <w:softHyphen/>
        <w:t>êng ®¹i häc vµ trung häc còng nh</w:t>
        <w:softHyphen/>
        <w:t xml:space="preserve"> c¸c trung t©m tin häc - ngo¹i ng÷ ®· mang l¹i nhiÒu hiÖu qu¶ thiÕt thùc cho viÖc d¹y vµ häc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NET</w:t>
      </w:r>
      <w:r>
        <w:rPr>
          <w:sz w:val="22"/>
          <w:szCs w:val="22"/>
        </w:rPr>
        <w:t xml:space="preserve"> ®· ®</w:t>
        <w:softHyphen/>
        <w:t>îc ®«ng ®¶o ng</w:t>
        <w:softHyphen/>
        <w:t xml:space="preserve">êi sö dông hoan nghªnh v× tÝnh th©n thiÖn vµ hiÖn ®¹i. </w:t>
      </w:r>
      <w:r>
        <w:rPr>
          <w:b/>
          <w:sz w:val="22"/>
          <w:szCs w:val="22"/>
        </w:rPr>
        <w:t>AVNET</w:t>
      </w:r>
      <w:r>
        <w:rPr>
          <w:sz w:val="22"/>
          <w:szCs w:val="22"/>
        </w:rPr>
        <w:t xml:space="preserve"> xøng ®¸ng lµ mét hÖ ®iÒu hµnh líp häc v× trªn nÒn cña </w:t>
      </w:r>
      <w:r>
        <w:rPr>
          <w:b/>
          <w:sz w:val="22"/>
          <w:szCs w:val="22"/>
        </w:rPr>
        <w:t>AVNET</w:t>
      </w:r>
      <w:r>
        <w:rPr>
          <w:sz w:val="22"/>
          <w:szCs w:val="22"/>
        </w:rPr>
        <w:t xml:space="preserve"> thÇy gi¸o cã thÓ qu¶n lý toµn diÖn líp häc ®ång thêi d¹y vµ kiÓm tra nhiÒu m«n häc kh¸c nha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7645</wp:posOffset>
                </wp:positionH>
                <wp:positionV relativeFrom="paragraph">
                  <wp:posOffset>117475</wp:posOffset>
                </wp:positionV>
                <wp:extent cx="3200400" cy="800100"/>
                <wp:effectExtent l="0" t="0" r="109855" b="1098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465e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65e75" stroked="f" o:allowincell="f" style="position:absolute;margin-left:16.35pt;margin-top:9.25pt;width:251.95pt;height:62.95pt;mso-wrap-style:none;v-text-anchor:middle">
                <v:fill o:detectmouseclick="t" color2="#99cc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color w:val="FFFFFF"/>
          <w:sz w:val="26"/>
          <w:szCs w:val="22"/>
        </w:rPr>
      </w:pPr>
      <w:r>
        <w:rPr>
          <w:color w:val="FFFFFF"/>
          <w:sz w:val="26"/>
          <w:szCs w:val="22"/>
        </w:rPr>
        <w:t>Giíi ThiÖu 03 phiªn b¶n míi cña AVNE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AVNET INTERACTIVE (AVNET - 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AVNET NORMAT (AVNET - 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AVNETPRO(AVNETP</w:t>
      </w:r>
    </w:p>
    <w:p>
      <w:pPr>
        <w:sectPr>
          <w:footnotePr>
            <w:numFmt w:val="decimal"/>
          </w:footnotePr>
          <w:type w:val="nextPage"/>
          <w:pgSz w:w="11906" w:h="16838"/>
          <w:pgMar w:left="2127" w:right="1417" w:gutter="0" w:header="0" w:top="540" w:footer="0" w:bottom="18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131" w:right="1411" w:gutter="0" w:header="0" w:top="576" w:footer="0" w:bottom="123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.VnAvantH">
    <w:charset w:val="00"/>
    <w:family w:val="swiss"/>
    <w:pitch w:val="variable"/>
  </w:font>
  <w:font w:name="VNI-Cooper">
    <w:charset w:val="00"/>
    <w:family w:val="auto"/>
    <w:pitch w:val="variable"/>
  </w:font>
  <w:font w:name=".VnBodoniH">
    <w:charset w:val="00"/>
    <w:family w:val="swiss"/>
    <w:pitch w:val="variable"/>
  </w:font>
  <w:font w:name="VNI-Times">
    <w:charset w:val="00"/>
    <w:family w:val="auto"/>
    <w:pitch w:val="variable"/>
  </w:font>
  <w:font w:name=".VnTime">
    <w:charset w:val="01"/>
    <w:family w:val="roman"/>
    <w:pitch w:val="default"/>
  </w:font>
  <w:font w:name=".VnAristote">
    <w:charset w:val="00"/>
    <w:family w:val="swiss"/>
    <w:pitch w:val="variable"/>
  </w:font>
  <w:font w:name="VNI-Duff">
    <w:charset w:val="00"/>
    <w:family w:val="auto"/>
    <w:pitch w:val="variable"/>
  </w:font>
  <w:font w:name=".VnAristoteH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993"/>
      <w:numFmt w:val="bullet"/>
      <w:lvlText w:val="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"/>
      <w:lvlJc w:val="left"/>
      <w:pPr>
        <w:tabs>
          <w:tab w:val="num" w:pos="645"/>
        </w:tabs>
        <w:ind w:left="645" w:hanging="375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200"/>
      <w:numFmt w:val="bullet"/>
      <w:lvlText w:val=""/>
      <w:lvlJc w:val="left"/>
      <w:pPr>
        <w:tabs>
          <w:tab w:val="num" w:pos="375"/>
        </w:tabs>
        <w:ind w:left="375" w:hanging="375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"/>
      <w:lvlJc w:val="left"/>
      <w:pPr>
        <w:tabs>
          <w:tab w:val="num" w:pos="630"/>
        </w:tabs>
        <w:ind w:left="630" w:hanging="360"/>
      </w:pPr>
      <w:rPr>
        <w:rFonts w:ascii="Monotype Sorts" w:hAnsi="Monotype Sorts" w:cs="Monotype Sorts" w:hint="default"/>
      </w:rPr>
    </w:lvl>
  </w:abstractNum>
  <w:abstractNum w:abstractNumId="8">
    <w:lvl w:ilvl="0"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200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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993"/>
      <w:numFmt w:val="bullet"/>
      <w:lvlText w:val=""/>
      <w:lvlJc w:val="left"/>
      <w:pPr>
        <w:tabs>
          <w:tab w:val="num" w:pos="360"/>
        </w:tabs>
        <w:ind w:left="360" w:hanging="360"/>
      </w:pPr>
      <w:rPr>
        <w:rFonts w:ascii="ZapfDingbats BT" w:hAnsi="ZapfDingbats BT" w:cs="ZapfDingbats BT" w:hint="default"/>
      </w:rPr>
    </w:lvl>
  </w:abstractNum>
  <w:abstractNum w:abstractNumId="15">
    <w:lvl w:ilvl="0">
      <w:start w:val="1993"/>
      <w:numFmt w:val="bullet"/>
      <w:lvlText w:val="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"/>
      <w:lvlJc w:val="left"/>
      <w:pPr>
        <w:tabs>
          <w:tab w:val="num" w:pos="630"/>
        </w:tabs>
        <w:ind w:left="630" w:hanging="360"/>
      </w:pPr>
      <w:rPr>
        <w:rFonts w:ascii="Monotype Sorts" w:hAnsi="Monotype Sorts" w:cs="Monotype Sorts" w:hint="default"/>
      </w:rPr>
    </w:lvl>
  </w:abstractNum>
  <w:abstractNum w:abstractNumId="17">
    <w:lvl w:ilvl="0">
      <w:numFmt w:val="bullet"/>
      <w:lvlText w:val="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993"/>
      <w:numFmt w:val="bullet"/>
      <w:lvlText w:val=""/>
      <w:lvlJc w:val="left"/>
      <w:pPr>
        <w:tabs>
          <w:tab w:val="num" w:pos="360"/>
        </w:tabs>
        <w:ind w:left="360" w:hanging="360"/>
      </w:pPr>
      <w:rPr>
        <w:rFonts w:ascii="ZapfDingbats BT" w:hAnsi="ZapfDingbats BT" w:cs="ZapfDingbats BT" w:hint="default"/>
      </w:rPr>
    </w:lvl>
  </w:abstractNum>
  <w:abstractNum w:abstractNumId="21">
    <w:lvl w:ilvl="0">
      <w:start w:val="199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ZapfDingbats BT" w:hAnsi="ZapfDingbats BT" w:cs="ZapfDingbats BT" w:hint="default"/>
      </w:rPr>
    </w:lvl>
  </w:abstractNum>
  <w:abstractNum w:abstractNumId="22">
    <w:lvl w:ilvl="0"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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right="209" w:hanging="0"/>
      <w:jc w:val="center"/>
      <w:outlineLvl w:val="0"/>
    </w:pPr>
    <w:rPr>
      <w:rFonts w:ascii=".VnTimeH" w:hAnsi=".VnTimeH" w:cs=".VnTimeH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Monotype Sorts;Symbol" w:hAnsi="Monotype Sorts;Symbol" w:cs="Monotype Sorts;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ZapfDingbats BT;Wingdings 2" w:hAnsi="ZapfDingbats BT;Wingdings 2" w:cs="ZapfDingbats BT;Wingdings 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ZapfDingbats BT;Wingdings 2" w:hAnsi="ZapfDingbats BT;Wingdings 2" w:cs="ZapfDingbats BT;Wingdings 2"/>
    </w:rPr>
  </w:style>
  <w:style w:type="character" w:styleId="WW8Num24z0">
    <w:name w:val="WW8Num24z0"/>
    <w:qFormat/>
    <w:rPr>
      <w:rFonts w:ascii="ZapfDingbats BT;Wingdings 2" w:hAnsi="ZapfDingbats BT;Wingdings 2" w:cs="ZapfDingbats BT;Wingdings 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W8Dropcap0">
    <w:name w:val="WW8Dropcap0"/>
    <w:qFormat/>
    <w:rPr>
      <w:sz w:val="68"/>
    </w:rPr>
  </w:style>
  <w:style w:type="character" w:styleId="WW8Dropcap1">
    <w:name w:val="WW8Dropcap1"/>
    <w:qFormat/>
    <w:rPr>
      <w:sz w:val="66"/>
    </w:rPr>
  </w:style>
  <w:style w:type="character" w:styleId="WW8Dropcap2">
    <w:name w:val="WW8Dropcap2"/>
    <w:qFormat/>
    <w:rPr>
      <w:sz w:val="55"/>
      <w:szCs w:val="55"/>
    </w:rPr>
  </w:style>
  <w:style w:type="character" w:styleId="WW8Dropcap3">
    <w:name w:val="WW8Dropcap3"/>
    <w:qFormat/>
    <w:rPr>
      <w:sz w:val="99"/>
      <w:szCs w:val="99"/>
    </w:rPr>
  </w:style>
  <w:style w:type="character" w:styleId="WW8Dropcap4">
    <w:name w:val="WW8Dropcap4"/>
    <w:qFormat/>
    <w:rPr>
      <w:sz w:val="97"/>
      <w:szCs w:val="22"/>
    </w:rPr>
  </w:style>
  <w:style w:type="character" w:styleId="WW8Dropcap5">
    <w:name w:val="WW8Dropcap5"/>
    <w:qFormat/>
    <w:rPr>
      <w:sz w:val="127"/>
      <w:szCs w:val="127"/>
    </w:rPr>
  </w:style>
  <w:style w:type="character" w:styleId="WW8Dropcap6">
    <w:name w:val="WW8Dropcap6"/>
    <w:qFormat/>
    <w:rPr>
      <w:rFonts w:ascii="Wingdings" w:hAnsi="Wingdings" w:eastAsia="Wingdings" w:cs="Wingdings"/>
      <w:sz w:val="52"/>
      <w:szCs w:val="52"/>
    </w:rPr>
  </w:style>
  <w:style w:type="character" w:styleId="WW8Dropcap7">
    <w:name w:val="WW8Dropcap7"/>
    <w:qFormat/>
    <w:rPr>
      <w:sz w:val="48"/>
      <w:szCs w:val="48"/>
    </w:rPr>
  </w:style>
  <w:style w:type="character" w:styleId="WW8Dropcap8">
    <w:name w:val="WW8Dropcap8"/>
    <w:qFormat/>
    <w:rPr>
      <w:sz w:val="97"/>
      <w:szCs w:val="97"/>
    </w:rPr>
  </w:style>
  <w:style w:type="character" w:styleId="WW8Dropcap9">
    <w:name w:val="WW8Dropcap9"/>
    <w:qFormat/>
    <w:rPr>
      <w:sz w:val="63"/>
      <w:szCs w:val="6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80" w:right="2549" w:hanging="0"/>
      <w:jc w:val="center"/>
    </w:pPr>
    <w:rPr>
      <w:rFonts w:ascii=".VnAvantH" w:hAnsi=".VnAvantH" w:cs=".VnAvantH"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1980" w:leader="none"/>
      </w:tabs>
      <w:ind w:left="360" w:right="3269" w:hanging="360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2.wmf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00:00Z</dcterms:created>
  <dc:creator>Nguyen Duc Tuan</dc:creator>
  <dc:description/>
  <cp:keywords/>
  <dc:language>en-US</dc:language>
  <cp:lastModifiedBy>Duc Tuan</cp:lastModifiedBy>
  <dcterms:modified xsi:type="dcterms:W3CDTF">2006-05-15T18:00:00Z</dcterms:modified>
  <cp:revision>2</cp:revision>
  <dc:subject/>
  <dc:title></dc:title>
</cp:coreProperties>
</file>