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CA"/>
        </w:rPr>
        <w:t>2013-2014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Maple Student Council (MSC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Nomination Form</w:t>
        <w:br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ocess:</w:t>
        <w:br/>
        <w:t>1) Fill out a nomination form and submit it by Friday, May 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r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n office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(submission box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br/>
        <w:t>2) Attend mandatory info meeting on Tuesday, May 7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n </w:t>
      </w:r>
      <w:r>
        <w:rPr>
          <w:rFonts w:cs="Times New Roman" w:ascii="Times New Roman" w:hAnsi="Times New Roman"/>
          <w:sz w:val="24"/>
          <w:szCs w:val="24"/>
          <w:lang w:val="en-CA"/>
        </w:rPr>
        <w:t>R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om 144</w:t>
        <w:br/>
        <w:t>3) Campaign (</w:t>
      </w:r>
      <w:r>
        <w:rPr>
          <w:rFonts w:cs="Times New Roman" w:ascii="Times New Roman" w:hAnsi="Times New Roman"/>
          <w:sz w:val="24"/>
          <w:szCs w:val="24"/>
          <w:lang w:val="en-CA"/>
        </w:rPr>
        <w:t>for fiv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days) to be a member of student council</w:t>
        <w:br/>
        <w:t>4) Elections will be held Wednesday, May 1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n homeroom classes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) Elected candidates will be interviewed </w:t>
      </w:r>
      <w:r>
        <w:rPr>
          <w:rFonts w:cs="Times New Roman" w:ascii="Times New Roman" w:hAnsi="Times New Roman"/>
          <w:sz w:val="24"/>
          <w:szCs w:val="24"/>
          <w:lang w:val="en-CA"/>
        </w:rPr>
        <w:t>to determine their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position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br/>
        <w:t>__________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Nomination Form Pick up: </w:t>
      </w:r>
      <w:r>
        <w:rPr>
          <w:rFonts w:cs="Times New Roman" w:ascii="Times New Roman" w:hAnsi="Times New Roman"/>
          <w:b/>
          <w:sz w:val="24"/>
          <w:szCs w:val="24"/>
          <w:lang w:val="en-CA"/>
        </w:rPr>
        <w:t>Monday, April 29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CA"/>
        </w:rPr>
        <w:t>th</w:t>
      </w:r>
      <w:r>
        <w:rPr>
          <w:rFonts w:cs="Times New Roman" w:ascii="Times New Roman" w:hAnsi="Times New Roman"/>
          <w:b/>
          <w:sz w:val="24"/>
          <w:szCs w:val="24"/>
          <w:lang w:val="en-C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to Thursday, May 2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 w:eastAsia="en-US"/>
        </w:rPr>
        <w:t>nd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Nomination Forms Due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Friday, May 3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 w:eastAsia="en-US"/>
        </w:rPr>
        <w:t>rd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to </w:t>
      </w:r>
      <w:r>
        <w:rPr>
          <w:rFonts w:cs="Times New Roman" w:ascii="Times New Roman" w:hAnsi="Times New Roman"/>
          <w:b/>
          <w:sz w:val="24"/>
          <w:szCs w:val="24"/>
          <w:lang w:val="en-CA"/>
        </w:rPr>
        <w:t xml:space="preserve">the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UBMISSION BOX in the main offic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nformation Meeting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Tuesday, May 7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 xml:space="preserve"> in room 144 at 11:25 am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Campaign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ednesday, May 8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to Monday, May 13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 w:eastAsia="en-US"/>
        </w:rPr>
        <w:t>th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Election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ednesday May 15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n Grades 9, 10, 11 homeroom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ules for Campaigning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o candidate or any member of his or her campaign team will put down any other candidates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l candidates run as individuals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ll nomination forms must be turned into the submission box in the main office by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Friday, May 3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 w:eastAsia="en-US"/>
        </w:rPr>
        <w:t>r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by the end of lunch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not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 after</w:t>
      </w:r>
      <w:r>
        <w:rPr>
          <w:rFonts w:cs="Times New Roman" w:ascii="Times New Roman" w:hAnsi="Times New Roman"/>
          <w:sz w:val="24"/>
          <w:szCs w:val="24"/>
          <w:u w:val="single"/>
          <w:lang w:val="en-C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school)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All candidates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must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attend an inf</w:t>
      </w:r>
      <w:r>
        <w:rPr>
          <w:rFonts w:cs="Times New Roman" w:ascii="Times New Roman" w:hAnsi="Times New Roman"/>
          <w:b/>
          <w:sz w:val="24"/>
          <w:szCs w:val="24"/>
          <w:lang w:val="en-CA"/>
        </w:rPr>
        <w:t>ormation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meeting on Wednesday, May 9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in </w:t>
      </w:r>
      <w:r>
        <w:rPr>
          <w:rFonts w:cs="Times New Roman" w:ascii="Times New Roman" w:hAnsi="Times New Roman"/>
          <w:b/>
          <w:sz w:val="24"/>
          <w:szCs w:val="24"/>
          <w:lang w:val="en-CA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oom 144, starting at 11:30am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====================================================================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Affirmation of the Candidat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 have read the rules listed above and understand that if I break any of these rules I may lose my candidate status. I understand that if elected, Maple Student Council (MSC) is a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priority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above all other extracurricular activities and I am willing to take on this commitment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andidate Name: _____________________ Candidate Signature: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(please print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Parental/Guardian Permission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 understand the responsibility of Maple Student Council and give my son/daughter permission to participat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arent/Guardian Name: _________________________________</w:t>
        <w:br/>
        <w:br/>
        <w:br/>
        <w:t>Parent/Guardian Signature: 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Teacher Endorsemen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 support the above student in his/her desire to be a member of Maple Student Council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eacher Name: _____________________     Teacher Signature: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(please print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eacher Name: _____________________     Teacher Signature: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(please print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br/>
        <w:t>Teacher Name: _____________________     Teacher Signature: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(please print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Student Endorsemen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 support the above student in his/her desire to be one of the members of Maple Student Council</w:t>
      </w:r>
      <w:r>
        <w:rPr>
          <w:rFonts w:cs="Times New Roman" w:ascii="Times New Roman" w:hAnsi="Times New Roman"/>
          <w:sz w:val="24"/>
          <w:szCs w:val="24"/>
          <w:lang w:val="en-CA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tudent Name: _____________________     Student Signature: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(please print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tudent Name: _____________________     Student Signature: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(please print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tudent Name: _____________________     Student Signature: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(please print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tudent Name: _____________________     Student Signature: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(please print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tudent Name: _____________________     Student Signature: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(please print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tudent Name: _____________________     Student Signature: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(please print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tudent Name: _____________________     Student Signature: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(please print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tudent Name: _____________________     Student Signature: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(please print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tudent Name: _____________________     Student Signature: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(please print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CA"/>
        </w:rPr>
      </w:pPr>
      <w:r>
        <w:rPr>
          <w:rFonts w:cs="Times New Roman" w:ascii="Times New Roman" w:hAnsi="Times New Roman"/>
          <w:sz w:val="24"/>
          <w:szCs w:val="24"/>
          <w:lang w:val="en-C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tudent Name: _____________________     Student Signature: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>(please print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31:00Z</dcterms:created>
  <dc:creator>YRDSB</dc:creator>
  <dc:description/>
  <cp:keywords/>
  <dc:language>en-US</dc:language>
  <cp:lastModifiedBy>YRDSB</cp:lastModifiedBy>
  <cp:lastPrinted>2013-04-29T09:45:00Z</cp:lastPrinted>
  <dcterms:modified xsi:type="dcterms:W3CDTF">2013-04-29T13:46:00Z</dcterms:modified>
  <cp:revision>4</cp:revision>
  <dc:subject/>
  <dc:title>YRDS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77</vt:lpwstr>
  </property>
</Properties>
</file>