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59"/>
        <w:gridCol w:w="417"/>
        <w:gridCol w:w="6309"/>
        <w:gridCol w:w="1435"/>
      </w:tblGrid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ATURAN PERMARKAHAN SOLAF SAT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ENDIDIKAN ISLAM KERTAS SATU 201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1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Dua</w:t>
            </w:r>
            <w:r>
              <w:rPr/>
              <w:t xml:space="preserve"> contoh perbuatan menipu .     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a. Tidak menepati sukatan atau timbanga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b. Memalsukan dokume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c. Mencampurkan buah yang elok dengan yang busuk</w:t>
            </w:r>
          </w:p>
          <w:p>
            <w:pPr>
              <w:pStyle w:val="Normal"/>
              <w:rPr/>
            </w:pPr>
            <w:r>
              <w:rPr>
                <w:lang w:val="fi-FI"/>
              </w:rPr>
              <w:t>d. Pecah amanah</w:t>
            </w:r>
          </w:p>
          <w:p>
            <w:pPr>
              <w:pStyle w:val="Normal"/>
              <w:rPr/>
            </w:pPr>
            <w:r>
              <w:rPr>
                <w:lang w:val="fi-FI"/>
              </w:rPr>
              <w:t xml:space="preserve">e. Meniru semasa peperiksaan                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          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1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2 markah]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sv-SE"/>
              </w:rPr>
              <w:t xml:space="preserve">Dua </w:t>
            </w:r>
            <w:r>
              <w:rPr>
                <w:lang w:val="sv-SE"/>
              </w:rPr>
              <w:t xml:space="preserve">akibat berbohong kepada masyarakat.   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a. Menimbulkan pergaduhan dan permusuhan 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b. Masyarakat menjadi mundur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c. Hilang sifat percaya mempercayai antara satu sama lai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d. Akhlak masyarakat Islam rendah                  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X 2m =</w:t>
            </w:r>
          </w:p>
          <w:p>
            <w:pPr>
              <w:pStyle w:val="Normal"/>
              <w:jc w:val="center"/>
              <w:rPr/>
            </w:pPr>
            <w:r>
              <w:rPr/>
              <w:t>[4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1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/>
              <w:t>Maksud Khawarij</w:t>
            </w:r>
          </w:p>
          <w:p>
            <w:pPr>
              <w:pStyle w:val="Normal"/>
              <w:rPr/>
            </w:pPr>
            <w:r>
              <w:rPr/>
              <w:t xml:space="preserve">Golongan penyokong Saidina Ali  yang berjuang menentang Muawiyah / tetapi tidak menerima Majlis Tahkim.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x 1m =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[2 markah]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Dua</w:t>
            </w:r>
            <w:r>
              <w:rPr/>
              <w:t xml:space="preserve"> iktikad yang berbeza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a. Pelaku dosa besar adalah kafi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b. Mengkafir serta menghalalkan darah semua umat Islam 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 </w:t>
            </w:r>
            <w:r>
              <w:rPr>
                <w:lang w:val="sv-SE"/>
              </w:rPr>
              <w:t>yang berbeza iktikad dengan mereka</w:t>
            </w:r>
          </w:p>
          <w:p>
            <w:pPr>
              <w:pStyle w:val="Normal"/>
              <w:rPr/>
            </w:pPr>
            <w:r>
              <w:rPr/>
              <w:t>c. Membataskan sumber syariat hanya kepada al-Quran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x 2m =</w:t>
            </w:r>
          </w:p>
          <w:p>
            <w:pPr>
              <w:pStyle w:val="Normal"/>
              <w:jc w:val="center"/>
              <w:rPr/>
            </w:pPr>
            <w:r>
              <w:rPr/>
              <w:t>[4 markah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ksud anak yatim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anak-kanak yang kematian bapa/ sebelum umur baligh</w:t>
              <w:tab/>
              <w:tab/>
              <w:t xml:space="preserve">                                                                                   </w:t>
            </w:r>
            <w:r>
              <w:rPr>
                <w:color w:val="000000"/>
                <w:lang w:val="sv-SE"/>
              </w:rPr>
              <w:tab/>
              <w:tab/>
              <w:tab/>
            </w:r>
          </w:p>
        </w:tc>
        <w:tc>
          <w:tcPr>
            <w:tcW w:w="14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fi-FI"/>
              </w:rPr>
            </w:pPr>
            <w:r>
              <w:rPr>
                <w:lang w:val="sv-SE"/>
              </w:rPr>
              <w:t xml:space="preserve">2 x 1m = 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color w:val="000000"/>
                <w:lang w:val="fi-FI"/>
              </w:rPr>
              <w:t>[2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Sebab Islam melarang memakan harta anak yatim.    </w:t>
            </w:r>
          </w:p>
          <w:p>
            <w:pPr>
              <w:pStyle w:val="Normal"/>
              <w:autoSpaceDE w:val="false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a. K</w:t>
            </w:r>
            <w:r>
              <w:rPr>
                <w:lang w:val="fi-FI"/>
              </w:rPr>
              <w:t>ehilangan punca pendapatan apabila dewasa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fi-FI"/>
              </w:rPr>
              <w:t>b. Hidup terbiar dan melarat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fi-FI"/>
              </w:rPr>
              <w:t>c. Mengelak berlaku pergaduhan dan terputus silaturrahim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d. Mencabuli hak sebagai pewaris harta pusaka</w:t>
              <w:tab/>
              <w:tab/>
              <w:tab/>
              <w:t xml:space="preserve"> </w:t>
            </w:r>
            <w:r>
              <w:rPr>
                <w:color w:val="000000"/>
                <w:lang w:val="fi-FI"/>
              </w:rPr>
              <w:tab/>
              <w:tab/>
              <w:tab/>
              <w:tab/>
              <w:tab/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 xml:space="preserve">1 x 2m = 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color w:val="000000"/>
                <w:lang w:val="fi-FI"/>
              </w:rPr>
              <w:t>[2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i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fi-FI"/>
              </w:rPr>
              <w:t xml:space="preserve"> </w:t>
            </w:r>
            <w:r>
              <w:rPr>
                <w:b/>
                <w:bCs/>
                <w:lang w:val="fi-FI"/>
              </w:rPr>
              <w:t>Dua</w:t>
            </w:r>
            <w:r>
              <w:rPr>
                <w:lang w:val="fi-FI"/>
              </w:rPr>
              <w:t xml:space="preserve"> akibat mengabaikan tanggungjawab menjaga harta anak yatim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fi-FI"/>
              </w:rPr>
              <w:t>a. Dimurkai oleh Allah/ dimasukkan ke dalam neraka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fi-FI"/>
              </w:rPr>
              <w:t>b. Terputus silaturrahim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fi-FI"/>
              </w:rPr>
            </w:pPr>
            <w:r>
              <w:rPr>
                <w:lang w:val="fi-FI"/>
              </w:rPr>
              <w:t>c. Dibenci oleh masyarakat</w:t>
            </w:r>
          </w:p>
          <w:p>
            <w:pPr>
              <w:pStyle w:val="Normal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2 x 2m =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[4 markah]</w:t>
            </w:r>
          </w:p>
          <w:p>
            <w:pPr>
              <w:pStyle w:val="Normal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59"/>
        <w:gridCol w:w="417"/>
        <w:gridCol w:w="6309"/>
        <w:gridCol w:w="1435"/>
      </w:tblGrid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</w:t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Maksud meminang</w:t>
            </w:r>
          </w:p>
          <w:p>
            <w:pPr>
              <w:pStyle w:val="Normal"/>
              <w:rPr/>
            </w:pPr>
            <w:r>
              <w:rPr>
                <w:lang w:val="fi-FI"/>
              </w:rPr>
              <w:t>Lamaran daripada seseorang lelaki  kepada seseorang perempuan / untuk dijadikan isteri.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fi-FI"/>
              </w:rPr>
              <w:t>2 x 1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2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sv-SE"/>
              </w:rPr>
              <w:t>Dua</w:t>
            </w:r>
            <w:r>
              <w:rPr>
                <w:lang w:val="sv-SE"/>
              </w:rPr>
              <w:t xml:space="preserve"> anggota yang sunat dilihat oleh bakal suami.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a. Muka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b. Tang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1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2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sv-SE"/>
              </w:rPr>
              <w:t>Dua</w:t>
            </w:r>
            <w:r>
              <w:rPr>
                <w:lang w:val="sv-SE"/>
              </w:rPr>
              <w:t xml:space="preserve"> tujuan dibenarkan melihat bakal isteri atau suami.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a. Berasa puas hati dengan pilihan yang dibuat.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b. Mengelakkan sebarang penipuan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2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4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ara untuk mengadakan walimatulurus yang diberkati Allah?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a. Diadakan secara sederhana dan tidak berlebih-lebihan.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b. Terhindar daripada unsur-unsur maksiat dan khurafat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 x 2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2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sv-SE"/>
              </w:rPr>
              <w:t>Dua</w:t>
            </w:r>
            <w:r>
              <w:rPr>
                <w:lang w:val="sv-SE"/>
              </w:rPr>
              <w:t xml:space="preserve"> hikmat disyariatkan walimatulurus.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a. Melahirkan rasa kesyukuran kepada Allah kerana dapat </w:t>
            </w:r>
          </w:p>
          <w:p>
            <w:pPr>
              <w:pStyle w:val="Normal"/>
              <w:rPr/>
            </w:pPr>
            <w:r>
              <w:rPr>
                <w:lang w:val="fi-FI"/>
              </w:rPr>
              <w:t xml:space="preserve">    </w:t>
            </w:r>
            <w:r>
              <w:rPr>
                <w:lang w:val="sv-SE"/>
              </w:rPr>
              <w:t xml:space="preserve">membina rumah </w:t>
            </w:r>
            <w:r>
              <w:rPr>
                <w:lang w:val="fi-FI"/>
              </w:rPr>
              <w:t>tangga.</w:t>
            </w:r>
          </w:p>
          <w:p>
            <w:pPr>
              <w:pStyle w:val="Normal"/>
              <w:rPr/>
            </w:pPr>
            <w:r>
              <w:rPr>
                <w:lang w:val="fi-FI"/>
              </w:rPr>
              <w:t>b. Melahirkan rasa kegembiraan atas ikatan perkahwinan.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2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4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sv-SE"/>
              </w:rPr>
              <w:t>Dua</w:t>
            </w:r>
            <w:r>
              <w:rPr>
                <w:lang w:val="sv-SE"/>
              </w:rPr>
              <w:t xml:space="preserve"> perkara yang dilarang ketika mengadakan majlis walimatulurus.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a. Tidak ada unsur maksiat dan khurafat.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b. Tiada unsur pembazir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1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2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c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Hukum : Tidak sah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lasan : syarat saksi mesti sejahtera pancaindera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1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2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Hukum : Sah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lasan : menyebut kadar mahar adalah sunat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1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2 markah]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sv-SE"/>
              </w:rPr>
              <w:t>Dua</w:t>
            </w:r>
            <w:r>
              <w:rPr>
                <w:lang w:val="sv-SE"/>
              </w:rPr>
              <w:t xml:space="preserve"> nama calon pengganti Saidina Umar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. Usman Al Aff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 Ali bin Abi Talib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. Talhah bin Ubaidilla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. Az Zubair Al Awwa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. Saad bin Abi Waqqa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f. Abdul Rahman Bin Auf </w:t>
              <w:tab/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x 1m =</w:t>
            </w:r>
          </w:p>
          <w:p>
            <w:pPr>
              <w:pStyle w:val="Normal"/>
              <w:jc w:val="center"/>
              <w:rPr/>
            </w:pPr>
            <w:r>
              <w:rPr/>
              <w:t>[2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/>
              <w:t>Maksud Ahlul Halli Wal Aqdi</w:t>
            </w:r>
          </w:p>
          <w:p>
            <w:pPr>
              <w:pStyle w:val="Normal"/>
              <w:rPr/>
            </w:pPr>
            <w:r>
              <w:rPr/>
              <w:t>Iaitu mereka yang bijak mentafsir / dan membuat keputusan sesuatu perkara.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x 1m =</w:t>
            </w:r>
          </w:p>
          <w:p>
            <w:pPr>
              <w:pStyle w:val="Normal"/>
              <w:jc w:val="center"/>
              <w:rPr/>
            </w:pPr>
            <w:r>
              <w:rPr/>
              <w:t>[2 markah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59"/>
        <w:gridCol w:w="417"/>
        <w:gridCol w:w="6309"/>
        <w:gridCol w:w="1435"/>
      </w:tblGrid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b/>
                <w:bCs/>
                <w:lang w:val="sv-SE"/>
              </w:rPr>
              <w:t>Dua</w:t>
            </w:r>
            <w:r>
              <w:rPr>
                <w:lang w:val="sv-SE"/>
              </w:rPr>
              <w:t xml:space="preserve"> kesan positif penyebaran Islam dari aspek aqidah: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a. Perubahan kepercayaan kepada mengesakan Allah</w:t>
            </w:r>
          </w:p>
          <w:p>
            <w:pPr>
              <w:pStyle w:val="Normal"/>
              <w:rPr/>
            </w:pPr>
            <w:r>
              <w:rPr/>
              <w:t>b. Masjid berperanan menyebar dan memantapkan aqidah</w:t>
            </w:r>
          </w:p>
          <w:p>
            <w:pPr>
              <w:pStyle w:val="Normal"/>
              <w:rPr/>
            </w:pPr>
            <w:r>
              <w:rPr/>
              <w:t>c. Sarjana Islam memurnikan aqidah yang menyelewe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x 2m =</w:t>
            </w:r>
          </w:p>
          <w:p>
            <w:pPr>
              <w:pStyle w:val="Normal"/>
              <w:jc w:val="center"/>
              <w:rPr/>
            </w:pPr>
            <w:r>
              <w:rPr/>
              <w:t>[4 markah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ua kelebihan Imam Ahmad bin Hanbal</w:t>
            </w:r>
          </w:p>
          <w:p>
            <w:pPr>
              <w:pStyle w:val="Normal"/>
              <w:rPr/>
            </w:pPr>
            <w:r>
              <w:rPr/>
              <w:t>a. Digelar Al Hakim</w:t>
            </w:r>
          </w:p>
          <w:p>
            <w:pPr>
              <w:pStyle w:val="Normal"/>
              <w:rPr/>
            </w:pPr>
            <w:r>
              <w:rPr/>
              <w:t>b. Menghafaz lebih 700,000 hadis</w:t>
            </w:r>
          </w:p>
          <w:p>
            <w:pPr>
              <w:pStyle w:val="Normal"/>
              <w:rPr/>
            </w:pPr>
            <w:r>
              <w:rPr/>
              <w:t>c. Mempunyai pengetahuan yang mendalam dalam ilmu Hadis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d. Pakar dalam Ilmu Feqah 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2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4 markah]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/>
              <w:t>Dua adab berekreasi: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/>
              <w:t>a. Berpakaian menutup aurat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sv-SE"/>
              </w:rPr>
              <w:t>b. Menjaga adab pergaulan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sv-SE"/>
              </w:rPr>
              <w:t>c. Aktiviti yang dilakukan tidak bertentangan dengan syariat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sv-SE"/>
              </w:rPr>
              <w:t>d. Menjaga kemudahan awam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sv-SE"/>
              </w:rPr>
              <w:t>e. Menjaga alam semulajadi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sv-SE"/>
              </w:rPr>
              <w:t>f. Mematuhi peraturan yang disediakan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sv-SE"/>
              </w:rPr>
              <w:t>g. Menjaga kebersihan kawasan rekreasi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2 x 2m =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4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rPr>
                <w:lang w:val="sv-SE"/>
              </w:rPr>
            </w:pPr>
            <w:r>
              <w:rPr>
                <w:lang w:val="sv-SE"/>
              </w:rPr>
              <w:t>Dua ciri tempat rekreasi yang baik :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fi-FI"/>
              </w:rPr>
              <w:t xml:space="preserve">a. Mempunyai kemudahan fizikal seperti surau,tandas,kawasan  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letak kereta, telepon awam dan lain-lain.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>
                <w:lang w:val="fi-FI"/>
              </w:rPr>
            </w:pPr>
            <w:r>
              <w:rPr>
                <w:lang w:val="fi-FI"/>
              </w:rPr>
              <w:t xml:space="preserve">b. Mempunyai tahap keselamatan yang tinggi seperti alat 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>
                <w:lang w:val="es-MX"/>
              </w:rPr>
            </w:pPr>
            <w:r>
              <w:rPr>
                <w:lang w:val="es-MX"/>
              </w:rPr>
              <w:t xml:space="preserve">    </w:t>
            </w:r>
            <w:r>
              <w:rPr>
                <w:lang w:val="es-MX"/>
              </w:rPr>
              <w:t>pemadam api,peraturan jelas dan lain-lain.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>
                <w:lang w:val="es-MX"/>
              </w:rPr>
            </w:pPr>
            <w:r>
              <w:rPr>
                <w:lang w:val="es-MX"/>
              </w:rPr>
              <w:t xml:space="preserve">c. Mempunyai keistimewaan seperti landskap yang cantik, 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>
                <w:lang w:val="fi-FI"/>
              </w:rPr>
            </w:pPr>
            <w:r>
              <w:rPr>
                <w:lang w:val="es-MX"/>
              </w:rPr>
              <w:t xml:space="preserve">    </w:t>
            </w:r>
            <w:r>
              <w:rPr>
                <w:lang w:val="fi-FI"/>
              </w:rPr>
              <w:t xml:space="preserve">kemudahan taman kanak-kanak, kawasan khas unuk wanita 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dan lain-lain.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 x 2m =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[4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a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Langkah sebelum menghantar seseorang pegawai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a. Di berikan surat perintah dari khalifah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b. Menerangkan tugas dan bidang kuasa pegawai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. Memeriksa harta  pegawai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 x 2m =</w:t>
            </w:r>
          </w:p>
          <w:p>
            <w:pPr>
              <w:pStyle w:val="Normal"/>
              <w:jc w:val="center"/>
              <w:rPr/>
            </w:pPr>
            <w:r>
              <w:rPr>
                <w:lang w:val="sv-SE"/>
              </w:rPr>
              <w:t>[2 markah]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fi-FI"/>
              </w:rPr>
              <w:t>Dua</w:t>
            </w:r>
            <w:r>
              <w:rPr>
                <w:lang w:val="fi-FI"/>
              </w:rPr>
              <w:t xml:space="preserve"> jasa Khalifah Usman</w:t>
            </w:r>
          </w:p>
          <w:p>
            <w:pPr>
              <w:pStyle w:val="Normal"/>
              <w:rPr/>
            </w:pPr>
            <w:r>
              <w:rPr>
                <w:lang w:val="fi-FI"/>
              </w:rPr>
              <w:t>a. Menyumbang harta / untuk pertahanan negara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b. Mengumpul dan membukukan Al Quran/ dalam satu 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naskhah.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c. Membesarkan angkatan tentera darat dan laut/ yang 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lang w:val="fi-FI"/>
              </w:rPr>
              <w:t>memberi kesan kepada peluasan wilayah.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2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4 markah]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59"/>
        <w:gridCol w:w="417"/>
        <w:gridCol w:w="6309"/>
        <w:gridCol w:w="1435"/>
      </w:tblGrid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sv-SE"/>
              </w:rPr>
              <w:t>Dua</w:t>
            </w:r>
            <w:r>
              <w:rPr>
                <w:lang w:val="sv-SE"/>
              </w:rPr>
              <w:t xml:space="preserve"> faktor perkembangan ilmu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. Kreativiti ulamak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. Usaha dan galakan Khalifah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. Aktiviti penterjemah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. Kestabilan ekonomi dan politik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e. Dasar kerajaan mementingkan ilmu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f. Kewujudan prasarana pendidik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. Kedudukan Baghdad yang strategik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h. Hubungan diplomatik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.  Galakan Agama Islam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x 2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4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Latar belakang pendidikan Ibnu Sin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a. Mempelajari Al Quran sejak berumur 5 tahu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b. Menghafaz Al Quran berumur 10 tahu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>c. Mempelajari ilmu feqah dan tasauf drpd Ismail Zahid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. Ilmu Falsafah dari Abu Abdullah An Natali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. Ilmu sains dan Astronomi dari Al Biruni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f. Mengusai ilmu perubatan ketika berumur 16 tahu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x 2m =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2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b/>
                <w:bCs/>
                <w:lang w:val="de-DE"/>
              </w:rPr>
              <w:t>Dua</w:t>
            </w:r>
            <w:r>
              <w:rPr>
                <w:lang w:val="de-DE"/>
              </w:rPr>
              <w:t xml:space="preserve"> perkara yang dilarang: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de-DE"/>
              </w:rPr>
              <w:t>a. Merasa kesal atas kematian seperti meratap atau meraung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de-DE"/>
              </w:rPr>
              <w:t xml:space="preserve">b. Membuat perkara yang menyinggung keluarga jenazah 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de-DE"/>
              </w:rPr>
              <w:t xml:space="preserve">    </w:t>
            </w:r>
            <w:r>
              <w:rPr>
                <w:lang w:val="sv-SE"/>
              </w:rPr>
              <w:t>seperti bergurau senda.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sv-SE"/>
              </w:rPr>
              <w:t xml:space="preserve">c. Membebankan keluarga jenazah dengan permintaan yang 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>
                <w:lang w:val="sv-SE"/>
              </w:rPr>
            </w:pPr>
            <w:r>
              <w:rPr>
                <w:lang w:val="sv-SE"/>
              </w:rPr>
              <w:t xml:space="preserve">    </w:t>
            </w:r>
            <w:r>
              <w:rPr>
                <w:lang w:val="sv-SE"/>
              </w:rPr>
              <w:t>menyusahkan keluarga jenazah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sv-SE"/>
              </w:rPr>
              <w:t>d. Tidak reda dengan takdir Allah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2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4 markah]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</w:t>
            </w:r>
          </w:p>
        </w:tc>
        <w:tc>
          <w:tcPr>
            <w:tcW w:w="6309" w:type="dxa"/>
            <w:tcBorders/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b/>
                <w:bCs/>
                <w:lang w:val="sv-SE"/>
              </w:rPr>
              <w:t>Dua</w:t>
            </w:r>
            <w:r>
              <w:rPr>
                <w:lang w:val="sv-SE"/>
              </w:rPr>
              <w:t xml:space="preserve"> hikmah menzirahi jenazah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fi-FI"/>
              </w:rPr>
              <w:t>a. Memberi keinsafan bahawa kematian adalah qada Allah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fi-FI"/>
              </w:rPr>
              <w:t>b. Mengurangkan tekanan emosi keluarga jenazah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w:rPr>
                <w:lang w:val="fi-FI"/>
              </w:rPr>
              <w:t>c.</w:t>
            </w:r>
            <w:r>
              <w:rPr>
                <w:lang w:val="sv-SE"/>
              </w:rPr>
              <w:t xml:space="preserve"> Mengeratkan silaturrahim dengan keluarga jenazah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 x 2m =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[4 markah]</w:t>
            </w:r>
          </w:p>
        </w:tc>
      </w:tr>
    </w:tbl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PERATURAN PERMARKAHAN TAMAT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04:00Z</dcterms:created>
  <dc:creator>Win7</dc:creator>
  <dc:description/>
  <cp:keywords/>
  <dc:language>en-US</dc:language>
  <cp:lastModifiedBy>nct</cp:lastModifiedBy>
  <cp:lastPrinted>2011-03-23T14:42:00Z</cp:lastPrinted>
  <dcterms:modified xsi:type="dcterms:W3CDTF">2011-03-23T06:43:00Z</dcterms:modified>
  <cp:revision>6</cp:revision>
  <dc:subject/>
  <dc:title>1</dc:title>
</cp:coreProperties>
</file>