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Revie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. Objectives: by the end of the lesson, Ss will review the old knowledge that they have learnt last year through some interesting ga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I. Anticipated problems: students may make noise and some of them may feel boring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Teaching aids: posters, pictures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PROCEDUR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93"/>
        <w:gridCol w:w="2538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ges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acher’s activiti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udent’s activitie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 Warm up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’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in storming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1270</wp:posOffset>
                      </wp:positionV>
                      <wp:extent cx="635" cy="34290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0.1pt" to="109.05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400300" cy="1028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028880"/>
                                <a:chOff x="0" y="0"/>
                                <a:chExt cx="24004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43080"/>
                                  <a:ext cx="914400" cy="57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chool subjec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146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6858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81pt" coordorigin="0,0" coordsize="3780,1620">
                      <v:rect id="shape_0" stroked="f" o:allowincell="t" style="position:absolute;left:0;top:0;width:37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440;top:540;width:1439;height:89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hool subjec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700,360" to="3239,7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1080" to="3419,10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540" to="1439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go to the board, write the  names of some subjects that they know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check the spelling mistake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 to the board and write down the names of subject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 Review some grammar structures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’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Where are you from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Where + tobe+ S + from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Asking the price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How much +tobe + price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Inviting some body something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Would you like………..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Yes, please/ No, thank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’m thirsty, I’d like +………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Asking about time and daily routine 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What time is it?/ What’s the time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Way to talk about time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What time do you get up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What subject do you like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like………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and review some grammar structures</w:t>
            </w:r>
          </w:p>
        </w:tc>
      </w:tr>
      <w:tr>
        <w:trPr>
          <w:trHeight w:val="353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I. Play games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’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Nought and crosses</w:t>
            </w:r>
          </w:p>
          <w:tbl>
            <w:tblPr>
              <w:tblW w:w="4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3"/>
              <w:gridCol w:w="1423"/>
              <w:gridCol w:w="1423"/>
            </w:tblGrid>
            <w:tr>
              <w:trPr/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n ice- cream/ 10000 VN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2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pencil/ 3000 VND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se apples/ 32000 VND</w:t>
                  </w:r>
                </w:p>
              </w:tc>
            </w:tr>
            <w:tr>
              <w:trPr/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is dress/ 55000 VN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packet of milk/ 8000 VN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These flowers/ 15000 VND</w:t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ruler/ 2000 VN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notebook/ 5000 VN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A pizza/ 45000 VND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divides class into 2 groups, one is X and one is O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Each group choose the number and make the question and answer of the price, get X or O for the correct answer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Which group can make a line wins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Slap the board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3314700" cy="1943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1943280"/>
                                <a:chOff x="0" y="0"/>
                                <a:chExt cx="3314880" cy="1943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194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14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eache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571680"/>
                                  <a:ext cx="914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anan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57168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Sciences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571680"/>
                                  <a:ext cx="914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English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4680" y="1028880"/>
                                  <a:ext cx="914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rang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1486080"/>
                                  <a:ext cx="914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Math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102888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nginee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914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octo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9144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urs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153pt" coordorigin="0,0" coordsize="5220,3060">
                      <v:rect id="shape_0" stroked="f" o:allowincell="t" style="position:absolute;left:0;top:0;width:5219;height:30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;top:0;width:143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ch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00;top:900;width:143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na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00;top:900;width:161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cience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0;top:900;width:143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nglish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00;top:1620;width:143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ang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0;top:2340;width:143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ath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20;top:1620;width:161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gine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420;top:0;width:143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cto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00;top:0;width:143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r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divides class into 2 group : A&amp;B and calls from each group 4 S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groups stand face to face, listen to the teacher call out a word, and slap the word on the boa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ich group that is faster get 1 point and at the end, which group has more point is the winner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Survey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"/>
              <w:gridCol w:w="613"/>
              <w:gridCol w:w="1169"/>
              <w:gridCol w:w="895"/>
              <w:gridCol w:w="895"/>
              <w:gridCol w:w="957"/>
            </w:tblGrid>
            <w:tr>
              <w:trPr/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Names 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et up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Have breakfast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o to school</w:t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Watch TV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Go to bed</w:t>
                  </w:r>
                </w:p>
              </w:tc>
            </w:tr>
            <w:tr>
              <w:trPr/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struction and play the games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ote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1: New friends, new places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1- Section A 1,2,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. Objectives: by the end of the lesson, Ss will be able to ask and answer about their nationality and improve their vocabulary of countries and nationaliti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. Anticipated problems: students may make mistakes of pronunci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</w:t>
      </w:r>
      <w:r>
        <w:rPr>
          <w:b/>
          <w:sz w:val="26"/>
          <w:szCs w:val="26"/>
        </w:rPr>
        <w:tab/>
        <w:t xml:space="preserve">                                                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210"/>
        <w:gridCol w:w="277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260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rain storming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400300" cy="10287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028880"/>
                                <a:chOff x="0" y="0"/>
                                <a:chExt cx="2400480" cy="1028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45720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untri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6858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430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81pt" coordorigin="0,0" coordsize="3780,1620">
                      <v:rect id="shape_0" stroked="f" o:allowincell="t" style="position:absolute;left:0;top:0;width:37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260;top:720;width:161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ri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980,180" to="1980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360" to="3059,7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0,1080" to="3419,10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540" to="1439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go to the board, write the  names of some countries that they know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T check the spelling mistakes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107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Present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7’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*New words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92075</wp:posOffset>
                      </wp:positionV>
                      <wp:extent cx="0" cy="5715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5pt,7.25pt" to="85.65pt,5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- Vietnamese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ingapore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Englis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Americ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ck: matching the nationalities and  the countries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* Set the sce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 draws the pictures of Thu and Linda and ask “Do you know who they are?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:Thu and Linda are at the camping festival and they are having a small talk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hu: Hi. My name’s Thu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Linda : Hello. I’m Linda. Nice to meet you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Thu: Nice to meet you too. Where are you from?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Linda: I’m from London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hu: So, you are English. I’m Vietnames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T asks Ss to read again , T – Ss, open pair and close pai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8001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800280"/>
                                <a:chOff x="0" y="0"/>
                                <a:chExt cx="3086280" cy="800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My name is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hu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I’m from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ietna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I’m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ietname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63pt" coordorigin="0,0" coordsize="4860,1260">
                      <v:rect id="shape_0" stroked="f" o:allowincell="t" style="position:absolute;left:0;top:0;width:48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620;top:0;width:215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y name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u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’m fr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etn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’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etname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heck understandi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aning: yêu cầu dịch ra tiếng việ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s: Dùng mẫu câu này làm gì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: I’m from + tên nướ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I’m + tên quốc tịch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words follow the teacher and copy down all the new word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in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model senten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swer the T’s question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Pratic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icture cues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 help Ss to identify the places in the pictur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models then asks Ss to work in open pairs, groups of 4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Lucky number: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8001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800280"/>
                                <a:chOff x="0" y="0"/>
                                <a:chExt cx="2857680" cy="800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57096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5716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57096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457200"/>
                                  <a:ext cx="57096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57096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63pt" coordorigin="0,0" coordsize="4500,1260">
                      <v:rect id="shape_0" stroked="f" o:allowincell="t" style="position:absolute;left:0;top:0;width:449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;top:0;width:898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620;top:0;width:89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20;top:720;width:898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40;top:720;width:898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60;top:0;width:898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 divides the class into 2 groups and let them choose the nam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There is ONE lucky numb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Each group will choose the number, talk about the name, county and nationalities follow the words cues and get 1 point if they are righ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The group choose the lucky number will get 2 point with answering T’s questio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r work and groups 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struction and play the game</w:t>
            </w:r>
          </w:p>
        </w:tc>
      </w:tr>
      <w:tr>
        <w:trPr>
          <w:trHeight w:val="121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Produ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hain  game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T asks Ss to work in groups of 4, talk about their nationalities, include 4 countries in part 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struction and play the game</w:t>
            </w:r>
          </w:p>
        </w:tc>
      </w:tr>
      <w:tr>
        <w:trPr>
          <w:trHeight w:val="8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’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arn by heart the structure and new word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new words 2 lines each word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Do the exercises 1,2,3 in the workbook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on the notebooks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1: New friends, new places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Lesion 2- Section A 4,5,6,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. Objectives: by the end of the lesson, Ss will be able to improve their listening skill as well as vocabulary of countries and nationaliti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. Anticipated problems: students may make mistakes of pronunci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</w:t>
      </w:r>
      <w:r>
        <w:rPr>
          <w:b/>
          <w:sz w:val="26"/>
          <w:szCs w:val="26"/>
        </w:rPr>
        <w:tab/>
        <w:t xml:space="preserve">                                                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>
          <w:trHeight w:val="7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251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Jumble word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scramble these words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Ldnono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Lond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nieatemse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Vietnames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Lehisng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Englis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Meracnai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America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asnpreoin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Singaporean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23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Pre -listeni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5’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uessing game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 explains 3 pictures in the book 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lets Ss guess the order of 3 pictures before listening</w:t>
            </w:r>
          </w:p>
          <w:p>
            <w:pPr>
              <w:pStyle w:val="Normal"/>
              <w:numPr>
                <w:ilvl w:val="0"/>
                <w:numId w:val="24"/>
              </w:numPr>
              <w:ind w:left="0" w:hanging="340"/>
              <w:rPr/>
            </w:pPr>
            <w:r>
              <w:rPr>
                <w:sz w:val="26"/>
                <w:szCs w:val="26"/>
              </w:rPr>
              <w:t>T calls some Ss and asks them to read out their guessing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ess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4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while – listen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T lets Ss listen to the first time to correct their guess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T lets Ss listen to the second time and fill in the blank</w:t>
            </w:r>
          </w:p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3"/>
              <w:gridCol w:w="1663"/>
              <w:gridCol w:w="1663"/>
            </w:tblGrid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Names 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Cities 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Nationalities </w:t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Listen again and check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and correc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and fill in the blank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and check</w:t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Post – listen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art A5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lets Ss listen to the tape and repeat twic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 A6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 asks Ss write down the information of themselves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and repeat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riting </w:t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 (2,4,5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on the notebooks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1: New friends, new places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Lesson 3- Section B 1,2,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. Objectives: by the end of the lesson, Ss will be able to improve their listening skill as well as vocabulary of countries and nationaliti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. Anticipated problems: students may make mistakes of pronunci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</w:t>
      </w:r>
      <w:r>
        <w:rPr>
          <w:b/>
          <w:sz w:val="26"/>
          <w:szCs w:val="26"/>
        </w:rPr>
        <w:tab/>
        <w:t xml:space="preserve">                                                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5357"/>
        <w:gridCol w:w="2623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189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3’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Word snak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writes on the board a word snake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Vietnameseamericanenglandsingaporeanenghlis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ask Ss to go to the board and find out the correct words by put (/) between the word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read all the words again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682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Presentatio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10’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57480</wp:posOffset>
                      </wp:positionV>
                      <wp:extent cx="0" cy="685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12.4pt" to="130.25pt,6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New words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Pen friend : bạn qua th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Capital: thủ đô                        ( explanation 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Country: đất nước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Nationality: quốc tịch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Check</w:t>
            </w:r>
            <w:r>
              <w:rPr>
                <w:sz w:val="26"/>
                <w:szCs w:val="26"/>
              </w:rPr>
              <w:t>: matching the capitals, countries and nationalitie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t the scen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T: Look at the picture, do you know who they are? Where are they? Nam and Mai are in the classroom in the break time. Now, listen to their conversation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T lets Ss hear the tape, all the class repeat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Open pair – close pai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71800" cy="6858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685800"/>
                                <a:chOff x="0" y="0"/>
                                <a:chExt cx="2971800" cy="685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0"/>
                                  <a:ext cx="26290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’s from + tên thủ đô/ quốc gi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’s + quốc tich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’s = He i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54pt" coordorigin="0,0" coordsize="4680,1080">
                      <v:rect id="shape_0" stroked="f" o:allowincell="t" style="position:absolute;left:0;top:0;width:467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539;top:0;width:413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’s from + tên thủ đô/ quốc g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’s + quốc ti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’s = He i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heck understandi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ani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: He’s from +………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He ‘s +………….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words follow the teacher and copy down all the new word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in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model senten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swer the T’s question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Prati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 A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 models the sentence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am is from Hanoi / Tam is from Vietnam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am is Vietnames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 calls a good student and asks him to mode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 asks all the class to work in pair in 5’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calls some Ss to pratic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teach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r 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8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Produ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 A3</w:t>
            </w:r>
            <w:r>
              <w:rPr>
                <w:sz w:val="26"/>
                <w:szCs w:val="26"/>
              </w:rPr>
              <w:t>: Listen and chec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ughts and crosse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3"/>
              <w:gridCol w:w="1663"/>
              <w:gridCol w:w="1663"/>
            </w:tblGrid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lan / Singapore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am/ Vietna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eter / Washington D.C</w:t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inda/ London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om/ America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ung/ Hanoi</w:t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uan / Vietnam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at/ Singapore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John/ England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divides class into 2 group and lets them choose their own n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ch group choose a number, then make the sentences base on the cu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: Tam/ Hano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am is from Hanoi, she is Vietnames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Linda / Englan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inda is from England, she is English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’)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arn by heart the structure and new word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new words 2 lines each wo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(3,7,11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on the notebooks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1: New friends, new places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4- Section B 4,5,6,7</w:t>
      </w:r>
    </w:p>
    <w:p>
      <w:pPr>
        <w:pStyle w:val="Normal"/>
        <w:rPr/>
      </w:pPr>
      <w:r>
        <w:rPr>
          <w:sz w:val="26"/>
          <w:szCs w:val="26"/>
        </w:rPr>
        <w:t>I. Objectives: by the end of the lesson, Ss will be able to improve their reading skill and know how to write a letter at the beginn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. Anticipated problems: students may make mistakes of pronunci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</w:t>
      </w:r>
      <w:r>
        <w:rPr>
          <w:b/>
          <w:sz w:val="26"/>
          <w:szCs w:val="26"/>
        </w:rPr>
        <w:tab/>
        <w:t xml:space="preserve">                                                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544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Slap the boa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writes on the board 8 circl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9144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ondo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0288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meric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9144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nglish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800280"/>
                                  <a:ext cx="12574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merica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4680" y="571680"/>
                                  <a:ext cx="11430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ingapor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486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ingaporea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1143000"/>
                                  <a:ext cx="9144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ano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7400" y="114480"/>
                                  <a:ext cx="9144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nglan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60;top:0;width:143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nd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0;top:720;width:161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eric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00;top:360;width:143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glis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00;top:1260;width:197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eric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700;top:900;width:179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gapo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0;top:1980;width:233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ngaporea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60;top:1800;width:143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no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40;top:180;width:143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glan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divides class into 2 group : A&amp;B and calls from each group 4 S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groups stand face to face, listen to the teacher call out a word, and slap the word on the boa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ich group that is faster get 1 point and at the end, which group has more point is the winne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285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Pre-readi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/ F prediction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s name is Tony (T)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 is American (F)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 is eleven years old ( T)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 likes playing video games and sports (F)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 likes Math (F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calls some Ss, asks them to read out their predi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essing the sentences are T or 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While - read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asks Ss to read the passage the first time and check their predi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 asks Ss to read the passage the 2 </w:t>
            </w:r>
            <w:r>
              <w:rPr>
                <w:sz w:val="26"/>
                <w:szCs w:val="26"/>
                <w:vertAlign w:val="superscript"/>
              </w:rPr>
              <w:t xml:space="preserve">nd </w:t>
            </w:r>
            <w:r>
              <w:rPr>
                <w:sz w:val="26"/>
                <w:szCs w:val="26"/>
              </w:rPr>
              <w:t>time and answer the questions below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passage and do the tasks</w:t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 Post - readi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 B6</w:t>
            </w:r>
            <w:r>
              <w:rPr>
                <w:sz w:val="26"/>
                <w:szCs w:val="26"/>
              </w:rPr>
              <w:t>: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introduces the game, how to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gives Ss 3 minutes to finish the game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art B5</w:t>
            </w:r>
            <w:r>
              <w:rPr>
                <w:sz w:val="26"/>
                <w:szCs w:val="26"/>
              </w:rPr>
              <w:t>: write the lett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guides how to write a lett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troduction and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troduction and practice writing a letter</w:t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ish the letter if they haven’t finished yet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 (6, 8, 10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SSON PLAN (week 3.2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2: The date of birth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1- Section A 1,2,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. Objectives: by the end of the lesson, Ss will be able to ask and answer about the da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II. Anticipated problems: students may make mistakes of pronunciation and number ( one – first, two- second….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</w:t>
      </w:r>
      <w:r>
        <w:rPr>
          <w:b/>
          <w:sz w:val="26"/>
          <w:szCs w:val="26"/>
        </w:rPr>
        <w:tab/>
        <w:t xml:space="preserve">                                                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428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Shark attac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softHyphen/>
              <w:softHyphen/>
              <w:t>__  __  __  __  __  __  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 guess the lett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f it’s wrong, one down step. It’s true, right stand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Wrong too much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eaten by the shark </w:t>
            </w: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lost!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71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Presentatio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w word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 : ngày tháng năm ( translation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ate of birth: ngày tháng năm sinh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t the scen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T : Look at the picture, Who is she? (Miss Chi) And who are they? ( students) where are they now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T lets Ss listen to the tape of the conversation, then role play : T – Ss, open pair, close pair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90805</wp:posOffset>
                      </wp:positionV>
                      <wp:extent cx="2905125" cy="46037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5125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’s the date today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’s + tha’ng + ngày ( theo số thứ tự) +nă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8.75pt;height:36.25pt;mso-wrap-distance-left:9.05pt;mso-wrap-distance-right:9.05pt;mso-wrap-distance-top:0pt;mso-wrap-distance-bottom:0pt;margin-top:7.15pt;mso-position-vertical-relative:text;margin-left: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e date tod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’s + tha’ng + ngày ( theo số thứ tự) +nă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one – first (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wo – second (2</w:t>
            </w:r>
            <w:r>
              <w:rPr>
                <w:sz w:val="26"/>
                <w:szCs w:val="26"/>
                <w:vertAlign w:val="superscript"/>
              </w:rPr>
              <w:t>nd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hree – third (3</w:t>
            </w:r>
            <w:r>
              <w:rPr>
                <w:sz w:val="26"/>
                <w:szCs w:val="26"/>
                <w:vertAlign w:val="superscript"/>
              </w:rPr>
              <w:t>rd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our – fourth (4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ive- fifth (5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six – sixth (6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</w:t>
            </w:r>
            <w:r>
              <w:rPr>
                <w:sz w:val="26"/>
                <w:szCs w:val="26"/>
              </w:rPr>
              <w:t>.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wenty one- twenty first ( 2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heck understanding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Meaning: câu trên có nghĩa là gì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: Dùng để làm gì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:  tháng – ngày-  năm hay ngày- tháng-  năm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write down the new wo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swer T’s question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le pla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model sentenc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Practi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 A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models the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6"/>
                <w:szCs w:val="26"/>
              </w:rPr>
              <w:t>T calls some Ss and asks them to make the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work in pairs, asks and answer the question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calls some pair, read out the sentenc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rs work</w:t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 Production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ucky number</w:t>
            </w:r>
          </w:p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3"/>
              <w:gridCol w:w="1663"/>
              <w:gridCol w:w="1663"/>
            </w:tblGrid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anuary/ 20/ 2011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Lucky number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arch/ 2/ 2011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une / 15/ 2010</w:t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November / 10/ 2011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5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May/ 3 2010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December / 5/ 201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divides class into 2 group and lets them choose their own name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ach group choose a number, then make the sentences base on the cues, get 1 point for the correct answer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re is one lucky number, 2 point for lucky numb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: august / 6/ 201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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What’s the date today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It’s August 6</w:t>
            </w:r>
            <w:r>
              <w:rPr>
                <w:sz w:val="26"/>
                <w:szCs w:val="26"/>
                <w:vertAlign w:val="superscript"/>
              </w:rPr>
              <w:t xml:space="preserve">th </w:t>
            </w:r>
            <w:r>
              <w:rPr>
                <w:sz w:val="26"/>
                <w:szCs w:val="26"/>
              </w:rPr>
              <w:t>20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troduction and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arn by heart the structure and new words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(1,2,3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2: The date of birth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2- Section A 4,5,6,7</w:t>
      </w:r>
    </w:p>
    <w:p>
      <w:pPr>
        <w:pStyle w:val="Normal"/>
        <w:rPr/>
      </w:pPr>
      <w:r>
        <w:rPr>
          <w:sz w:val="26"/>
          <w:szCs w:val="26"/>
        </w:rPr>
        <w:t>I. Objectives: by the end of the lesson, Ss will be able to improve their reading skill and know how to write a letter at the beginn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. Anticipated problems: students may make mistakes of pronunci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</w:t>
      </w:r>
      <w:r>
        <w:rPr>
          <w:b/>
          <w:sz w:val="26"/>
          <w:szCs w:val="26"/>
        </w:rPr>
        <w:tab/>
        <w:t xml:space="preserve">                                                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14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y the ga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ord squar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 delivers Ss work sheet and then give them 3 minutes to find out the words ( 5 words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285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II. Pre-listeni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uessing game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explains 4 pictures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lets Ss guess the order of 4 pictures before listening</w:t>
            </w:r>
          </w:p>
          <w:p>
            <w:pPr>
              <w:pStyle w:val="Normal"/>
              <w:numPr>
                <w:ilvl w:val="0"/>
                <w:numId w:val="27"/>
              </w:numPr>
              <w:ind w:left="0" w:hanging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calls some Ss and asks them to read out their guessing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essing the sentences are T or 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While - listen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T lets Ss listen to the first time to correct their guess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listen to the second time and catch inform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passage and do the tasks</w:t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IV. Post - listeni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art A5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lets Ss listen to the tape and repeat twic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 A6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write down the information of themselves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Part A7</w:t>
            </w:r>
            <w:r>
              <w:rPr>
                <w:sz w:val="26"/>
                <w:szCs w:val="26"/>
              </w:rPr>
              <w:t>: play the gam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troduction and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troduction and practice writing a letter</w:t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ish the letter if they haven’t finished yet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 (6, 8, 10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62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/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2: The date of birth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3- Section B 1,2,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. Objectives: by the end of the lesson, Ss will be able to ask and answer about the date of birth of other peop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II. Anticipated problems: students may make mistakes of pronunciation and number ( one – first, two- second….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</w:t>
      </w:r>
      <w:r>
        <w:rPr>
          <w:b/>
          <w:sz w:val="26"/>
          <w:szCs w:val="26"/>
        </w:rPr>
        <w:tab/>
        <w:t xml:space="preserve">                                                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12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Match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ch the date with the calendar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285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Present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ew words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e  born: sinh ra ( translation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et the scen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T : Look at the picture, Who is she? (Mai) And who is she? ( LiLi) where are they now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lets Ss listen to the tape of the conversation, then role play : T – Ss, open pair, close pair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90805</wp:posOffset>
                      </wp:positionV>
                      <wp:extent cx="1647825" cy="46037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7825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en were you born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 was born on + da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9.75pt;height:36.25pt;mso-wrap-distance-left:9.05pt;mso-wrap-distance-right:9.05pt;mso-wrap-distance-top:0pt;mso-wrap-distance-bottom:0pt;margin-top:7.15pt;mso-position-vertical-relative:text;margin-left:5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were you bor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was born on + 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heck understandi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aning: câu trên có nghĩa gì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: đc dùng để làm gì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orm: ON  hay IN, WHEN hay Wha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write down the new wo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swer T’s question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le pla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model sentenc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Practi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 A2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models the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calls some Ss and asks them to make the sentence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work in pairs, asks and answer the question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calls some pair, read out the sentence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rs work</w:t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 Produ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 B3: Listen and check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urvey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asks Ss to work in group of 4, asks their friend the date of birth and write down a piece of pap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calls some Ss, go to the board and report the survey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ke the tas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troduction and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arn by heart the structure and new words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(7,8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5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2: The date of birth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Lesson 4- Section B 4,5,6,7</w:t>
      </w:r>
    </w:p>
    <w:p>
      <w:pPr>
        <w:pStyle w:val="Normal"/>
        <w:rPr/>
      </w:pPr>
      <w:r>
        <w:rPr>
          <w:sz w:val="26"/>
          <w:szCs w:val="26"/>
        </w:rPr>
        <w:t>I.Ojectives: by the end of the lesson, Ss will be able to improve reading skill and practice the topic date of birt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. Anticipated problems: students may make mistakes of pronunciation  and don’t focus on the less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II.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</w:t>
      </w:r>
      <w:r>
        <w:rPr>
          <w:b/>
          <w:sz w:val="26"/>
          <w:szCs w:val="26"/>
        </w:rPr>
        <w:tab/>
        <w:t xml:space="preserve">                                                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12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Kim’s game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T lets Ss see a list of 12 words in 20 seconds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England, Singapore, date, June, birthday, August, today, third, second, fourth, October, nint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Then they must write down all the words they can rememb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Ss tell how many words they can remember, who can write more will tell the word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285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Pre- read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t the scen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Who is she?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Ok, Mai is talking about herself, let’s guess and fill in the blan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ess and fill in the blank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 is a ------------ at Thang Long Primary School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 is ----------  years old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 was born on………….. in Ha Noi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 is having a birthday party with her ------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re are a lot of …............ in her birthday part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swer T’s question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ess and fill in the blank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While - readi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7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 read the passage and check their guess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 read the second time and answer the questions belo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calls some Ss, read the questions and answer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passage and do the tasks</w:t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 Post - readin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rt 5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ll in the blank with the Ss’ inform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t 6: 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tells Ss the rules of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work in groups of 4, discuss and write the numb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ke the tas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troduction and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(9,10,11,12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5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Review </w:t>
      </w:r>
    </w:p>
    <w:p>
      <w:pPr>
        <w:pStyle w:val="Normal"/>
        <w:numPr>
          <w:ilvl w:val="0"/>
          <w:numId w:val="1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Objectives: by the end of the lesson, Ss will remember deeply all things they have learnt during 2 less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sz w:val="26"/>
          <w:szCs w:val="26"/>
        </w:rPr>
        <w:t>Language focus: vocabulary: countries, nationalities and numb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Model: I’m from Vietnam/ I’m Vietname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What’s the date today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When were you born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II.  Anticipated problems: students may make mistakes of number and mistakes between country and nationality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 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307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Slap the boa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divides class into 2 group : A&amp;B and calls from each group 4 S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groups stand face to face, listen to the teacher call out a word, and slap the word on the boa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ich group that is faster get 1 point and at the end, which group has more point is the winner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Words list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Singaporean, fourth, England, American, date, birthday, second, third, English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52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Review vocabular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K</w:t>
            </w:r>
            <w:r>
              <w:rPr>
                <w:i/>
                <w:sz w:val="26"/>
                <w:szCs w:val="26"/>
              </w:rPr>
              <w:t>* Jumble word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divides class into 8 group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gives each group 8 card of words and asks Ss to work in group, arrange to make meaningful wo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Which group finish first is the winner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* Word cla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gives the instruction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Whole class clap follow the syllables of the word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Ex: Vietnamese : 3 syllables, clap 3 times and the last syllable clap most strongly because is the stress syllab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n play in 2 team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struction and work in group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and do follow the teach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y the game in 2 teams</w:t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Review structu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* Chain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lets ss hear a song and move a envelop during the so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n music stops, the Ss holding the envelop must introduce about her/himself follow the cues in the envelop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Ex: Vietnam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-&gt; I’m from Vietnam. I’m Vietnames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* Matchin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divides class into 8 groups and ask Ss to work  in groups, match parts of sentences to make meaningful sentenc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e winner is the fastest group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low the teacher’s instru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rs 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view all they have learnt and finish the exercises in the workbook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6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3: Jobs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1:- Section A 1,2,3</w:t>
      </w:r>
    </w:p>
    <w:p>
      <w:pPr>
        <w:pStyle w:val="Normal"/>
        <w:numPr>
          <w:ilvl w:val="0"/>
          <w:numId w:val="1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Objectives: by the end of the lesson, Ss will be able to ask and answer about the jobs of other peop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Language focus: vocabulary: nurse, postman,  farmer, factory worker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Model sentences: What does your father do?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He is --------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II.  Anticipated problems: students may make mistakes of pronunciatio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V.  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334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Cross word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3086100" cy="11430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143000"/>
                                <a:chOff x="0" y="0"/>
                                <a:chExt cx="3086280" cy="11430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343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114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44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96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343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343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343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840" y="3524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343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5040" y="343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114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5716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9240" y="808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5760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579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5040" y="5810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360" y="5734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5810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803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810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5040" y="810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360" y="8038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810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080" y="5716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90pt" coordorigin="0,0" coordsize="4860,1800">
                      <v:rect id="shape_0" stroked="f" o:allowincell="t" style="position:absolute;left:0;top:0;width:48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620;top:1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19;top:54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181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1;top:1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99;top:1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60;top:54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01;top:54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54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1;top:555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0;top:54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1;top:54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60;top:1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20;top:9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21;top:1273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907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0;top:913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1;top:915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62;top:903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915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2;top:1265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0;top:1276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01;top:1276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62;top:1266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20;top:1276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40;top:9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99665</wp:posOffset>
                      </wp:positionH>
                      <wp:positionV relativeFrom="paragraph">
                        <wp:posOffset>575945</wp:posOffset>
                      </wp:positionV>
                      <wp:extent cx="237490" cy="23749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5.35pt;mso-position-vertical-relative:text;margin-left:18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 lets Ss play the game to find out the word JOB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n start new less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52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Present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New word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69215</wp:posOffset>
                      </wp:positionV>
                      <wp:extent cx="0" cy="5715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5pt,5.45pt" to="93.45pt,5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- Postm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urse                     (visual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Farm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Factory worker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ck: rub out and rememb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Set the sce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uses the puppets of Mai and Li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: - Who are they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Where are they now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lets Ss listen to the CD and role play ( open pair and close pairs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cit the structur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514600" cy="4572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does your father do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 is a doctor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36pt" coordorigin="0,0" coordsize="3960,720">
                      <v:rect id="shape_0" stroked="f" o:allowincell="t" style="position:absolute;left:0;top:0;width:39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0;width:287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es your father d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 is a doctor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ck: - Meaning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: does / do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ses :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write down the new word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swer T’s question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le pla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model sentenc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Practi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rt A2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 models the structure : T - st, open pair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work in pairs in 2’ and practice the structu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calls some pairs and asks them to practic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low the teacher’s instru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rs 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 Produ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rvey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work in groups of 4, ask their friends question to find out the jobs of father or moth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4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4"/>
              <w:gridCol w:w="1800"/>
              <w:gridCol w:w="1800"/>
            </w:tblGrid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Names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obs of fathe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Jobs of mother</w:t>
                  </w:r>
                </w:p>
              </w:tc>
            </w:tr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(1,2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6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3: Jobs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2:- Section A 4,5,6,7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sz w:val="26"/>
          <w:szCs w:val="26"/>
        </w:rPr>
        <w:t>Objectives: by the end of the lesson, Ss will be able to improve listening skill and practice more the structu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sz w:val="26"/>
          <w:szCs w:val="26"/>
        </w:rPr>
        <w:t xml:space="preserve">Anticipated problems: students may make mistakes of pronunciatio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12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Brain storming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743200" cy="6858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685800"/>
                                <a:chOff x="0" y="0"/>
                                <a:chExt cx="2743200" cy="6858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6858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ob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54pt" coordorigin="0,0" coordsize="4320,1080">
                      <v:rect id="shape_0" stroked="f" o:allowincell="t" style="position:absolute;left:0;top:0;width:431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0;top:180;width:107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ob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list some jobs that they kno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122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Pre - listen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Guessing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:: How many picture are there? Which job?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T lets Ss guess the order of the pictures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T call some ss and chec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ess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while listen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isten to the first time and check their guess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isten to the second time and fill in the blan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3"/>
              <w:gridCol w:w="1663"/>
              <w:gridCol w:w="1663"/>
            </w:tblGrid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Names 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Ages 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Jobs </w:t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and chec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and fill in the tab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 Post - listen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t A5: say it righ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lets Ss listen to the tape and repeat correctl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t A6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fill in the blanks in the books and calls some Ss, read i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t A7: read alou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guides Ss read the cha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all the class, then open pai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ke the tas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troduction and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(3,4,5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7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3: Jobs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3: :- Section B 1,2,3</w:t>
      </w:r>
    </w:p>
    <w:p>
      <w:pPr>
        <w:pStyle w:val="Normal"/>
        <w:numPr>
          <w:ilvl w:val="0"/>
          <w:numId w:val="12"/>
        </w:numPr>
        <w:ind w:left="0" w:firstLine="57"/>
        <w:rPr>
          <w:sz w:val="26"/>
          <w:szCs w:val="26"/>
        </w:rPr>
      </w:pPr>
      <w:r>
        <w:rPr>
          <w:sz w:val="26"/>
          <w:szCs w:val="26"/>
        </w:rPr>
        <w:t>Objectives: by the end of the lesson, Ss will be able to talk about their dream job in futu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ind w:left="0" w:firstLine="57"/>
        <w:rPr/>
      </w:pPr>
      <w:r>
        <w:rPr>
          <w:sz w:val="26"/>
          <w:szCs w:val="26"/>
        </w:rPr>
        <w:t>Language focus: vocabulary: footballer, singer, musician, dancer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Model sentences: I want to be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ind w:left="0" w:firstLine="57"/>
        <w:rPr>
          <w:sz w:val="26"/>
          <w:szCs w:val="26"/>
        </w:rPr>
      </w:pPr>
      <w:r>
        <w:rPr>
          <w:sz w:val="26"/>
          <w:szCs w:val="26"/>
        </w:rPr>
        <w:t xml:space="preserve">Anticipated problems: students may make mistakes of pronunciatio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ind w:left="0" w:firstLine="57"/>
        <w:rPr>
          <w:sz w:val="26"/>
          <w:szCs w:val="26"/>
        </w:rPr>
      </w:pPr>
      <w:r>
        <w:rPr>
          <w:sz w:val="26"/>
          <w:szCs w:val="26"/>
        </w:rPr>
        <w:t>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12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ang man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_p_   _o_   _s_   _t_   _m_   _a_   _n_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tells the rule of the game and control the class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285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Present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New word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Footballer: visua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Singer : explanation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Musician: explan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ancer: visua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ck: what and whe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Set the sce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uses the puppets of Mai and Li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: - Who are they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Where are they now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lets Ss listen to the CD and role play ( open pair and close pairs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cit the structur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514600" cy="4572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457200"/>
                                <a:chOff x="0" y="0"/>
                                <a:chExt cx="2514600" cy="4572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14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828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 want to be a sing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8pt;height:36pt" coordorigin="0,0" coordsize="3960,720">
                      <v:rect id="shape_0" stroked="f" o:allowincell="t" style="position:absolute;left:0;top:0;width:39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0;width:28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want to be a sing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ck: - Meaning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rm: want/ wants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ses :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write down the new word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swer T’s question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le pla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model sentenc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Practi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rt A2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 models the structure : T - st, open pair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work in pairs in 2’ and practice the structu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calls some pairs and asks them to practic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low the teacher’s instru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rs 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 Produ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Part 3: listen and chec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pre listeni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essing T/F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*while listeni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and check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Finding someone who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 ask their friend around them and find out someone who want to be a singer, a footballer, a dancer… in the futur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(7,8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/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7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3: Jobs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4 :- Section B 4,5,6,7</w:t>
      </w:r>
    </w:p>
    <w:p>
      <w:pPr>
        <w:pStyle w:val="Normal"/>
        <w:numPr>
          <w:ilvl w:val="0"/>
          <w:numId w:val="1"/>
        </w:numPr>
        <w:ind w:left="0" w:firstLine="57"/>
        <w:rPr>
          <w:sz w:val="26"/>
          <w:szCs w:val="26"/>
        </w:rPr>
      </w:pPr>
      <w:r>
        <w:rPr>
          <w:sz w:val="26"/>
          <w:szCs w:val="26"/>
        </w:rPr>
        <w:t>Objectives: by the end of the lesson, Ss will be able to improve their reading skill and writing skil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7"/>
        <w:rPr/>
      </w:pPr>
      <w:r>
        <w:rPr>
          <w:sz w:val="26"/>
          <w:szCs w:val="26"/>
        </w:rPr>
        <w:t>Language focus: vocabulary: footballer, singer, musician, danc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odel sentences: I want to be……. Because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7"/>
        <w:rPr>
          <w:sz w:val="26"/>
          <w:szCs w:val="26"/>
        </w:rPr>
      </w:pPr>
      <w:r>
        <w:rPr>
          <w:sz w:val="26"/>
          <w:szCs w:val="26"/>
        </w:rPr>
        <w:t xml:space="preserve">Anticipated problems: students may make mistakes of pronunciatio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7"/>
        <w:rPr>
          <w:sz w:val="26"/>
          <w:szCs w:val="26"/>
        </w:rPr>
      </w:pPr>
      <w:r>
        <w:rPr>
          <w:sz w:val="26"/>
          <w:szCs w:val="26"/>
        </w:rPr>
        <w:t>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12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sz w:val="26"/>
                <w:szCs w:val="26"/>
                <w:u w:val="single"/>
              </w:rPr>
              <w:t>Guessing ga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divides class into 2 groups : A and 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calls 1 st from each group and ask them stand back to the boa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lets other Ss see a picture of job except 2 standing ss on the boar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Other Ss can not talk, they must use body language to express the job for the St standing on the board to gues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Which group can guess correctly and faster will get poin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285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Pre read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New words: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avorite: (synonym)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cause: ( explanation)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uture: ( explanation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* T/F prediction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Nam is a studen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He likes music and P.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He wants to be a singer and a musicia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He can play guitar well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arn the new words: read them and copy down on the noteboo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ess true or false and show their ideas</w:t>
            </w:r>
          </w:p>
        </w:tc>
      </w:tr>
      <w:tr>
        <w:trPr>
          <w:trHeight w:val="143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while read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T asks ss read the passage the first time and check their guess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Ss read the second time and answer the questions in the book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and chec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and answer the question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 Post read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Part B5: Write about what you want to b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 gives the instruction for Ss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jo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favorite subjec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job in future and the reason wh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Part 6: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st draws picture on the board and other guess what the job i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(9,10,11,12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 8.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Self – check One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 xml:space="preserve">Objectives: to revise the knowledge and  check understanding of Ss after 3 Unit </w:t>
      </w:r>
    </w:p>
    <w:p>
      <w:pPr>
        <w:pStyle w:val="Normal"/>
        <w:ind w:left="1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>Language focus: vocabulary: countries and nationalities, date, jobs</w:t>
      </w:r>
    </w:p>
    <w:p>
      <w:pPr>
        <w:pStyle w:val="Normal"/>
        <w:ind w:left="170" w:hanging="0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Model sentences: I’m from………../ I’m …………..</w:t>
      </w:r>
    </w:p>
    <w:p>
      <w:pPr>
        <w:pStyle w:val="Normal"/>
        <w:ind w:left="17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What’s the date today? / When were you born?</w:t>
      </w:r>
    </w:p>
    <w:p>
      <w:pPr>
        <w:pStyle w:val="Normal"/>
        <w:ind w:left="17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What does your father do? / I want to be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 xml:space="preserve">Anticipated problems: students may not hear clearly, forget some things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2"/>
        </w:numPr>
        <w:rPr>
          <w:sz w:val="26"/>
          <w:szCs w:val="26"/>
        </w:rPr>
      </w:pPr>
      <w:r>
        <w:rPr>
          <w:sz w:val="26"/>
          <w:szCs w:val="26"/>
        </w:rPr>
        <w:t>Teaching aids: textbooks, cassette and tap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PROCEDU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12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2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eeting children by some questions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w are you today?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’s the weather like today?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swer T’s questions and get ready for the lesson</w:t>
            </w:r>
          </w:p>
        </w:tc>
      </w:tr>
      <w:tr>
        <w:trPr>
          <w:trHeight w:val="285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II. Review the knowledge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Unit 1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’m from + ten quoc g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’m + quoc tich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Unit 2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* The way to say dat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’s the date today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’s + thang + nga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en were you bor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was born on + thang + ngay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* Review number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ne – firs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wo – secon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Unit 3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 does your father do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 is a/an + ngh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view the lesson</w:t>
            </w:r>
          </w:p>
        </w:tc>
      </w:tr>
      <w:tr>
        <w:trPr>
          <w:trHeight w:val="668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III. Make the test </w:t>
            </w:r>
            <w:r>
              <w:rPr>
                <w:sz w:val="26"/>
                <w:szCs w:val="26"/>
              </w:rPr>
              <w:t>( 2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trol the class during they do the tes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en check the tes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 the test individually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Gia Thuy Primary School</w:t>
      </w:r>
      <w:r>
        <w:rPr>
          <w:i/>
          <w:sz w:val="26"/>
          <w:szCs w:val="26"/>
        </w:rPr>
        <w:t xml:space="preserve">                                                     Date:       /            /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Teacher: Lê Thị Vân Trang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Grade : 5</w:t>
      </w:r>
    </w:p>
    <w:p>
      <w:pPr>
        <w:pStyle w:val="Normal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>Week:8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ESSON PLAN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t’s learn English 3 – Unit 4: School activities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Lesson 1:- Section A 1,2,3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Objectives: by the end of the lesson, Ss will be able to ask and answer what people are do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6"/>
          <w:szCs w:val="26"/>
        </w:rPr>
        <w:t>Language focus: vocabulary: verb phrases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Model sentences: What’s are you doing?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I’m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Anticipated problems: students may make mistakes of grammar, skip tobe or V-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Teaching aids: textbooks, cassette and tape, pictures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PROCEDURE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220"/>
        <w:gridCol w:w="287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ag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acher’s activitie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ent’s activities</w:t>
            </w:r>
          </w:p>
        </w:tc>
      </w:tr>
      <w:tr>
        <w:trPr>
          <w:trHeight w:val="52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. Warm u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5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574040</wp:posOffset>
                      </wp:positionV>
                      <wp:extent cx="1143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1pt;margin-top:45.2pt;width:8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i/>
                <w:sz w:val="26"/>
                <w:szCs w:val="26"/>
                <w:u w:val="single"/>
              </w:rPr>
              <w:t>Word square: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  <w:tbl>
            <w:tblPr>
              <w:tblW w:w="4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554"/>
              <w:gridCol w:w="554"/>
              <w:gridCol w:w="554"/>
              <w:gridCol w:w="554"/>
              <w:gridCol w:w="554"/>
              <w:gridCol w:w="555"/>
              <w:gridCol w:w="555"/>
              <w:gridCol w:w="555"/>
            </w:tblGrid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79375</wp:posOffset>
                            </wp:positionH>
                            <wp:positionV relativeFrom="paragraph">
                              <wp:posOffset>60325</wp:posOffset>
                            </wp:positionV>
                            <wp:extent cx="2286000" cy="114300"/>
                            <wp:effectExtent l="5080" t="5080" r="5715" b="571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0" cy="114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6.25pt;margin-top:4.75pt;width:179.95pt;height:8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  <w:sz w:val="26"/>
                      <w:szCs w:val="26"/>
                    </w:rPr>
                    <w:t>T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C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H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70485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2470785" cy="113665"/>
                            <wp:effectExtent l="5715" t="5715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70680" cy="113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-5.55pt;margin-top:3.05pt;width:194.5pt;height:8.9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  <w:sz w:val="26"/>
                      <w:szCs w:val="26"/>
                    </w:rPr>
                    <w:t>P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228600" cy="1028700"/>
                            <wp:effectExtent l="5080" t="5080" r="5715" b="571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0288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-3.6pt;margin-top:-0.55pt;width:17.95pt;height:80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  <w:sz w:val="26"/>
                      <w:szCs w:val="26"/>
                    </w:rPr>
                    <w:t>S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N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Q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W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J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U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U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Y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F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N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F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Z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O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G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N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W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P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V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U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N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X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K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N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-70485</wp:posOffset>
                            </wp:positionH>
                            <wp:positionV relativeFrom="paragraph">
                              <wp:posOffset>46990</wp:posOffset>
                            </wp:positionV>
                            <wp:extent cx="2127885" cy="113665"/>
                            <wp:effectExtent l="5715" t="5715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7960" cy="113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-5.55pt;margin-top:3.7pt;width:167.5pt;height:8.9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  <w:sz w:val="26"/>
                      <w:szCs w:val="26"/>
                    </w:rPr>
                    <w:t>F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N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B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Y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36830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743200" cy="114300"/>
                            <wp:effectExtent l="5080" t="5080" r="5715" b="571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0" cy="1144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-2.9pt;margin-top:3.65pt;width:215.95pt;height:8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-36830</wp:posOffset>
                            </wp:positionH>
                            <wp:positionV relativeFrom="paragraph">
                              <wp:posOffset>160655</wp:posOffset>
                            </wp:positionV>
                            <wp:extent cx="1943100" cy="228600"/>
                            <wp:effectExtent l="5080" t="5080" r="5715" b="571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3280" cy="228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-2.9pt;margin-top:12.65pt;width:152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b/>
                      <w:sz w:val="26"/>
                      <w:szCs w:val="26"/>
                    </w:rPr>
                    <w:t>M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U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S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C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I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N</w:t>
                  </w:r>
                </w:p>
              </w:tc>
            </w:tr>
            <w:tr>
              <w:trPr/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L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D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A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N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C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E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R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T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Word list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eacher, postman, singer, nurse, farmer, musician, danc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delivers the worksheet for the S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s work in 3 minutes, find out 7 words about job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sten to the instruction and play the game </w:t>
            </w:r>
          </w:p>
        </w:tc>
      </w:tr>
      <w:tr>
        <w:trPr>
          <w:trHeight w:val="285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. Presenta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New words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60325</wp:posOffset>
                      </wp:positionV>
                      <wp:extent cx="3175" cy="58166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8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4.75pt" to="120.9pt,5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- Read a bo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Write a letter:                   (pictures and mime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Drawing a pictur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inging a song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ck: matching the pictures and the phras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 Set the sce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uses the pictures of Thu and Na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: - Who are they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Today is Sunday! The weather is fine. Thu calls for Nam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i, Nam!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i!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Do you want to go out today? We’ll go to the zoo!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i/>
                <w:sz w:val="26"/>
                <w:szCs w:val="26"/>
              </w:rPr>
              <w:t>Oh, I’m sorry. I’m busy!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What are you doing?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’m reading a letter from Tony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Who’s he?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He’s my new pen friend. He’s English</w:t>
            </w:r>
            <w:r>
              <w:rPr>
                <w:sz w:val="26"/>
                <w:szCs w:val="26"/>
              </w:rPr>
              <w:t>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lets Ss listen to the CD and role play ( open pair and close pairs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cit the structur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743200" cy="5715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571680"/>
                                <a:chOff x="0" y="0"/>
                                <a:chExt cx="2743200" cy="5716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8288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are you doing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’m ………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45pt" coordorigin="0,0" coordsize="4320,900">
                      <v:rect id="shape_0" stroked="f" o:allowincell="t" style="position:absolute;left:0;top:0;width:43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0;width:2879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are you do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’m ………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eck: - Meanin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- Form: are/ is or doing/ d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- Uses : ask for information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ad the write down the new word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nswer T’s questions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teache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le play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model sentenc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II. Practic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art A2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 models the structure : T - st, open pair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 asks Ss to work in pairs in 2’ and practice the structur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ollow the teacher’s instru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irs 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IV. Productio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Twinkle star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has 6 stars and one is the twinkle sta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 divides class into 2 team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Each team will choose a star, ask and answer the question. If true, they get 1 point, with twinkle star, they can get 3 point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he winner has more points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sten to the instruction and play the gam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V. Homewor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’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Do the exercises in the workbook(1,2,3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py down the homework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Gia Thuy Primary School</w:t>
      </w:r>
      <w:r>
        <w:rPr>
          <w:i/>
          <w:sz w:val="28"/>
          <w:szCs w:val="28"/>
        </w:rPr>
        <w:t xml:space="preserve">                                                     Week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acher: Lê Thị Vân Trang                                                   Date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rade 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ESSON PLA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4 ( Bài 4) : School activities ( Các hoạt động trong nhà trường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 (tiết 2): Section A 4,5,6,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b/>
          <w:sz w:val="28"/>
          <w:szCs w:val="28"/>
        </w:rPr>
        <w:t xml:space="preserve">Objectives: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Improve listening skill about school activities: listen to the main ideas and listen for the details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Say some words in right intonation</w:t>
      </w:r>
    </w:p>
    <w:p>
      <w:pPr>
        <w:pStyle w:val="Normal"/>
        <w:numPr>
          <w:ilvl w:val="0"/>
          <w:numId w:val="2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nguage focus: 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Vocabulary : School activities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Grammar: present continuous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What are you doing?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I’m…….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Skill: listening, speaking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Teaching aids: cassette, C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PROCEDU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719"/>
        <w:gridCol w:w="1634"/>
        <w:gridCol w:w="1815"/>
      </w:tblGrid>
      <w:tr>
        <w:trPr>
          <w:trHeight w:val="14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m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ctivit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teraction </w:t>
            </w:r>
          </w:p>
        </w:tc>
      </w:tr>
      <w:tr>
        <w:trPr>
          <w:trHeight w:val="232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. Warm up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Pelmanis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divides the class into 2 group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Each group choose a number and a letter, if they match, they get 1 point, if not, they must remember the place to match the phras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 winner is the team that has more point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. New lesson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Before liste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models describe each pictures ( writing  a letter, reading a book….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asks Ss to guess the order of th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calls some Ss and take note their guessing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While liste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isten to the first time and check their guess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en the second time and fill in the blanks: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name’s Tom. I’m reading a book ______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______ you doing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’m drawing a picture of my ________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’m playing computer _________ now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’m at ________. I’m writing a letter to my ______ frien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ecking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Part 5</w:t>
            </w:r>
            <w:r>
              <w:rPr>
                <w:sz w:val="28"/>
                <w:szCs w:val="28"/>
              </w:rPr>
              <w:t>: Say it righ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lets Ss listen to the tape and repeat correctly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4. Part 6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Let’s wri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write down 1 activities they lik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n, t calls some Ss, asks them to read out the sentence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5. Part 7</w:t>
            </w:r>
            <w:r>
              <w:rPr>
                <w:sz w:val="28"/>
                <w:szCs w:val="28"/>
              </w:rPr>
              <w:t>: Play the game Mime and gue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tells Ss the rule of the gam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. Home 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(4,5,6,7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ictur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sette and C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cassette and C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group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ru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group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Gia Thuy Primary School</w:t>
      </w:r>
      <w:r>
        <w:rPr>
          <w:i/>
          <w:sz w:val="28"/>
          <w:szCs w:val="28"/>
        </w:rPr>
        <w:t xml:space="preserve">                                                     Week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acher: Lê Thị Vân Trang                                                   Date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rade 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ESSON PLA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4 ( Bài 4) : School activities ( Các hoạt động trong nhà trường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3 (tiết 3): Section B 1,2,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ectives: 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Asking information what people are doing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Improve listening skill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nguage focus: 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Vocabulary : School activities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Grammar: present continuous with subject “he” or “she”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What is he (she) doing?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He (She) is ……….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Skill: listening, speaking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Teaching aids: cassette, CD, puppets, picture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PROCEDU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719"/>
        <w:gridCol w:w="1634"/>
        <w:gridCol w:w="1815"/>
      </w:tblGrid>
      <w:tr>
        <w:trPr>
          <w:trHeight w:val="14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m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ctivit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teraction </w:t>
            </w:r>
          </w:p>
        </w:tc>
      </w:tr>
      <w:tr>
        <w:trPr>
          <w:trHeight w:val="232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’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. Warm up: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Brain storming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299720</wp:posOffset>
                      </wp:positionV>
                      <wp:extent cx="1257300" cy="4572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Activiti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2pt;margin-top:23.6pt;width:98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ctiviti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635</wp:posOffset>
                      </wp:positionV>
                      <wp:extent cx="78740" cy="310515"/>
                      <wp:effectExtent l="5080" t="1270" r="5080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9pt,0pt" to="114.05pt,2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75565</wp:posOffset>
                      </wp:positionV>
                      <wp:extent cx="228600" cy="22860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5.95pt" to="150.15pt,23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299720</wp:posOffset>
                      </wp:positionV>
                      <wp:extent cx="342900" cy="114300"/>
                      <wp:effectExtent l="1905" t="5080" r="19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pt,23.6pt" to="186.15pt,32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81915</wp:posOffset>
                      </wp:positionV>
                      <wp:extent cx="114300" cy="228600"/>
                      <wp:effectExtent l="444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6.45pt" to="87.05pt,2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99720</wp:posOffset>
                      </wp:positionV>
                      <wp:extent cx="228600" cy="114300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23.6pt" to="69.15pt,32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523875</wp:posOffset>
                      </wp:positionV>
                      <wp:extent cx="342900" cy="342900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pt,41.25pt" to="69.15pt,68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633730</wp:posOffset>
                      </wp:positionV>
                      <wp:extent cx="114300" cy="342900"/>
                      <wp:effectExtent l="5080" t="1905" r="508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2pt,49.9pt" to="87.15pt,7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748030</wp:posOffset>
                      </wp:positionV>
                      <wp:extent cx="114300" cy="342900"/>
                      <wp:effectExtent l="5080" t="1905" r="508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2pt,58.9pt" to="114.15pt,8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748030</wp:posOffset>
                      </wp:positionV>
                      <wp:extent cx="228600" cy="342900"/>
                      <wp:effectExtent l="4445" t="3175" r="444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58.9pt" to="150.15pt,8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523875</wp:posOffset>
                      </wp:positionV>
                      <wp:extent cx="342900" cy="114300"/>
                      <wp:effectExtent l="1905" t="5080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pt,41.25pt" to="195.15pt,5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633730</wp:posOffset>
                      </wp:positionV>
                      <wp:extent cx="228600" cy="342900"/>
                      <wp:effectExtent l="4445" t="3175" r="444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pt,49.9pt" to="177.15pt,7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to list some activities that they know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. New lesson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New word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ide a bike: ( pictur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play football: ( pictur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heck: repeat if it’s tru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Set the sce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draws on the board: classroom, Miss Chi; use the puppets of Nam and Ma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Who is she? (She’s Miss Chi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Break time! In the school yard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ello Mai!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ello Miss Chi!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ere’s Nam? Is he in the classroom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Yes, he i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at’s he doing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sz w:val="28"/>
                <w:szCs w:val="28"/>
              </w:rPr>
              <w:t>He’s doing English exercise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let Ss listen to the CD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T asks Ss to practice reading the dialogue in pairs ( T – whole class, open pair, close pair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2857500" cy="80010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800280"/>
                                <a:chOff x="0" y="0"/>
                                <a:chExt cx="2857680" cy="8002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4480"/>
                                  <a:ext cx="26290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’s he doing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’s doing English exercise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63pt" coordorigin="0,0" coordsize="4500,1260">
                      <v:rect id="shape_0" stroked="f" o:allowincell="t" style="position:absolute;left:0;top:0;width:449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360;top:180;width:413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’s he do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’s doing English exercis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Check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eaning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se : use this question to ask for information : who is doing st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Form: doing / do, is/ are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. Practi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 uses pictures cu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models, whole class answer, then open pairs, close pai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dd more pictures of other activitie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g a song, play video games, listen to music, watch a film, cook dinn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Listen and che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uessing T/ 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isten and check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. Home 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(4,5,6,7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ictur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ppet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cassette and C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ictur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sette and C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r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ru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Gia Thuy Primary School</w:t>
      </w:r>
      <w:r>
        <w:rPr>
          <w:i/>
          <w:sz w:val="28"/>
          <w:szCs w:val="28"/>
        </w:rPr>
        <w:t xml:space="preserve">                                                     Week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acher: Lê Thị Vân Trang                                                   Date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rade 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ESSON PLA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4 ( Bài 4) : School activities ( Các hoạt động trong nhà trường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4 (tiết 4): Section B 4,5,6,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jectives: 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Reading a short passage and get information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Practice the structure</w:t>
      </w:r>
    </w:p>
    <w:p>
      <w:pPr>
        <w:pStyle w:val="Normal"/>
        <w:numPr>
          <w:ilvl w:val="1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Improve reading and writing skill</w:t>
      </w:r>
    </w:p>
    <w:p>
      <w:pPr>
        <w:pStyle w:val="Normal"/>
        <w:numPr>
          <w:ilvl w:val="0"/>
          <w:numId w:val="3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nguage focus: 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Vocabulary : School activities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Grammar: present continuous with subject “he” or “she”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What is he (she) doing?</w:t>
      </w:r>
    </w:p>
    <w:p>
      <w:pPr>
        <w:pStyle w:val="Normal"/>
        <w:numPr>
          <w:ilvl w:val="1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He (She) is ……….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Skill: reading, writing</w:t>
      </w:r>
    </w:p>
    <w:p>
      <w:pPr>
        <w:pStyle w:val="Normal"/>
        <w:numPr>
          <w:ilvl w:val="1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Teaching aids: cassette, CD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PROCEDU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719"/>
        <w:gridCol w:w="1634"/>
        <w:gridCol w:w="1815"/>
      </w:tblGrid>
      <w:tr>
        <w:trPr>
          <w:trHeight w:val="14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me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ctivit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teraction </w:t>
            </w:r>
          </w:p>
        </w:tc>
      </w:tr>
      <w:tr>
        <w:trPr>
          <w:trHeight w:val="142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. Warm up: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Guessing game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divides class into 2 groups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calls 1 st from each group, asks them go to the board and stand face to face with their friends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lets other Ss see a phrase, they must use their body language to express the phrase, no talking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s standing on the board must guess the phrase and say “bingo” before they tell the phras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oint for the true – faster answer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4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winner has more poin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rite a letter, read a book, draw a picture, sing a song, ride a bike, play football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. New lesson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New word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reak (n)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interesting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anta Clau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heck: matching the words and the  meaning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Before reading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s and matching the names with the activities in 1 minu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n compare with frien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9"/>
              <w:gridCol w:w="2160"/>
            </w:tblGrid>
            <w:tr>
              <w:trPr/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o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m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hong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i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ther student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istening to Phong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eading stori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riting a letter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lling a stor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ing E crossword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While read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for the first time and check their guess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second time and answer questions below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Let’s writ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gives the instru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hole class write the passa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Let’s pl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gives instruction for the game and play the game with 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. Home 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5,6,7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s or word cu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ictur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workshee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xtbook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r wor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Gia Thuy Primary School</w:t>
      </w:r>
      <w:r>
        <w:rPr>
          <w:i/>
          <w:sz w:val="28"/>
          <w:szCs w:val="28"/>
        </w:rPr>
        <w:t xml:space="preserve">                                                     Week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acher: Lê Thị Vân Trang                                                   Date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rade 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ESSON PLA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5 ( Bài 5) : Sports and Games ( Các môn thể thao và trò chơ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 (tiết 1): Section A 1,2,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: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Aks or invite somebody to play a game</w:t>
      </w:r>
    </w:p>
    <w:p>
      <w:pPr>
        <w:pStyle w:val="Normal"/>
        <w:numPr>
          <w:ilvl w:val="1"/>
          <w:numId w:val="36"/>
        </w:numPr>
        <w:rPr/>
      </w:pPr>
      <w:r>
        <w:rPr>
          <w:sz w:val="28"/>
          <w:szCs w:val="28"/>
        </w:rPr>
        <w:t>Express agreement when they are invited to play some games</w:t>
      </w:r>
    </w:p>
    <w:p>
      <w:pPr>
        <w:pStyle w:val="Normal"/>
        <w:numPr>
          <w:ilvl w:val="0"/>
          <w:numId w:val="3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Vocabulary: some verb phrases about entertainment activities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Structure: Do you want to…………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Sure 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Skills: speaking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Teaching aids: puppets, pictures, casstte, CD</w:t>
      </w:r>
    </w:p>
    <w:p>
      <w:pPr>
        <w:pStyle w:val="Normal"/>
        <w:numPr>
          <w:ilvl w:val="0"/>
          <w:numId w:val="36"/>
        </w:numPr>
        <w:rPr>
          <w:rFonts w:ascii=".VnArial NarrowH" w:hAnsi=".VnArial NarrowH" w:cs=".VnArial NarrowH"/>
          <w:b/>
          <w:b/>
          <w:sz w:val="28"/>
          <w:szCs w:val="28"/>
        </w:rPr>
      </w:pPr>
      <w:r>
        <w:rPr>
          <w:rFonts w:cs=".VnArial NarrowH" w:ascii=".VnArial NarrowH" w:hAnsi=".VnArial NarrowH"/>
          <w:b/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.VnArial NarrowH" w:hAnsi=".VnArial NarrowH" w:cs=".VnArial NarrowH"/>
          <w:b/>
          <w:b/>
          <w:sz w:val="28"/>
          <w:szCs w:val="28"/>
        </w:rPr>
      </w:pPr>
      <w:r>
        <w:rPr>
          <w:rFonts w:cs=".VnArial NarrowH" w:ascii=".VnArial NarrowH" w:hAnsi=".VnArial NarrowH"/>
          <w:b/>
          <w:sz w:val="28"/>
          <w:szCs w:val="28"/>
        </w:rPr>
        <w:t>Procedures:</w:t>
      </w:r>
    </w:p>
    <w:p>
      <w:pPr>
        <w:pStyle w:val="Normal"/>
        <w:ind w:left="113" w:hanging="0"/>
        <w:rPr>
          <w:rFonts w:ascii=".VnArial NarrowH" w:hAnsi=".VnArial NarrowH" w:cs=".VnArial NarrowH"/>
          <w:b/>
          <w:b/>
          <w:sz w:val="28"/>
          <w:szCs w:val="28"/>
        </w:rPr>
      </w:pPr>
      <w:r>
        <w:rPr>
          <w:rFonts w:cs=".VnArial NarrowH" w:ascii=".VnArial NarrowH" w:hAnsi=".VnArial NarrowH"/>
          <w:b/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307"/>
        <w:gridCol w:w="1538"/>
        <w:gridCol w:w="1554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573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rain storming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to list the names of some spor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2743200" cy="114300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143000"/>
                                <a:chOff x="0" y="0"/>
                                <a:chExt cx="2743200" cy="11430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343080"/>
                                  <a:ext cx="8002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Sport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6pt;height:90pt" coordorigin="0,0" coordsize="4320,1800">
                      <v:rect id="shape_0" stroked="f" o:allowincell="t" style="position:absolute;left:0;top:0;width:431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0;top:540;width:125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port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Presentation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, New word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 time: ( explanantion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iting: ( translation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ip rope: (mime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e- and- seek: (exampl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heck: matching the words and the meaning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Set the sce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T uses the puppets of LiLi and Ala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ho are they? ( they are Lili and Ala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y are in the classroom now and it’s break tim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ll, it’s break time now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t’s play some gam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o you want to play hide- and- seek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ure. It’s an exciting  gam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t’s g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T lets Ss listen to the C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Ss Practice reading the dialogue : T- whole class, open pairs, close pai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Model sentenc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2971800" cy="5715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571680"/>
                                <a:chOff x="0" y="0"/>
                                <a:chExt cx="2971800" cy="5716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4472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o you want to play hide-and-seek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Sur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45pt" coordorigin="0,0" coordsize="4680,900">
                      <v:rect id="shape_0" stroked="f" o:allowincell="t" style="position:absolute;left:0;top:0;width:46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447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you want to play hide-and-see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ur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eck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aning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Pract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 uses pictures cu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models, whole class answer, then open pairs, close pai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dd more pictures of other activitie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 video games, listen to music, watch a film, play football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Production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Finding someone who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asks Ss to work in groups of 3 or 4, ask the question to find out who wants to play games or spor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n, fill in the table:</w:t>
            </w:r>
          </w:p>
          <w:tbl>
            <w:tblPr>
              <w:tblW w:w="5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1399"/>
              <w:gridCol w:w="1087"/>
              <w:gridCol w:w="1414"/>
            </w:tblGrid>
            <w:tr>
              <w:trPr/>
              <w:tc>
                <w:tcPr>
                  <w:tcW w:w="50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Find someone who wants to……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lay skipping rope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Go swimming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lay football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lay badminton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n asks Ss to go to the board and repo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 (1,2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ppet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sette, C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r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r wor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i/>
          <w:sz w:val="28"/>
          <w:szCs w:val="28"/>
        </w:rPr>
        <w:t>Gia Thuy Primary School</w:t>
      </w:r>
      <w:r>
        <w:rPr>
          <w:i/>
          <w:sz w:val="28"/>
          <w:szCs w:val="28"/>
        </w:rPr>
        <w:t xml:space="preserve">                                                     Week (Tuần): 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acher: Lê Thị Vân Trang                                                   Date ( Ngày):17/11/2011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rade 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ESSON PLA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5 ( Bài 5) : Sports and Games ( Các môn thể thao và trò chơ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2 (tiết 2) : Section A 4,5,6,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: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Improve listening skill about the activities of other people.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Improve speaking skill, read the sentences in right intonation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numPr>
          <w:ilvl w:val="1"/>
          <w:numId w:val="36"/>
        </w:numPr>
        <w:rPr/>
      </w:pPr>
      <w:r>
        <w:rPr>
          <w:sz w:val="28"/>
          <w:szCs w:val="28"/>
        </w:rPr>
        <w:t>Vocabulary: some verb phrases about entertainment activities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Structure: Do you want to…………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Sure 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Skills: listening, speaking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Teaching aids: textbook, cassette, CD</w:t>
      </w:r>
    </w:p>
    <w:p>
      <w:pPr>
        <w:pStyle w:val="Normal"/>
        <w:numPr>
          <w:ilvl w:val="0"/>
          <w:numId w:val="3"/>
        </w:numPr>
        <w:rPr>
          <w:rFonts w:ascii=".VnArial NarrowH" w:hAnsi=".VnArial NarrowH" w:cs=".VnArial NarrowH"/>
          <w:b/>
          <w:b/>
          <w:sz w:val="28"/>
          <w:szCs w:val="28"/>
        </w:rPr>
      </w:pPr>
      <w:r>
        <w:rPr>
          <w:rFonts w:cs=".VnArial NarrowH" w:ascii=".VnArial NarrowH" w:hAnsi=".VnArial NarrowH"/>
          <w:b/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.VnArial NarrowH" w:hAnsi=".VnArial NarrowH" w:cs=".VnArial NarrowH"/>
          <w:b/>
          <w:b/>
          <w:sz w:val="28"/>
          <w:szCs w:val="28"/>
        </w:rPr>
      </w:pPr>
      <w:r>
        <w:rPr>
          <w:rFonts w:cs=".VnArial NarrowH" w:ascii=".VnArial NarrowH" w:hAnsi=".VnArial NarrowH"/>
          <w:b/>
          <w:sz w:val="28"/>
          <w:szCs w:val="28"/>
        </w:rPr>
        <w:t>Procedures:</w:t>
      </w:r>
    </w:p>
    <w:p>
      <w:pPr>
        <w:pStyle w:val="Normal"/>
        <w:ind w:left="113" w:hanging="0"/>
        <w:rPr>
          <w:rFonts w:ascii=".VnArial NarrowH" w:hAnsi=".VnArial NarrowH" w:cs=".VnArial NarrowH"/>
          <w:b/>
          <w:b/>
          <w:sz w:val="28"/>
          <w:szCs w:val="28"/>
        </w:rPr>
      </w:pPr>
      <w:r>
        <w:rPr>
          <w:rFonts w:cs=".VnArial NarrowH" w:ascii=".VnArial NarrowH" w:hAnsi=".VnArial NarrowH"/>
          <w:b/>
          <w:sz w:val="28"/>
          <w:szCs w:val="28"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57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ap the boa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New lesson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Pre- listenin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akes up clear context by asking some questions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many pictures are there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sport is this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to guess the order of 4 pictures in the boo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calls some Ss and asks them to say their guessing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While - liste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isten for the first time and check Ss’ guessing abo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isten to the second time and fill in the blanks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 They are Lili, Nam and Alan. They are my ______. They are playing hide-and-seek now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______ you like to play badminton with us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ure! It’s my favorite sport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It’s _______ now. We’re at school _____. We’re playing football. It’s am _____ sport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at are you doing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e’re playing 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Post - liste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art 5: Say it righ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listen to the CD, then practice say the sentences exactl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art 6: Let’s wri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finish the sentences and some Ss read out their sentenc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art 7: Play the g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tells the rule of the game for Ss and Ss play the g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 (3,4,5,6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xtbook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ssette, CD, textbook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sette, CD, textboo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eam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oru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Gia Thuy Primary School</w:t>
      </w:r>
      <w:r>
        <w:rPr>
          <w:i/>
          <w:sz w:val="28"/>
          <w:szCs w:val="28"/>
        </w:rPr>
        <w:t xml:space="preserve">                                                     Week (Tuần): 11</w:t>
      </w:r>
    </w:p>
    <w:p>
      <w:pPr>
        <w:pStyle w:val="Normal"/>
        <w:rPr/>
      </w:pPr>
      <w:r>
        <w:rPr>
          <w:i/>
          <w:sz w:val="28"/>
          <w:szCs w:val="28"/>
        </w:rPr>
        <w:t xml:space="preserve">Teacher: Lê Thị Vân Trang                                                   Date ( Ngày):18/11/2011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rade :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ESSON PLA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5 ( Bài 5) : Sports and Games ( Các môn thể thao và trò chơ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3 (tiết 3) : Section B 1,2,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: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Ask and answer about the frequency of an activities</w:t>
      </w:r>
    </w:p>
    <w:p>
      <w:pPr>
        <w:pStyle w:val="Normal"/>
        <w:numPr>
          <w:ilvl w:val="1"/>
          <w:numId w:val="36"/>
        </w:numPr>
        <w:rPr/>
      </w:pPr>
      <w:r>
        <w:rPr>
          <w:sz w:val="28"/>
          <w:szCs w:val="28"/>
        </w:rPr>
        <w:t>Distinguish the difference of some adverbs of frequency</w:t>
      </w:r>
    </w:p>
    <w:p>
      <w:pPr>
        <w:pStyle w:val="Normal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Vocabulary: adverbs of frequency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Structure: How often…….?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Skills: listening, speaking</w:t>
      </w:r>
    </w:p>
    <w:p>
      <w:pPr>
        <w:pStyle w:val="Normal"/>
        <w:numPr>
          <w:ilvl w:val="1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Teaching aids: textbook, cassette, CD</w:t>
      </w:r>
    </w:p>
    <w:p>
      <w:pPr>
        <w:pStyle w:val="Normal"/>
        <w:numPr>
          <w:ilvl w:val="0"/>
          <w:numId w:val="26"/>
        </w:numPr>
        <w:rPr>
          <w:rFonts w:ascii=".VnArial NarrowH" w:hAnsi=".VnArial NarrowH" w:cs=".VnArial NarrowH"/>
          <w:b/>
          <w:b/>
          <w:sz w:val="28"/>
          <w:szCs w:val="28"/>
        </w:rPr>
      </w:pPr>
      <w:r>
        <w:rPr>
          <w:rFonts w:cs=".VnArial NarrowH" w:ascii=".VnArial NarrowH" w:hAnsi=".VnArial NarrowH"/>
          <w:b/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.VnArial NarrowH" w:hAnsi=".VnArial NarrowH" w:cs=".VnArial NarrowH"/>
          <w:b/>
          <w:b/>
          <w:sz w:val="28"/>
          <w:szCs w:val="28"/>
        </w:rPr>
      </w:pPr>
      <w:r>
        <w:rPr>
          <w:rFonts w:cs=".VnArial NarrowH" w:ascii=".VnArial NarrowH" w:hAnsi=".VnArial NarrowH"/>
          <w:b/>
          <w:sz w:val="28"/>
          <w:szCs w:val="28"/>
        </w:rPr>
        <w:t>Procedures:</w:t>
      </w:r>
    </w:p>
    <w:p>
      <w:pPr>
        <w:pStyle w:val="Normal"/>
        <w:ind w:left="113" w:hanging="0"/>
        <w:rPr>
          <w:rFonts w:ascii=".VnArial NarrowH" w:hAnsi=".VnArial NarrowH" w:cs=".VnArial NarrowH"/>
          <w:b/>
          <w:b/>
          <w:sz w:val="28"/>
          <w:szCs w:val="28"/>
        </w:rPr>
      </w:pPr>
      <w:r>
        <w:rPr>
          <w:rFonts w:cs=".VnArial NarrowH" w:ascii=".VnArial NarrowH" w:hAnsi=".VnArial NarrowH"/>
          <w:b/>
          <w:sz w:val="28"/>
          <w:szCs w:val="28"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57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Jumble word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fablol : footbal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bainnotd : badmint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shs : che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ppsnig orep : skipping rop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batbalel : basketbal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New lesson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Present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New word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20320</wp:posOffset>
                      </wp:positionV>
                      <wp:extent cx="0" cy="11430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1.6pt" to="160.05pt,9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How often: bao lâu 1 lầ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ways: luôn luôn              transl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ually: thường                explan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imes: thỉnh thoả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r: không bao gi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hec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 asks ss to arrange the advs in orde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Set the scen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 draws the pictures of 2 boys on the board and asks Ss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at am I doing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o is this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t’s Nam and Phong. They are going to school and chatting 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hong: Do you like football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m:   Yes, I do. It’s my favorite spor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hong: How often do you play football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Nam:    Sometimes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-8890</wp:posOffset>
                      </wp:positionV>
                      <wp:extent cx="2637790" cy="58039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How often do you play football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metim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45.7pt;mso-wrap-distance-left:9.05pt;mso-wrap-distance-right:9.05pt;mso-wrap-distance-top:0pt;mso-wrap-distance-bottom:0pt;margin-top:-0.7pt;mso-position-vertical-relative:text;margin-left: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often do you play football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meti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hec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ing: In Vietnamese, we say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se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: How often or How….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. Practice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icture cues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prepares 8 pictures ( activities and adv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 models the sentence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– whole clas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f and hal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Play the game Horse racing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Produ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3: Listen and che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 : guessing T/ 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le: Listen and check their guess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 (7,8,9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sh car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sette, C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tur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sette, CD, textboo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eam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r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62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rte">
    <w:charset w:val="00"/>
    <w:family w:val="script"/>
    <w:pitch w:val="variable"/>
  </w:font>
  <w:font w:name="VPS Long Khanh Hoa">
    <w:altName w:val="Forte"/>
    <w:charset w:val="00"/>
    <w:family w:val="roman"/>
    <w:pitch w:val="default"/>
  </w:font>
  <w:font w:name="Lucida Sans Typewriter">
    <w:charset w:val="00"/>
    <w:family w:val="swiss"/>
    <w:pitch w:val="default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 NarrowH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370"/>
        </w:tabs>
        <w:ind w:left="483" w:firstLine="57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3" w:firstLine="57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7"/>
        </w:tabs>
        <w:ind w:left="0" w:firstLine="57"/>
      </w:pPr>
      <w:rPr>
        <w:rFonts w:ascii="Forte" w:hAnsi="Forte" w:cs="Forte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-"/>
      <w:lvlJc w:val="left"/>
      <w:pPr>
        <w:tabs>
          <w:tab w:val="num" w:pos="360"/>
        </w:tabs>
        <w:ind w:left="1686" w:hanging="1326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57"/>
        </w:tabs>
        <w:ind w:left="0" w:firstLine="57"/>
      </w:pPr>
      <w:rPr>
        <w:rFonts w:ascii="Forte" w:hAnsi="Forte" w:cs="Forte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51"/>
        </w:tabs>
        <w:ind w:left="651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284"/>
        </w:tabs>
        <w:ind w:left="720" w:hanging="436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90"/>
        </w:tabs>
        <w:ind w:left="303" w:firstLine="57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1213" w:hanging="853"/>
      </w:pPr>
      <w:rPr>
        <w:rFonts w:ascii="Forte" w:hAnsi="Forte" w:cs="Forte" w:hint="default"/>
      </w:r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bullet"/>
      <w:lvlText w:val="+"/>
      <w:lvlJc w:val="left"/>
      <w:pPr>
        <w:tabs>
          <w:tab w:val="num" w:pos="360"/>
        </w:tabs>
        <w:ind w:left="1213" w:hanging="853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57"/>
        </w:tabs>
        <w:ind w:left="0" w:firstLine="57"/>
      </w:pPr>
      <w:rPr>
        <w:rFonts w:ascii="Forte" w:hAnsi="Forte" w:cs="Forte" w:hint="default"/>
      </w:r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370"/>
        </w:tabs>
        <w:ind w:left="483" w:firstLine="57"/>
      </w:pPr>
      <w:rPr/>
    </w:lvl>
  </w:abstractNum>
  <w:abstractNum w:abstractNumId="20">
    <w:lvl w:ilvl="0">
      <w:start w:val="1"/>
      <w:numFmt w:val="bullet"/>
      <w:lvlText w:val="+"/>
      <w:lvlJc w:val="left"/>
      <w:pPr>
        <w:tabs>
          <w:tab w:val="num" w:pos="399"/>
        </w:tabs>
        <w:ind w:left="342" w:firstLine="57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80"/>
        </w:tabs>
        <w:ind w:left="47" w:firstLine="227"/>
      </w:pPr>
      <w:rPr>
        <w:rFonts w:ascii="Forte" w:hAnsi="Forte" w:cs="Forte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3">
    <w:lvl w:ilvl="0">
      <w:start w:val="5"/>
      <w:numFmt w:val="bullet"/>
      <w:lvlText w:val="-"/>
      <w:lvlJc w:val="left"/>
      <w:pPr>
        <w:tabs>
          <w:tab w:val="num" w:pos="454"/>
        </w:tabs>
        <w:ind w:left="227" w:firstLine="227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_"/>
      <w:lvlJc w:val="left"/>
      <w:pPr>
        <w:tabs>
          <w:tab w:val="num" w:pos="170"/>
        </w:tabs>
        <w:ind w:left="510" w:hanging="340"/>
      </w:pPr>
      <w:rPr>
        <w:rFonts w:ascii="VPS Long Khanh Hoa" w:hAnsi="VPS Long Khanh Hoa" w:cs="VPS Long Khanh Ho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"/>
        </w:tabs>
        <w:ind w:left="720" w:hanging="607"/>
      </w:pPr>
      <w:rPr/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113" w:firstLine="57"/>
      </w:pPr>
    </w:lvl>
  </w:abstractNum>
  <w:abstractNum w:abstractNumId="27">
    <w:lvl w:ilvl="0">
      <w:start w:val="1"/>
      <w:numFmt w:val="bullet"/>
      <w:lvlText w:val="_"/>
      <w:lvlJc w:val="left"/>
      <w:pPr>
        <w:tabs>
          <w:tab w:val="num" w:pos="170"/>
        </w:tabs>
        <w:ind w:left="510" w:hanging="340"/>
      </w:pPr>
      <w:rPr>
        <w:rFonts w:ascii="VPS Long Khanh Hoa" w:hAnsi="VPS Long Khanh Hoa" w:cs="VPS Long Khanh Hoa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9">
    <w:lvl w:ilvl="0">
      <w:start w:val="5"/>
      <w:numFmt w:val="bullet"/>
      <w:lvlText w:val="-"/>
      <w:lvlJc w:val="left"/>
      <w:pPr>
        <w:tabs>
          <w:tab w:val="num" w:pos="360"/>
        </w:tabs>
        <w:ind w:left="360" w:hanging="303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113" w:firstLine="57"/>
      </w:p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180"/>
        </w:tabs>
        <w:ind w:left="180" w:hanging="0"/>
      </w:pPr>
      <w:rPr>
        <w:rFonts w:ascii="Forte" w:hAnsi="Forte" w:cs="Forte" w:hint="default"/>
      </w:r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/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5"/>
      <w:numFmt w:val="bullet"/>
      <w:lvlText w:val="-"/>
      <w:lvlJc w:val="left"/>
      <w:pPr>
        <w:tabs>
          <w:tab w:val="num" w:pos="1080"/>
        </w:tabs>
        <w:ind w:left="853" w:firstLine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_"/>
      <w:lvlJc w:val="left"/>
      <w:pPr>
        <w:tabs>
          <w:tab w:val="num" w:pos="1080"/>
        </w:tabs>
        <w:ind w:left="853" w:firstLine="227"/>
      </w:pPr>
      <w:rPr>
        <w:rFonts w:ascii="VPS Long Khanh Hoa" w:hAnsi="VPS Long Khanh Hoa" w:cs="VPS Long Khanh Ho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5"/>
      <w:numFmt w:val="bullet"/>
      <w:lvlText w:val="+"/>
      <w:lvlJc w:val="left"/>
      <w:pPr>
        <w:tabs>
          <w:tab w:val="num" w:pos="1800"/>
        </w:tabs>
        <w:ind w:left="1573" w:firstLine="22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bullet"/>
      <w:lvlText w:val="–"/>
      <w:lvlJc w:val="left"/>
      <w:pPr>
        <w:tabs>
          <w:tab w:val="num" w:pos="1080"/>
        </w:tabs>
        <w:ind w:left="853" w:firstLine="227"/>
      </w:pPr>
      <w:rPr>
        <w:rFonts w:ascii="Forte" w:hAnsi="Forte" w:cs="Forte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0"/>
        </w:tabs>
        <w:ind w:left="113" w:firstLine="57"/>
      </w:pPr>
    </w:lvl>
    <w:lvl w:ilvl="1">
      <w:start w:val="1"/>
      <w:numFmt w:val="bullet"/>
      <w:lvlText w:val="–"/>
      <w:lvlJc w:val="left"/>
      <w:pPr>
        <w:tabs>
          <w:tab w:val="num" w:pos="540"/>
        </w:tabs>
        <w:ind w:left="1393" w:hanging="853"/>
      </w:pPr>
      <w:rPr>
        <w:rFonts w:ascii="Forte" w:hAnsi="Forte" w:cs="Forte" w:hint="default"/>
      </w:rPr>
    </w:lvl>
    <w:lvl w:ilvl="2">
      <w:start w:val="3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8"/>
    <w:lvlOverride w:ilvl="0">
      <w:startOverride w:val="1"/>
    </w:lvlOverride>
  </w:num>
  <w:num w:numId="39">
    <w:abstractNumId w:val="22"/>
    <w:lvlOverride w:ilvl="0">
      <w:startOverride w:val="1"/>
    </w:lvlOverride>
  </w:num>
  <w:num w:numId="40">
    <w:abstractNumId w:val="7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30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Forte" w:hAnsi="Forte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orte" w:hAnsi="Forte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Forte" w:hAnsi="Forte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rte" w:hAnsi="Fort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Forte" w:hAnsi="Forte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Forte" w:hAnsi="Forte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VPS Long Khanh Hoa;Forte" w:hAnsi="VPS Long Khanh Hoa;Forte" w:cs="VPS Long Khanh Hoa;Fort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VPS Long Khanh Hoa;Forte" w:hAnsi="VPS Long Khanh Hoa;Forte" w:cs="VPS Long Khanh Hoa;Fort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VPS Long Khanh Hoa;Forte" w:hAnsi="VPS Long Khanh Hoa;Forte" w:eastAsia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Lucida Sans Typewriter" w:hAnsi="Lucida Sans Typewriter" w:cs="Lucida Sans Typewriter"/>
    </w:rPr>
  </w:style>
  <w:style w:type="character" w:styleId="WW8Num30z2">
    <w:name w:val="WW8Num30z2"/>
    <w:qFormat/>
    <w:rPr>
      <w:rFonts w:ascii="MS Outlook" w:hAnsi="MS Outlook" w:cs="MS Outlook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Forte" w:hAnsi="Forte" w:eastAsia="Times New Roman" w:cs="Times New Roman"/>
    </w:rPr>
  </w:style>
  <w:style w:type="character" w:styleId="WW8Num31z2">
    <w:name w:val="WW8Num31z2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Forte" w:hAnsi="Forte" w:eastAsia="Times New Roman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39:00Z</dcterms:created>
  <dc:creator>TRANG</dc:creator>
  <dc:description/>
  <cp:keywords/>
  <dc:language>en-US</dc:language>
  <cp:lastModifiedBy>Neo</cp:lastModifiedBy>
  <cp:lastPrinted>2011-10-10T17:03:00Z</cp:lastPrinted>
  <dcterms:modified xsi:type="dcterms:W3CDTF">2011-11-21T09:29:00Z</dcterms:modified>
  <cp:revision>67</cp:revision>
  <dc:subject/>
  <dc:title>Lê Thị Vân Trang</dc:title>
</cp:coreProperties>
</file>