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Simplified Arabic"/>
        </w:rPr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ثن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ئ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ع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بيد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ن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كز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يع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اث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ك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كا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نا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ص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رتكز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قيق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أس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حرب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ز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ا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اف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ج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ب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جا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ا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جا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د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ي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ا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نائ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فو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اي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ش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ر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أك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يته</w:t>
      </w:r>
      <w:r>
        <w:rPr>
          <w:rFonts w:cs="Calibri;Century Goth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ثائ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سي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زيز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ظا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ك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نط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ع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ل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ت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نت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ب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غ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ناح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و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ا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ت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تح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يا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ست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ت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ست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تتح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قو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عي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حض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ع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ه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لا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نغريت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فرس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ا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ن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ب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لنغت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يف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ل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برا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نت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ث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أ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ط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؟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تط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ف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ئ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و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ت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ز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زا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ر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ط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ستانت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ثوليك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ود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ه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ض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هاب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اذ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ئ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ي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اق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قداته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ل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ن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ا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ثول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طل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ّ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زدا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ظ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تحال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ديني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ي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ز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يط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دا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فيذ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تقد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طلق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ل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ذا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س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سكر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عي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د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عو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أ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غرا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ث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ق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Neo-conservativ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New Christian Righ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ا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ر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ولو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اً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ص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قي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أ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ب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ديولو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ص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براط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تك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حم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د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ب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شكل رقم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8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</w:p>
    <w:tbl>
      <w:tblPr>
        <w:bidiVisual w:val="true"/>
        <w:tblW w:w="3129" w:type="dxa"/>
        <w:jc w:val="left"/>
        <w:tblInd w:w="2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647815</wp:posOffset>
                      </wp:positionH>
                      <wp:positionV relativeFrom="paragraph">
                        <wp:posOffset>43878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45pt,34.55pt" to="523.45pt,52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يمين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امريكي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حاكم</w:t>
            </w:r>
          </w:p>
        </w:tc>
      </w:tr>
    </w:tbl>
    <w:p>
      <w:pPr>
        <w:pStyle w:val="Normal"/>
        <w:jc w:val="center"/>
        <w:rPr>
          <w:rFonts w:cs="Simplified Arabic"/>
          <w:sz w:val="26"/>
          <w:szCs w:val="26"/>
          <w:lang w:val="en-US" w:eastAsia="en-US" w:bidi="ar-IQ"/>
        </w:rPr>
      </w:pPr>
      <w:r>
        <w:rPr>
          <w:rFonts w:cs="Simplified Arabic"/>
          <w:sz w:val="26"/>
          <w:szCs w:val="2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71770</wp:posOffset>
                </wp:positionH>
                <wp:positionV relativeFrom="paragraph">
                  <wp:posOffset>20510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6.15pt" to="676.0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586470</wp:posOffset>
                </wp:positionH>
                <wp:positionV relativeFrom="paragraph">
                  <wp:posOffset>20510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16.15pt" to="676.1pt,25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4541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5.15pt" to="208.3pt,2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271770</wp:posOffset>
                </wp:positionH>
                <wp:positionV relativeFrom="paragraph">
                  <wp:posOffset>2051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6.15pt" to="415.1pt,25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0605</wp:posOffset>
                </wp:positionH>
                <wp:positionV relativeFrom="paragraph">
                  <wp:posOffset>344805</wp:posOffset>
                </wp:positionV>
                <wp:extent cx="1600200" cy="9182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دي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3pt;mso-wrap-distance-left:9pt;mso-wrap-distance-right:9pt;mso-wrap-distance-top:0pt;mso-wrap-distance-bottom:0pt;margin-top:27.15pt;mso-position-vertical-relative:text;margin-left:81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pict>
                                <v:line id="shape_0" from="429.25pt,26.4pt" to="537.2pt,71.2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5.25pt,26.4pt" to="281.4pt,26.4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الدي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page">
                  <wp:posOffset>5451475</wp:posOffset>
                </wp:positionH>
                <wp:positionV relativeFrom="paragraph">
                  <wp:posOffset>335280</wp:posOffset>
                </wp:positionV>
                <wp:extent cx="1371600" cy="570230"/>
                <wp:effectExtent l="0" t="4445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26.4pt" to="537.2pt,71.2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225675</wp:posOffset>
                </wp:positionH>
                <wp:positionV relativeFrom="paragraph">
                  <wp:posOffset>335280</wp:posOffset>
                </wp:positionV>
                <wp:extent cx="134874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6.4pt" to="281.4pt,26.4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6"/>
          <w:szCs w:val="26"/>
          <w:lang w:val="en-US" w:eastAsia="en-US" w:bidi="ar-IQ"/>
        </w:rPr>
      </w:pPr>
      <w:r>
        <w:rPr>
          <w:rFonts w:cs="Simplified Arabic"/>
          <w:sz w:val="26"/>
          <w:szCs w:val="2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43270</wp:posOffset>
                </wp:positionH>
                <wp:positionV relativeFrom="paragraph">
                  <wp:posOffset>244475</wp:posOffset>
                </wp:positionV>
                <wp:extent cx="1257300" cy="571500"/>
                <wp:effectExtent l="2540" t="444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19.25pt" to="559.05pt,6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100570</wp:posOffset>
                </wp:positionH>
                <wp:positionV relativeFrom="paragraph">
                  <wp:posOffset>24447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19.25pt" to="559.1pt,6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714500" cy="36004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سياس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35pt;mso-wrap-distance-left:9pt;mso-wrap-distance-right:0pt;mso-wrap-distance-top:0pt;mso-wrap-distance-bottom:0pt;margin-top:0.05pt;mso-position-vertical-relative:text;margin-left:26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سياس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" w:leader="none"/>
        </w:tabs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  <w:tab/>
      </w:r>
    </w:p>
    <w:tbl>
      <w:tblPr>
        <w:bidiVisual w:val="true"/>
        <w:tblW w:w="8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755"/>
        <w:gridCol w:w="2756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0" w:after="200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حتكار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نفط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والثروات</w:t>
            </w: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ثروة</w:t>
            </w: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0" w:after="200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rtl w:val="true"/>
                <w:lang w:val="en-US" w:eastAsia="en-US"/>
              </w:rPr>
              <w:t>الحملات</w:t>
            </w:r>
            <w:r>
              <w:rPr>
                <w:rFonts w:cs="Calibri;Century Gothic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عسكرية</w:t>
            </w:r>
            <w:r>
              <w:rPr>
                <w:rFonts w:cs="Calibri;Century Gothic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rtl w:val="true"/>
                <w:lang w:val="en-US" w:eastAsia="en-US"/>
              </w:rPr>
              <w:t>الرادعة</w:t>
            </w:r>
            <w:r>
              <w:rPr>
                <w:rFonts w:cs="Simplified Arabic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rtl w:val="true"/>
                <w:lang w:val="en-US" w:eastAsia="en-US"/>
              </w:rPr>
              <w:t>القوة</w:t>
            </w:r>
            <w:r>
              <w:rPr>
                <w:rFonts w:cs="Simplified Arabic"/>
                <w:rtl w:val="true"/>
                <w:lang w:val="en-US" w:eastAsia="en-US"/>
              </w:rPr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before="0" w:after="200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تبشير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ديني</w:t>
            </w:r>
            <w:r>
              <w:rPr>
                <w:rFonts w:cs="Calibri;Century Gothic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ألقسري</w:t>
            </w: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دين</w:t>
            </w: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077" w:leader="none"/>
        </w:tabs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مت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ج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الف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ق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موز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ض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ء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تر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أ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ضو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ء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ئتل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ل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مت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ا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و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جه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انية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دي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ص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فذ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  <w:lang w:bidi="ar-IQ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د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Calibri;Century Goth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ي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ط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ح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ك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ن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غ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ه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خص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أك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غ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صفه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صال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د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ظ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ف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حا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تدا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غ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ق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ج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Simplified Arabic"/>
          <w:sz w:val="28"/>
          <w:szCs w:val="28"/>
          <w:rtl w:val="true"/>
          <w:lang w:bidi="ar-IQ"/>
        </w:rPr>
        <w:t>:-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ر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هاب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ع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كول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ت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را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ث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ك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ٍ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ص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ي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يست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ش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رأ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ندر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ط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ض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ه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ش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غي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ر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يتشا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ت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فيت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نا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مسفي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جست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أ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اس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يتشا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ن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30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ولفيت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ا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مسفي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ام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خص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فن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ت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رت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لي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امز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مز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ب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ن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300" w:right="0" w:hanging="0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ف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ا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1106" w:leader="none"/>
        </w:tabs>
        <w:spacing w:lineRule="auto" w:line="240" w:before="0" w:after="0"/>
        <w:ind w:left="386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ي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ل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م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ر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جين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ؤ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ث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فزيو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ع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ب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رين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ر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1106" w:leader="none"/>
        </w:tabs>
        <w:spacing w:lineRule="auto" w:line="240" w:before="0" w:after="0"/>
        <w:ind w:left="386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ها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ا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ه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ع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ش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386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ا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ض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ش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ذ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ريح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ليص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غ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ت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ما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ص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106" w:leader="none"/>
        </w:tabs>
        <w:ind w:left="38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يتشا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تشا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ع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اف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ز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ش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ox New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Calibri;Century Gothic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B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Calibri;Century Gothic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NN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،</w:t>
      </w:r>
      <w:r>
        <w:rPr>
          <w:rFonts w:cs="Calibri;Century Gothic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BC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و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غانست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ش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ح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ر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386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اب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قل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ب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شارل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تان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تلانت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ع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اب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ش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كال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رضو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ت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ف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نتي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رض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ش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ع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باع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ف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ب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رز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م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ارل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يل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ر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برتس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برتسو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د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ض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ي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ائ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ل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ا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طل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ي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ه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ه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ز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براط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ر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فر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لال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ذ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عو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ك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و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باع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ؤم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فكا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ا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ص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ائ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ابه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مت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ز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ئ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وتي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ند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ئ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اع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ب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زع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ف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ائ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تقدا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ض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وبوليت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ط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ك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Simplified Arabic"/>
          <w:sz w:val="28"/>
          <w:szCs w:val="28"/>
          <w:rtl w:val="true"/>
          <w:lang w:bidi="ar-IQ"/>
        </w:rPr>
        <w:t xml:space="preserve">"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ف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ح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مي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طه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و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طه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نا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ه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ف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ثأ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صا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ا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بي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شه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ق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ك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م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د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نا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برتس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ب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رق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رج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جرو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ح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: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برتس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فزيو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مائ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ط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ض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د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ح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كن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David Brinkne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حا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عو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ي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كا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م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تي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ؤ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شعي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1: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صب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رخ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خ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ب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خط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ؤ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شعي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9: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1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س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خ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ض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ا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اق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غطرس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ذ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زلز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زعز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هك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ز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فا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أ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ت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ائه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رم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5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2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lang w:bidi="ar-IQ"/>
        </w:rPr>
        <w:t>3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تج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وج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ك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ا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ب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س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ر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ا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ق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ك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ط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رضها</w:t>
      </w:r>
      <w:r>
        <w:rPr>
          <w:rFonts w:cs="Simplified Arabic"/>
          <w:sz w:val="28"/>
          <w:szCs w:val="28"/>
          <w:rtl w:val="true"/>
          <w:lang w:bidi="ar-IQ"/>
        </w:rPr>
        <w:t xml:space="preserve">" 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بث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ا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شور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دا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ر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ت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و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شور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دا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4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حض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ف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) 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ت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ش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تص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ن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ش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عدائ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ش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ب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از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ائ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زيت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ب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س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فا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ش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ه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ن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اَ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ب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يق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د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نف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ت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تنصير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والنش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تبشيري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زا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</w:t>
      </w:r>
      <w:r>
        <w:rPr>
          <w:rFonts w:cs="Simplified Arabic"/>
          <w:sz w:val="28"/>
          <w:szCs w:val="28"/>
          <w:rtl w:val="true"/>
          <w:lang w:bidi="ar-IQ"/>
        </w:rPr>
        <w:t xml:space="preserve">**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تغ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عتر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ث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ن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طنط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اط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ك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ع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ر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يغ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ته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طر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س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ذ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حش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وي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ج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ع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ؤو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حم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مز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نقاذ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عو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ع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ال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ا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ا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ّ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ؤيدو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ح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زو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م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ت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نت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سم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ها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ش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ش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وش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في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ط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فق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ش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عظ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ب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ع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ع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وات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رفون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سبّ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كم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ع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له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ي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ع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شر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ع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يبت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ت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مان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د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خل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"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ض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اه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ائ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ين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يل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س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ق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شو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دا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ه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أ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ف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5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مي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ذاه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ر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ف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86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اماريتان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نك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ز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تر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غ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م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لته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ح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طل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ك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000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ط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ك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ر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believe ne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/3/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س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ع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اريتان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س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ماست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م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ق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تراط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م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ص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س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ف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ي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يده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مد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و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ستان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رس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لاه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رج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وف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كز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را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ز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جئ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ت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ح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غاث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ب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د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ا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ر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ئس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س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واف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رتل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ف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ر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O.F.D.A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ز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ر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س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M.C.C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Global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ت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ج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و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خ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ا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ُ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ا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س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ضاء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فس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ح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206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سال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يق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دا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ولي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و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ست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ي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ل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ش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رناشين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ر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O.F.D.A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واز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د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يتاس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خا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ن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خف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او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غاث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غ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spacing w:before="240" w:after="20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قد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و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غ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ف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دا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c.w.s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ثوذك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وي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ل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,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ار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غاث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غاث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ؤ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ك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رح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ح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ح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غاث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ز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خ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6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ق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ناج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طائ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ف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تل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ح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تش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ا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اب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قلا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م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س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طف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ق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ز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فل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شو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ر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ت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ر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شائ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ز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ا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ئ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س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ديو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بلج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ز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ج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ب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ش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دش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ط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ا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لفز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صير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ش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ذ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لف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ز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ج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سو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ئ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مو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ع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ه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ن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سل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ز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ط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سف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وإقا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كبرى</w:t>
      </w:r>
      <w:r>
        <w:rPr>
          <w:rFonts w:cs="PT Bold Heading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لاق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غ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ت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أ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ن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روث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ج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كر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ؤس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اق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ت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رف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راف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ان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ت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ط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يك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ض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أص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ل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يا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تق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و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ع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جئ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هاجر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ق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ا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ر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دي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عد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ج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طن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و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عود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ز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ا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ق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ل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اً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ع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اي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خ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أ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7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ذا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ا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ع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ز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م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حي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يع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رنو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م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تا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حا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قل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م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كا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تراتيجي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م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ر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اي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م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5/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ص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ب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تن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رائي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ين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اع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هاب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اري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قا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ظ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ق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سن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ث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م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تقت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مت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ض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) 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س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دام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بن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م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يت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عب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س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ك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ل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لا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را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سيع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دو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دم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ئ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PT Bold Heading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نجي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قاده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ط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يو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ر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ج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ية</w:t>
      </w:r>
      <w:r>
        <w:rPr>
          <w:rFonts w:cs="Simplified Arabic"/>
          <w:sz w:val="28"/>
          <w:szCs w:val="28"/>
          <w:rtl w:val="true"/>
          <w:lang w:bidi="ar-IQ"/>
        </w:rPr>
        <w:t>)** *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ار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ر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بوء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ظ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د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ظ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د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د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عتم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ب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صا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ائد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7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ه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ذ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ر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اء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مجدون؟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؟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ول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م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رعيل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ا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8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رح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ر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ه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ض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ت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هيو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و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ص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رف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تمع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قب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دو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ا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ع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لو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قائ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ك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و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دم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89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غ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ق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ي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ز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0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ز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ب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ز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ص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ي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ب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رف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طب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ه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ي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ز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ض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و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تص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طان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1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با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وتستان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ي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ج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زا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نب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ت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45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سط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داي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ص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ا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لد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ر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ر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ي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cs="Simplified Arabic"/>
          <w:sz w:val="28"/>
          <w:szCs w:val="28"/>
          <w:rtl w:val="true"/>
          <w:lang w:bidi="ar-IQ"/>
        </w:rPr>
        <w:t>)"  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45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هاص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ل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0" w:hanging="45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مج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صلة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2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3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ف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غ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م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/2/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ي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ون</w:t>
      </w:r>
      <w:r>
        <w:rPr>
          <w:rFonts w:cs="Simplified Arabic"/>
          <w:sz w:val="28"/>
          <w:szCs w:val="28"/>
          <w:rtl w:val="true"/>
          <w:lang w:bidi="ar-IQ"/>
        </w:rPr>
        <w:t xml:space="preserve">) 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مجدون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4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ت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ل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ش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ش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ئ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كين</w:t>
      </w:r>
      <w:r>
        <w:rPr>
          <w:rFonts w:cs="Simplified Arabic"/>
          <w:sz w:val="28"/>
          <w:szCs w:val="28"/>
          <w:rtl w:val="true"/>
          <w:lang w:bidi="ar-IQ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5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شد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ا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برو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ت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ين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ا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>:-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كد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اس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ازر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ر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و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ن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عا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خل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رين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او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ب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ئ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لي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ل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اب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س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دوث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  <w:lang w:bidi="ar-IQ"/>
        </w:rPr>
        <w:endnoteReference w:id="9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ص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ض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د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لتز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تام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طو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و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فا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سيخ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خد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ض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ك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مجد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اتم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مث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ظي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ي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ال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في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ن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وص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رات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جيل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ب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ء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ا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فا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سيخ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ا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عوم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هيئ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و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ث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لو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ك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غانست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ند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ف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تقد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هو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ية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أ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ش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م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هي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اه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ح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ع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س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سيخ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ج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س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كز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ث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و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;Century Goth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فاظ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ن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ل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سك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تصاد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ب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ميز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فرازات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دح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ق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ك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غ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ا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ه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با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ء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صولاً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عل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راتيج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ي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سه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غلا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نوع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يه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اط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ريك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مج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عي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واجه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طار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عمار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يب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ه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تها</w:t>
      </w:r>
      <w:r>
        <w:rPr>
          <w:rFonts w:cs="Calibri;Century Goth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spacing w:before="0" w:after="20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  <w:lang w:bidi="ar-IQ"/>
        </w:rPr>
        <w:t>والهوامش</w:t>
      </w:r>
    </w:p>
    <w:sectPr>
      <w:headerReference w:type="default" r:id="rId2"/>
      <w:endnotePr>
        <w:numFmt w:val="decimal"/>
      </w:endnotePr>
      <w:type w:val="nextPage"/>
      <w:pgSz w:w="11906" w:h="16838"/>
      <w:pgMar w:left="1701" w:right="2155" w:gutter="0" w:header="720" w:top="1701" w:footer="0" w:bottom="1701"/>
      <w:pgNumType w:start="278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200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ك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ر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ق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يك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نط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تو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      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</w:t>
      </w:r>
      <w:hyperlink r:id="rId1">
        <w:r>
          <w:rPr>
            <w:rStyle w:val="InternetLink"/>
            <w:rFonts w:cs="Simplified Arabic"/>
            <w:sz w:val="24"/>
            <w:szCs w:val="24"/>
            <w:lang w:bidi="ar-IQ"/>
          </w:rPr>
          <w:t>www.taqrir.org</w:t>
        </w:r>
      </w:hyperlink>
    </w:p>
  </w:endnote>
  <w:endnote w:id="3">
    <w:p>
      <w:pPr>
        <w:pStyle w:val="Normal"/>
        <w:spacing w:lineRule="auto" w:line="240"/>
        <w:jc w:val="right"/>
        <w:rPr>
          <w:rFonts w:cs="Simplified Arabic"/>
          <w:sz w:val="24"/>
          <w:szCs w:val="24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بوش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                               </w:t>
      </w:r>
      <w:hyperlink r:id="rId2">
        <w:r>
          <w:rPr>
            <w:rStyle w:val="InternetLink"/>
            <w:rFonts w:cs="Simplified Arabic"/>
            <w:sz w:val="24"/>
            <w:szCs w:val="24"/>
            <w:lang w:bidi="ar-IQ"/>
          </w:rPr>
          <w:t>www.alsharqalarbi.org.uk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Calibri;Century Goth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ه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شح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</w:t>
      </w:r>
      <w:r>
        <w:rPr>
          <w:sz w:val="24"/>
          <w:szCs w:val="24"/>
          <w:lang w:bidi="ar-IQ"/>
        </w:rPr>
        <w:t>www.fursah.net</w:t>
      </w:r>
    </w:p>
  </w:endnote>
  <w:endnote w:id="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صق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فظ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دين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تعالي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را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ً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آ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ً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www.amin.org/news/index.html</w:t>
      </w:r>
    </w:p>
  </w:endnote>
  <w:endnote w:id="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ايك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رب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لي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تش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رب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اس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ي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ه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و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ر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دا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</w:t>
      </w:r>
      <w:r>
        <w:rPr>
          <w:rFonts w:cs="Simplified Arabic"/>
          <w:sz w:val="24"/>
          <w:szCs w:val="24"/>
          <w:lang w:bidi="ar-IQ"/>
        </w:rPr>
        <w:t>www.albayan-magazine.com/iraq-file.index.html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ش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ك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نط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                             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hyperlink r:id="rId3">
        <w:r>
          <w:rPr>
            <w:rStyle w:val="InternetLink"/>
            <w:rFonts w:cs="Simplified Arabic"/>
            <w:sz w:val="24"/>
            <w:szCs w:val="24"/>
            <w:lang w:bidi="ar-IQ"/>
          </w:rPr>
          <w:t>www.taqrir.org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ماد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بر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بوش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يس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بار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يك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ذه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حي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Simplified Arabic"/>
          <w:sz w:val="24"/>
          <w:szCs w:val="24"/>
          <w:rtl w:val="true"/>
        </w:rPr>
        <w:t xml:space="preserve">:                                                         </w:t>
      </w:r>
      <w:r>
        <w:rPr>
          <w:rFonts w:cs="Simplified Arabic"/>
          <w:sz w:val="24"/>
          <w:szCs w:val="24"/>
          <w:lang w:bidi="ar-IQ"/>
        </w:rPr>
        <w:t>www.islamonline.net</w:t>
      </w:r>
    </w:p>
  </w:endnote>
  <w:endnote w:id="1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ؤ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ي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1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بج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اي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يط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ز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14">
    <w:p>
      <w:pPr>
        <w:pStyle w:val="Normal"/>
        <w:spacing w:lineRule="auto" w:line="24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اس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Calibri;Century Gothic"/>
          <w:sz w:val="24"/>
          <w:szCs w:val="24"/>
          <w:rtl w:val="true"/>
        </w:rPr>
        <w:t xml:space="preserve">                                     </w:t>
      </w:r>
      <w:r>
        <w:rPr>
          <w:rFonts w:cs="Calibri;Century Gothic"/>
          <w:sz w:val="24"/>
          <w:szCs w:val="24"/>
          <w:rtl w:val="true"/>
          <w:lang w:bidi="ar-IQ"/>
        </w:rPr>
        <w:t xml:space="preserve">                                </w:t>
      </w:r>
      <w:r>
        <w:rPr>
          <w:rFonts w:cs="Calibri;Century Gothic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Cs w:val="24"/>
        </w:rPr>
        <w:t>www.zaidal.com</w:t>
      </w:r>
      <w:r>
        <w:rPr>
          <w:rFonts w:cs="Simplified Arabic"/>
          <w:sz w:val="24"/>
          <w:szCs w:val="24"/>
          <w:rtl w:val="true"/>
        </w:rPr>
        <w:t xml:space="preserve"> </w:t>
      </w:r>
    </w:p>
  </w:endnote>
  <w:endnote w:id="1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ع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ا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تم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ؤ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9/20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1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/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ستراتي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هر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1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ق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براطو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رو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و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يط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ز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اً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ستراتي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هر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ل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1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/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1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/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ارتيا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و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صد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ح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نط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lang w:bidi="ar-IQ"/>
        </w:rPr>
        <w:t>www.taqrir.org</w:t>
      </w:r>
    </w:p>
  </w:endnote>
  <w:endnote w:id="2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30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2">
    <w:p>
      <w:pPr>
        <w:pStyle w:val="Normal"/>
        <w:spacing w:lineRule="auto" w:line="240" w:before="0" w:after="200"/>
        <w:ind w:left="26" w:right="0" w:hanging="180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ab/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ك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غل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ضا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ا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ف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تم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sz w:val="24"/>
            <w:szCs w:val="24"/>
          </w:rPr>
          <w:t>www.raya.com/site/topics/articl.asp</w:t>
        </w:r>
      </w:hyperlink>
      <w:r>
        <w:rPr>
          <w:rFonts w:cs="Simplified Arabic"/>
          <w:sz w:val="24"/>
          <w:szCs w:val="24"/>
          <w:rtl w:val="true"/>
        </w:rPr>
        <w:t xml:space="preserve">   </w:t>
      </w:r>
    </w:p>
  </w:endnote>
  <w:endnote w:id="2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رف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وا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أز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ق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يك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ف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ف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سم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Cs w:val="24"/>
          <w:lang w:bidi="ar-IQ"/>
        </w:rPr>
        <w:t>www.newufuq.com</w:t>
      </w:r>
      <w:r>
        <w:rPr>
          <w:rFonts w:cs="Simplified Arabic"/>
          <w:sz w:val="24"/>
          <w:szCs w:val="24"/>
          <w:rtl w:val="true"/>
          <w:lang w:bidi="ar-IQ"/>
        </w:rPr>
        <w:t xml:space="preserve">    </w:t>
      </w:r>
    </w:p>
  </w:endnote>
  <w:endnote w:id="2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بر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نط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</w:t>
      </w:r>
      <w:r>
        <w:rPr>
          <w:rFonts w:cs="Simplified Arabic"/>
          <w:sz w:val="24"/>
          <w:szCs w:val="24"/>
          <w:lang w:bidi="ar-IQ"/>
        </w:rPr>
        <w:t>www.taqrir.org</w:t>
      </w:r>
    </w:p>
  </w:endnote>
  <w:endnote w:id="25">
    <w:p>
      <w:pPr>
        <w:pStyle w:val="Normal"/>
        <w:spacing w:lineRule="auto" w:line="240" w:before="0" w:after="200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لسف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افظ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ثار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                                                                                                                                                                            </w:t>
      </w:r>
      <w:hyperlink r:id="rId5">
        <w:r>
          <w:rPr>
            <w:rStyle w:val="InternetLink"/>
            <w:rFonts w:cs="Simplified Arabic"/>
            <w:sz w:val="24"/>
            <w:szCs w:val="24"/>
            <w:lang w:bidi="ar-IQ"/>
          </w:rPr>
          <w:t>www.furat.alwehda.gov.sy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           </w:t>
      </w:r>
    </w:p>
  </w:endnote>
  <w:endnote w:id="26">
    <w:p>
      <w:pPr>
        <w:pStyle w:val="Endnote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Nicolas Kristoff , Herald Tribune , 5-3-200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2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لفيت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بج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7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Calibri;Century Goth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 ?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34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س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عات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ئ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Cs w:val="24"/>
          <w:lang w:bidi="ar-IQ"/>
        </w:rPr>
        <w:t>www.aljazeera.net/knowlegh.Gate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                               </w:t>
      </w:r>
    </w:p>
  </w:endnote>
  <w:endnote w:id="31"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200"/>
        <w:jc w:val="righ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To more about Jerry Falwell  look at :- James Price and William Goodman , Jerry Falwell  , An Unauthorized Profile , (West Post , connectiant ,Lawrence Hill , 1986) p-p. 72-7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3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تاليتا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برا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ره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ح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3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3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3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و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يهود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خ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وتستان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د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39">
    <w:p>
      <w:pPr>
        <w:pStyle w:val="Endnote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H. Lindsay , The Final Battle , (Palosverdes , California , Western Front , 1995) p83</w:t>
      </w:r>
      <w:r>
        <w:rPr>
          <w:rFonts w:cs="Simplified Arabic"/>
          <w:sz w:val="24"/>
          <w:szCs w:val="24"/>
          <w:rtl w:val="true"/>
        </w:rPr>
        <w:t xml:space="preserve"> .</w:t>
      </w:r>
    </w:p>
  </w:endnote>
  <w:endnote w:id="4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م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ع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مجد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!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3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ي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برا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41"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بو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كد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ل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ا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له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ل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براطو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قاض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ر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ن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ر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ه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نعا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زاً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وث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تخد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شا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ل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غ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يح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نتق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سي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و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يهود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خ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م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خ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شو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ل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ض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رن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                  </w:t>
      </w:r>
      <w:r>
        <w:rPr>
          <w:rFonts w:cs="Simplified Arabic"/>
          <w:sz w:val="24"/>
          <w:szCs w:val="24"/>
          <w:lang w:bidi="ar-IQ"/>
        </w:rPr>
        <w:t>www.RadioIslam.com</w:t>
      </w:r>
    </w:p>
  </w:endnote>
  <w:endnote w:id="4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4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يك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ق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4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4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47">
    <w:p>
      <w:pPr>
        <w:pStyle w:val="Endnote"/>
        <w:jc w:val="righ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C. Dyer , The Rise  of  Babylon (wheaton . Illinois , Tyndale House , 1991) p 19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كذ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ك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ؤ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را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/>
          <w:sz w:val="24"/>
          <w:szCs w:val="24"/>
          <w:lang w:bidi="ar-IQ"/>
        </w:rPr>
        <w:t>www.albayan-magazine.com/iraq-file.index.html</w:t>
      </w:r>
    </w:p>
  </w:endnote>
  <w:endnote w:id="4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نار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ا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و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ث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راني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ض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</w:t>
      </w:r>
      <w:r>
        <w:rPr>
          <w:rFonts w:cs="Simplified Arabic"/>
          <w:sz w:val="24"/>
          <w:szCs w:val="24"/>
          <w:lang w:bidi="ar-IQ"/>
        </w:rPr>
        <w:t>www.trutheye.co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50">
    <w:p>
      <w:pPr>
        <w:pStyle w:val="Normal"/>
        <w:spacing w:lineRule="auto" w:line="24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*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ش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لاح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ل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و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آخر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را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زع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 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هبو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لمذو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دوه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ب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و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س</w:t>
      </w:r>
      <w:r>
        <w:rPr>
          <w:rFonts w:cs="Simplified Arabic"/>
          <w:sz w:val="24"/>
          <w:szCs w:val="24"/>
          <w:rtl w:val="true"/>
          <w:lang w:bidi="ar-IQ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/2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زع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وج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يرو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بليغ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را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شا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را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و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صل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رو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بش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قذ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م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افع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ر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2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5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و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باق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مر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ح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5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ش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ص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ك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</w:t>
      </w:r>
      <w:hyperlink r:id="rId6">
        <w:r>
          <w:rPr>
            <w:rStyle w:val="InternetLink"/>
            <w:rFonts w:cs="Simplified Arabic"/>
            <w:sz w:val="24"/>
            <w:szCs w:val="24"/>
            <w:lang w:bidi="ar-IQ"/>
          </w:rPr>
          <w:t>www.islammemo.cc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5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5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ا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شي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ؤ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ي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بر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5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ن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او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ت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حش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دني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رين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قو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www.dctcrs.org</w:t>
      </w:r>
    </w:p>
  </w:endnote>
  <w:endnote w:id="5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خ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حي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ص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ف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5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و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نائ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ال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</w:t>
      </w:r>
      <w:r>
        <w:rPr>
          <w:rFonts w:cs="Simplified Arabic"/>
          <w:sz w:val="24"/>
          <w:szCs w:val="24"/>
          <w:lang w:bidi="ar-IQ"/>
        </w:rPr>
        <w:t>www.baladynet.net/Balady/abuislam/essgyes/index.htm</w:t>
      </w:r>
    </w:p>
  </w:endnote>
  <w:endnote w:id="5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ص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hyperlink r:id="rId7">
        <w:r>
          <w:rPr>
            <w:rStyle w:val="InternetLink"/>
            <w:rFonts w:cs="Simplified Arabic"/>
            <w:sz w:val="24"/>
            <w:szCs w:val="24"/>
            <w:lang w:bidi="ar-IQ"/>
          </w:rPr>
          <w:t>www.alalukah.net</w:t>
        </w:r>
      </w:hyperlink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و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جي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ص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جس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رن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ش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6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ت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وباً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حية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                                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/>
          <w:sz w:val="24"/>
          <w:szCs w:val="24"/>
          <w:lang w:bidi="ar-IQ"/>
        </w:rPr>
        <w:t>www.islamtoday.net</w:t>
      </w:r>
    </w:p>
  </w:endnote>
  <w:endnote w:id="6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6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ش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6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خ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ش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ل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ش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وتستان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دع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ش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ي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ف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ارتيا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و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صد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-?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ل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ذ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ح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اي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الح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ا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و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76">
    <w:p>
      <w:pPr>
        <w:pStyle w:val="Normal"/>
        <w:spacing w:lineRule="auto" w:line="24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ثم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حد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ت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                 </w:t>
      </w:r>
      <w:r>
        <w:rPr>
          <w:rFonts w:cs="Simplified Arabic"/>
          <w:sz w:val="24"/>
          <w:szCs w:val="24"/>
          <w:lang w:bidi="ar-IQ"/>
        </w:rPr>
        <w:t>www.okaz.com.sa</w:t>
      </w:r>
    </w:p>
    <w:p>
      <w:pPr>
        <w:pStyle w:val="Normal"/>
        <w:spacing w:lineRule="auto" w:line="240" w:before="0" w:after="20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ش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7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رائيل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يط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ز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7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7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يستيس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ثل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يستيس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براطو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..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ه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وي</w:t>
      </w:r>
      <w:r>
        <w:rPr>
          <w:rFonts w:cs="Simplified Arabic"/>
          <w:sz w:val="24"/>
          <w:szCs w:val="24"/>
          <w:rtl w:val="true"/>
          <w:lang w:bidi="ar-IQ"/>
        </w:rPr>
        <w:t xml:space="preserve">" ,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</w:t>
      </w:r>
      <w:r>
        <w:rPr>
          <w:rFonts w:cs="Simplified Arabic"/>
          <w:sz w:val="24"/>
          <w:szCs w:val="24"/>
          <w:lang w:bidi="ar-IQ"/>
        </w:rPr>
        <w:t>www.alkhaleej.ae/articles/show-article.cfm?via=116920</w:t>
      </w:r>
    </w:p>
  </w:endnote>
  <w:endnote w:id="8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ص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وب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هيو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ستراتي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ستراتيج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هر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س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س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1/2/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ف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ي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ل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ي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endnote>
  <w:endnote w:id="8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ي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ر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رج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ش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ا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بكا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ف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2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8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-?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ه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شح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5">
    <w:p>
      <w:pPr>
        <w:pStyle w:val="Normal"/>
        <w:spacing w:lineRule="auto" w:line="24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ر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ناريو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ا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و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را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ل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صو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را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رائ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www.lailatalqadr.com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 xml:space="preserve">** *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ي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جاع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ية</w:t>
      </w:r>
      <w:r>
        <w:rPr>
          <w:rFonts w:cs="Simplified Arabic"/>
          <w:sz w:val="24"/>
          <w:szCs w:val="24"/>
          <w:rtl w:val="true"/>
          <w:lang w:bidi="ar-IQ"/>
        </w:rPr>
        <w:t xml:space="preserve">) 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ذه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حك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ل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يد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ه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م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حق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رجا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سطي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هيداً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جئ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سير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و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و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يهود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هيون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د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خ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يد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جاع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ع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7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ا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سار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ف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ب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تو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8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صي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و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ل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وء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اس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جيلي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كري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ا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ائس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endnote>
  <w:endnote w:id="89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و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ج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ص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ر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مجدو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                                               </w:t>
      </w:r>
      <w:r>
        <w:rPr>
          <w:rFonts w:cs="Simplified Arabic"/>
          <w:sz w:val="24"/>
          <w:szCs w:val="24"/>
          <w:lang w:bidi="ar-IQ"/>
        </w:rPr>
        <w:t>www.alyahood.com/main.htm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90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ذ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ريك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ل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ك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رنت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                           </w:t>
      </w:r>
      <w:r>
        <w:rPr>
          <w:rFonts w:cs="Simplified Arabic"/>
          <w:sz w:val="24"/>
          <w:szCs w:val="24"/>
          <w:lang w:bidi="ar-IQ"/>
        </w:rPr>
        <w:t>www.grenc.com/articiles-main.cfm</w:t>
      </w:r>
    </w:p>
  </w:endnote>
  <w:endnote w:id="91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2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د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مد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3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ء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4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ن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ب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يب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شير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احنا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اريخ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ب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ا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</w:t>
      </w:r>
      <w:r>
        <w:rPr>
          <w:rFonts w:cs="Simplified Arabic"/>
          <w:sz w:val="24"/>
          <w:szCs w:val="24"/>
          <w:lang w:bidi="ar-IQ"/>
        </w:rPr>
        <w:t>www.chihab.net/www.chihab.net/modules.php</w:t>
      </w:r>
      <w:r>
        <w:rPr>
          <w:rFonts w:cs="Simplified Arabic"/>
          <w:sz w:val="24"/>
          <w:szCs w:val="24"/>
          <w:rtl w:val="true"/>
          <w:lang w:bidi="ar-IQ"/>
        </w:rPr>
        <w:t>?</w:t>
      </w:r>
    </w:p>
  </w:endnote>
  <w:endnote w:id="95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>-?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نا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ائية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9/20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96">
    <w:p>
      <w:pPr>
        <w:pStyle w:val="Normal"/>
        <w:spacing w:lineRule="auto" w:line="240" w:before="0" w:after="20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bCs/>
        <w:sz w:val="16"/>
        <w:szCs w:val="16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12280</wp:posOffset>
              </wp:positionH>
              <wp:positionV relativeFrom="paragraph">
                <wp:posOffset>34290</wp:posOffset>
              </wp:positionV>
              <wp:extent cx="748030" cy="3429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8080" cy="343080"/>
                      </a:xfrm>
                      <a:prstGeom prst="flowChartPredefined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Arial"/>
                              <w:color w:val="auto"/>
                              <w:lang w:bidi="ar-SA"/>
                            </w:rPr>
                            <w:t>3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2" coordsize="21600,21600" o:spt="112" path="m,l21600,l21600,21600l,21600xnsem2700,l2700,21600m18900,l18900,21600nfem,l21600,l21600,21600l,21600xnfe">
              <v:stroke joinstyle="miter"/>
              <v:formulas>
                <v:f eqn="prod width 7 8"/>
              </v:formulas>
              <v:path gradientshapeok="t" o:connecttype="rect" textboxrect="2700,0,@0,21600"/>
            </v:shapetype>
            <v:shape id="shape_0" fillcolor="white" stroked="t" o:allowincell="f" style="position:absolute;margin-left:536.4pt;margin-top:2.7pt;width:58.85pt;height:26.95pt;mso-wrap-style:square;v-text-anchor:top;mso-position-horizontal-relative:page" type="_x0000_t112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entury Gothic" w:hAnsi="Calibri;Century Gothic" w:eastAsia="Calibri;Century Gothic" w:cs="Arial"/>
                        <w:color w:val="auto"/>
                        <w:lang w:bidi="ar-SA"/>
                      </w:rPr>
                      <w:t>31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ascii="Tahoma" w:hAnsi="Tahoma" w:cs="Tahoma"/>
        <w:b/>
        <w:b/>
        <w:bCs/>
        <w:sz w:val="16"/>
        <w:sz w:val="16"/>
        <w:szCs w:val="16"/>
        <w:rtl w:val="true"/>
      </w:rPr>
      <w:t>مجلة جامعة تكريت للعلوم القانونية والسياسية</w:t>
    </w:r>
  </w:p>
  <w:p>
    <w:pPr>
      <w:pStyle w:val="Header"/>
      <w:spacing w:lineRule="auto" w:line="240" w:before="0" w:after="0"/>
      <w:jc w:val="center"/>
      <w:rPr/>
    </w:pPr>
    <w:r>
      <w:rPr>
        <w:rFonts w:ascii="Tahoma" w:hAnsi="Tahoma" w:cs="Tahoma"/>
        <w:b/>
        <w:b/>
        <w:bCs/>
        <w:sz w:val="16"/>
        <w:sz w:val="16"/>
        <w:szCs w:val="16"/>
        <w:rtl w:val="true"/>
      </w:rPr>
      <w:t>العدد</w:t>
    </w:r>
    <w:r>
      <w:rPr>
        <w:rFonts w:cs="Tahoma" w:ascii="Tahoma" w:hAnsi="Tahoma"/>
        <w:b/>
        <w:bCs/>
        <w:sz w:val="16"/>
        <w:szCs w:val="16"/>
        <w:rtl w:val="true"/>
      </w:rPr>
      <w:t xml:space="preserve">/ </w:t>
    </w:r>
    <w:r>
      <w:rPr>
        <w:rFonts w:cs="Tahoma" w:ascii="Tahoma" w:hAnsi="Tahoma"/>
        <w:b/>
        <w:bCs/>
        <w:sz w:val="16"/>
        <w:szCs w:val="16"/>
      </w:rPr>
      <w:t>4</w:t>
    </w:r>
    <w:r>
      <w:rPr>
        <w:rFonts w:cs="Tahoma" w:ascii="Tahoma" w:hAnsi="Tahoma"/>
        <w:b/>
        <w:bCs/>
        <w:sz w:val="16"/>
        <w:szCs w:val="16"/>
        <w:rtl w:val="true"/>
      </w:rPr>
      <w:t xml:space="preserve"> </w:t>
    </w:r>
    <w:r>
      <w:rPr>
        <w:rFonts w:ascii="Tahoma" w:hAnsi="Tahoma" w:cs="Tahoma"/>
        <w:b/>
        <w:b/>
        <w:bCs/>
        <w:sz w:val="16"/>
        <w:sz w:val="16"/>
        <w:szCs w:val="16"/>
        <w:rtl w:val="true"/>
      </w:rPr>
      <w:t>السنة</w:t>
    </w:r>
    <w:r>
      <w:rPr>
        <w:rFonts w:cs="Tahoma" w:ascii="Tahoma" w:hAnsi="Tahoma"/>
        <w:b/>
        <w:bCs/>
        <w:sz w:val="16"/>
        <w:szCs w:val="16"/>
        <w:rtl w:val="true"/>
      </w:rPr>
      <w:t xml:space="preserve">/ </w:t>
    </w:r>
    <w:r>
      <w:rPr>
        <w:rFonts w:cs="Tahoma" w:ascii="Tahoma" w:hAnsi="Tahoma"/>
        <w:b/>
        <w:bCs/>
        <w:sz w:val="16"/>
        <w:szCs w:val="16"/>
      </w:rPr>
      <w:t>1</w:t>
    </w:r>
  </w:p>
  <w:p>
    <w:pPr>
      <w:pStyle w:val="Header"/>
      <w:spacing w:lineRule="auto" w:line="240" w:before="0" w:after="0"/>
      <w:jc w:val="left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  <w:rtl w:val="true"/>
      </w:rPr>
    </w:r>
  </w:p>
  <w:p>
    <w:pPr>
      <w:pStyle w:val="Header"/>
      <w:spacing w:lineRule="auto" w:line="240" w:before="0" w:after="0"/>
      <w:jc w:val="left"/>
      <w:rPr>
        <w:rFonts w:ascii="Tahoma" w:hAnsi="Tahoma" w:cs="Tahoma"/>
        <w:b/>
        <w:b/>
        <w:bCs/>
        <w:sz w:val="16"/>
        <w:szCs w:val="16"/>
      </w:rPr>
    </w:pPr>
    <w:r>
      <w:rPr>
        <w:rFonts w:ascii="Tahoma" w:hAnsi="Tahoma" w:cs="Tahoma"/>
        <w:b/>
        <w:b/>
        <w:bCs/>
        <w:sz w:val="16"/>
        <w:sz w:val="16"/>
        <w:szCs w:val="16"/>
        <w:rtl w:val="true"/>
      </w:rPr>
      <w:t>البعد الديني في الحرب الأمريكية لاحتلال العراق</w:t>
    </w:r>
  </w:p>
  <w:p>
    <w:pPr>
      <w:pStyle w:val="Header"/>
      <w:spacing w:lineRule="auto" w:line="240" w:before="0" w:after="0"/>
      <w:jc w:val="left"/>
      <w:rPr>
        <w:rFonts w:ascii="Tahoma" w:hAnsi="Tahoma" w:cs="Tahoma"/>
        <w:b/>
        <w:b/>
        <w:bCs/>
        <w:sz w:val="16"/>
        <w:szCs w:val="16"/>
        <w:lang w:bidi="ar-IQ"/>
      </w:rPr>
    </w:pPr>
    <w:r>
      <w:rPr>
        <w:rFonts w:cs="Tahoma" w:ascii="Tahoma" w:hAnsi="Tahoma"/>
        <w:b/>
        <w:bCs/>
        <w:sz w:val="16"/>
        <w:szCs w:val="16"/>
        <w:rtl w:val="true"/>
        <w:lang w:bidi="ar-IQ"/>
      </w:rPr>
    </w:r>
  </w:p>
  <w:p>
    <w:pPr>
      <w:pStyle w:val="Normal"/>
      <w:spacing w:lineRule="auto" w:line="240" w:before="0" w:after="200"/>
      <w:ind w:left="0" w:right="0" w:firstLine="284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757045</wp:posOffset>
              </wp:positionH>
              <wp:positionV relativeFrom="paragraph">
                <wp:posOffset>49530</wp:posOffset>
              </wp:positionV>
              <wp:extent cx="5689600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6901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78.65pt;margin-top:3.9pt;width:447.95pt;height:0.05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86"/>
        </w:tabs>
        <w:ind w:left="9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b/>
        <w:bCs/>
        <w:lang w:val="en-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SKR HEAD1 Outlined;Times New Roman"/>
      <w:sz w:val="72"/>
      <w:szCs w:val="7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SKR HEAD1 Outlined;Times New Roman"/>
      <w:sz w:val="46"/>
      <w:szCs w:val="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Char1">
    <w:name w:val=" Char Char1"/>
    <w:basedOn w:val="Style12"/>
    <w:qFormat/>
    <w:rPr>
      <w:sz w:val="22"/>
      <w:szCs w:val="22"/>
    </w:rPr>
  </w:style>
  <w:style w:type="character" w:styleId="CharChar">
    <w:name w:val=" Char Char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CharChar5">
    <w:name w:val=" Char Char5"/>
    <w:basedOn w:val="Style12"/>
    <w:qFormat/>
    <w:rPr>
      <w:sz w:val="24"/>
      <w:szCs w:val="24"/>
    </w:rPr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taqrir.org/" TargetMode="External"/><Relationship Id="rId2" Type="http://schemas.openxmlformats.org/officeDocument/2006/relationships/hyperlink" Target="http://www.alsharqalarbi.org.uk/" TargetMode="External"/><Relationship Id="rId3" Type="http://schemas.openxmlformats.org/officeDocument/2006/relationships/hyperlink" Target="http://www.taqrir.org/" TargetMode="External"/><Relationship Id="rId4" Type="http://schemas.openxmlformats.org/officeDocument/2006/relationships/hyperlink" Target="http://www.raya.com/site/topics/articl.asp" TargetMode="External"/><Relationship Id="rId5" Type="http://schemas.openxmlformats.org/officeDocument/2006/relationships/hyperlink" Target="http://www.furat.alwehda.gov.sy/" TargetMode="External"/><Relationship Id="rId6" Type="http://schemas.openxmlformats.org/officeDocument/2006/relationships/hyperlink" Target="http://www.islammemo.cc/" TargetMode="External"/><Relationship Id="rId7" Type="http://schemas.openxmlformats.org/officeDocument/2006/relationships/hyperlink" Target="http://www.alalukah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48:00Z</dcterms:created>
  <dc:creator>USER</dc:creator>
  <dc:description/>
  <cp:keywords/>
  <dc:language>en-US</dc:language>
  <cp:lastModifiedBy>journal</cp:lastModifiedBy>
  <cp:lastPrinted>1980-01-04T00:43:00Z</cp:lastPrinted>
  <dcterms:modified xsi:type="dcterms:W3CDTF">1980-01-03T21:46:00Z</dcterms:modified>
  <cp:revision>7</cp:revision>
  <dc:subject/>
  <dc:title>الدبلوماسية في الشريعة الإسلامية</dc:title>
</cp:coreProperties>
</file>