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ثالو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وس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2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معرفة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رو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جس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حث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ه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نوميو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جد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ج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0"/>
        <w:ind w:left="2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ع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زقي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آ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وشع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ّ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الاً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ي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تناز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0" w:after="280"/>
        <w:ind w:left="26" w:right="0" w:firstLine="38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ُ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تح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ؤ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ج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ر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ind w:left="26" w:right="0" w:firstLine="386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ب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ّ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ئ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ك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ابن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ار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ي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يوحنا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ك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وا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Simplified Arabic"/>
          <w:color w:val="000000"/>
          <w:rtl w:val="true"/>
        </w:rPr>
        <w:t>".</w:t>
        <w:br/>
      </w:r>
      <w:r>
        <w:rPr>
          <w:rFonts w:cs="Simplified Arabic"/>
          <w:color w:val="000000"/>
          <w:rtl w:val="true"/>
        </w:rPr>
        <w:t>ويتا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خصاً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ا</w:t>
      </w:r>
      <w:r>
        <w:rPr>
          <w:rFonts w:cs="Simplified Arabic"/>
          <w:color w:val="000000"/>
          <w:rtl w:val="true"/>
        </w:rPr>
        <w:t>"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lang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  <w:lang w:bidi="ar-SA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03:00Z</dcterms:created>
  <dc:creator>orthodox</dc:creator>
  <dc:description/>
  <cp:keywords/>
  <dc:language>en-US</dc:language>
  <cp:lastModifiedBy>orthodox</cp:lastModifiedBy>
  <dcterms:modified xsi:type="dcterms:W3CDTF">2007-11-29T08:05:00Z</dcterms:modified>
  <cp:revision>1</cp:revision>
  <dc:subject/>
  <dc:title>الثالوث القدوس</dc:title>
</cp:coreProperties>
</file>