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>BAGIAN AQIDAH KROMO MADYO JAWI</w:t>
      </w:r>
    </w:p>
    <w:p>
      <w:pPr>
        <w:pStyle w:val="Normal"/>
        <w:rPr>
          <w:color w:val="000000"/>
        </w:rPr>
      </w:pPr>
      <w:bookmarkStart w:id="0" w:name="ukaraDados"/>
      <w:bookmarkEnd w:id="0"/>
      <w:r>
        <w:rPr>
          <w:color w:val="000000"/>
        </w:rPr>
        <w:t xml:space="preserve">sedaya manusia kedah pitados menawi kagengan linangkung saking Allah, </w:t>
        <w:br/>
        <w:t xml:space="preserve">Asmaul Husna-Nya uga atribut-Nya mboten mertanggel bahkan enten sekedhik </w:t>
        <w:br/>
        <w:t xml:space="preserve">kemiripan kaliyan sifat-sifat ingkang dipunpanggihaken lebet ciptaan-Nya. </w:t>
        <w:br/>
        <w:t xml:space="preserve">kwalitas ingkang dipundamel nyami rupeni piyambakipun bahkan mboten alam semesta </w:t>
        <w:br/>
        <w:t xml:space="preserve">malaikat, Allah nyriyosi kita sedaya, "mboten enten ingkang kados piyambakipun" </w:t>
        <w:br/>
        <w:t xml:space="preserve">(42:11). </w:t>
        <w:br/>
        <w:br/>
        <w:t xml:space="preserve">Dzat-Nya mboten kados sedaya esensi benten uga nami-Nya uga Atribut </w:t>
        <w:br/>
        <w:t xml:space="preserve">yaiku mboten kados makhluk ingkang diciptakan-Nya. </w:t>
        <w:br/>
        <w:br/>
        <w:t xml:space="preserve">eling, atribut menciptakan makhluk, mboten independen, mboten piyambake sedaya </w:t>
        <w:br/>
        <w:t xml:space="preserve">bebas saking kekajengan, sawegaken Allah yaiku bebas saking sedaya niki. piyambakipun </w:t>
        <w:br/>
        <w:t xml:space="preserve">yaiku Kekal, kados nami uga Atribut-Nya. </w:t>
        <w:br/>
        <w:br/>
        <w:t xml:space="preserve">Demi Allah, punika yaiku yektosan ingkang sae sanget, ingkang dipundamel dening ingkang </w:t>
        <w:br/>
        <w:t xml:space="preserve">berpengetahuan realisasi, uga realitas ingkang ngginemaken Keesaan, </w:t>
        <w:br/>
        <w:t xml:space="preserve">(Tauhid) yaiku penegasan saking Dzat Allah ing pundi Hakekat ingkang mboten </w:t>
        <w:br/>
        <w:t xml:space="preserve">kados sedaya Hakekat benten. piyambakipun menciptakan uga Hakekat uga atribut-Nya </w:t>
        <w:br/>
        <w:t xml:space="preserve">mboten nate saged. </w:t>
        <w:br/>
        <w:br/>
        <w:t xml:space="preserve">Al Wasiti, mugi-mugi Allah merahmatinya, diringkas masalah niki, uga niki </w:t>
        <w:br/>
        <w:t xml:space="preserve">ugi yaiku tujuan Keadilan Hakim Agung Eyad punika. ngengingi Allah piyambakipun </w:t>
        <w:br/>
        <w:t xml:space="preserve">wicanten, "mboten enten Hakekat kados Dzat-Nya. mboten enten nami kados </w:t>
        <w:br/>
        <w:t xml:space="preserve">nami-Nya. mboten enten tindakan kados tindakan-Nya. mboten enten atribut </w:t>
        <w:br/>
        <w:t xml:space="preserve">kados atribut-Nya, sedaya ingkang saged dipunginemaken yaiku ekspresi </w:t>
        <w:br/>
        <w:t xml:space="preserve">(tiyang-tiyang saking Allah uga kajawi Allah) yaiku sami namung lebet </w:t>
        <w:br/>
        <w:t xml:space="preserve">ucapan piyambake sedaya. " </w:t>
        <w:br/>
        <w:br/>
        <w:t xml:space="preserve">kapitadosan saking para pandherek ingkang leres saking Nabi Muhammad, pujian </w:t>
        <w:br/>
        <w:t xml:space="preserve">uga saw, yaiku menawi Dzat Allah, ingkang mboten tunduk ing wanci, yaiku </w:t>
        <w:br/>
        <w:t xml:space="preserve">tebih kelangkung megah konjuk nggadhahi kwalitas ingkang tepat wanci, kaliyan </w:t>
        <w:br/>
        <w:t xml:space="preserve">cara ingkang sami menawi saben menciptakan Hakekat gesang lebet wates-wates </w:t>
        <w:br/>
        <w:t xml:space="preserve">wanci mboten luput saking wanci, ugi mboten nggadhahi atribut kina sadereng </w:t>
        <w:br/>
        <w:t xml:space="preserve">wanci niki yaiku kapitadosan saking tiyang-tiyang keleresan ingkang ndhereki </w:t>
        <w:br/>
        <w:t xml:space="preserve">cara kenabian (sunnah) uga jama’ah (Ahli Sunnah wa jama’ah) para sahabat, </w:t>
        <w:br/>
        <w:t xml:space="preserve">uga tiyang-tiyang ingkang ndhereki piyambake sedaya. </w:t>
        <w:br/>
        <w:br/>
        <w:t xml:space="preserve">Imam Abu'l Kasim Al Qusyairi berkomentar uga diuraikan saderengipun </w:t>
        <w:br/>
        <w:t xml:space="preserve">ngginemaken, "niki berisi total sedaya yektosan ingkang berkaitan kaliyan </w:t>
        <w:br/>
        <w:t xml:space="preserve">Keesaan Allah. kados pundi bokmenawi kunjuk Dzat-Nya dados kados kekal </w:t>
        <w:br/>
        <w:t xml:space="preserve">saking hal-hal ingkang diciptakan, ingkang dipunwatesi dening kala Dzat-Nya, mboten </w:t>
        <w:br/>
        <w:t xml:space="preserve">tergantung saking wanci, lokasi, dimensi, imajinasi pamanahan kita sedaya, utawi </w:t>
        <w:br/>
        <w:t xml:space="preserve">zat-zat ingkang dipundamel kaliyan karakteristiknya kaliyan kewontenan-Nya? </w:t>
        <w:br/>
        <w:t xml:space="preserve">uga, kados pundi tindakan-Nya nyami rupeni tindakan saking saben </w:t>
        <w:br/>
        <w:t xml:space="preserve">ciptaan-Nya, nalika tindakan-Nya mboten sangking dening hal punika, sanes, </w:t>
        <w:br/>
        <w:t xml:space="preserve">Allah yaiku Pencipta punika, ugi sanes tindakan-Nya nggebag mundur aksi </w:t>
        <w:br/>
        <w:t xml:space="preserve">ketidaksempurnaan uga mboten asalipun saking manahan utawi kekajengan. </w:t>
        <w:br/>
        <w:t xml:space="preserve">tindakan-Nya mboten datheng langkung penyebab fisik utawi non-fisik </w:t>
        <w:br/>
        <w:t xml:space="preserve">diciptakan, sawegaken tindakan ciptaan-Nya ingkang diciptakan dening-Nya </w:t>
        <w:br/>
        <w:t xml:space="preserve">(uga dipunkuwawikakenaken ngantos akhir dening-Nya). " </w:t>
        <w:br/>
        <w:br/>
        <w:t xml:space="preserve">Imam Al Juwaini wicanten, "Barangsiapa kendel ing samukawis ingkang enten </w:t>
        <w:br/>
        <w:t xml:space="preserve">uga ingkang piyambakipun saged ngerteni kedah mangertos menawi punika yaiku produksi </w:t>
        <w:br/>
        <w:t xml:space="preserve">manusia. sawegaken barangsiapa mendhet sikap negasi murni saking Sang </w:t>
        <w:br/>
        <w:t xml:space="preserve">Pencipta yaiku satiyang atheis. wodening tiyang pitados, piyambakipun / piyambakipun </w:t>
        <w:br/>
        <w:t xml:space="preserve">ngakeni mboten bokmenawi konjuk ningali realitas Allah. </w:t>
        <w:br/>
        <w:br/>
        <w:t xml:space="preserve">Dhu'n Nun Al Misri nyukakaken pamertelan ingkang sae sanget saking Firman </w:t>
        <w:br/>
        <w:t xml:space="preserve">Allah ingkang mungel, "mboten enten ingkang kados piyambakipun" (42:11), "piyambakipun mboten </w:t>
        <w:br/>
        <w:t xml:space="preserve">dipuntaken babagan menapa ingkang piyambakipun tumindakake, nanging piyambake sedayaa ingkang badhe </w:t>
        <w:br/>
        <w:t xml:space="preserve">dipuntakeni" ( 21:23) uga, "When We keputusan menapa-menapa, kami namung </w:t>
        <w:br/>
        <w:t xml:space="preserve">ngginemaken: 'dadosa,".. uga punika (16:40) piyambakipun wicanten, "Realitas </w:t>
        <w:br/>
        <w:t xml:space="preserve">Keesaan yaiku menawi samang ngerteni kekiyatan Allah lebet hal-hal tanpa </w:t>
        <w:br/>
        <w:t xml:space="preserve">ngginemaken pirantos, uga menawi tindakan-Nya yaiku penyebab saking samukawis </w:t>
        <w:br/>
        <w:t xml:space="preserve">samukawis, nanging tindakan niki tanpa amergi. menapaa bentuk lebet </w:t>
        <w:br/>
        <w:t xml:space="preserve">imajinasi samang babagan Allah, mestikaken Allah sanes punika! " </w:t>
        <w:br/>
        <w:br/>
        <w:t xml:space="preserve">niki yaiku pangaos, sae, tembung-tembung ingkang tepat. </w:t>
        <w:br/>
        <w:br/>
        <w:t xml:space="preserve">Agung keadilan Eyad dipunakhiri kaliyan doa punika, "nggih Allah kaliyan kajeng </w:t>
        <w:br/>
        <w:t xml:space="preserve">samang uga panaksih, ndamel kita sedaya kekah lebet kepitadosan Keesaan samang, </w:t>
        <w:br/>
        <w:t xml:space="preserve">bersaksi konjuk punika uga pangengkenan saking kekafiran, uga mencegah kita sedaya </w:t>
        <w:br/>
        <w:t xml:space="preserve">saking kesesatan, uga kalepatan ingkang ngleres datheng ateisme, uga sedaya damelan </w:t>
        <w:br/>
        <w:t xml:space="preserve">manusia ngapitadosan. "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0:55:18Z</dcterms:created>
  <dc:creator>User Alpha</dc:creator>
  <dc:description/>
  <dc:language>en-US</dc:language>
  <cp:lastModifiedBy/>
  <cp:revision>0</cp:revision>
  <dc:subject/>
  <dc:title/>
</cp:coreProperties>
</file>